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Header: /home/cvs/tp/exe/liesmich.doc,v 1.17 2023/07/21 16:08:24 r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tom:set useSoftTabs tabLength=2 encoding=win1252 lineEnding=crlf grammar=pl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H I N W E I S E    Z U M    G E B R A U C H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en zur Anwendung dieser Programme erhalten Sie au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ndb�chern" die meistens als .DOC Dateien auf dem Medium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B. README.DOC, VIRSCAN.DOC, INFO.TXT, ZUERST.COM oder LIESMI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en Sie die Anleitungen genau durch, bevor Sie mit de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eiten.  Dieses Medium enth�lt COPYRIGHT gesch�tztes Material!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deshalb zuerst die Anleitungen durch, bevor Sie mit de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weise zum Starten und zur Verwendung de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ten Sie sich an die Anweisungen in der Anleitung.  Das f�r den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s Programms oder Datei notwendige Vorgehen ist aus dem 'Anh�ngs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s Dateinamens ersich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ATEINAME.EXE = Ausf�hrbares Programm. Tippen Sie von DOS aus d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Programmnamen ein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ATEINAME.COM = Gleich wie .EXE - File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ATEINAME.BAT = Batchprogramm - gleich wie .EXE - Fil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ATEINAME.DOC = Dies sind Textdokumente, enthaltend Anleitungen z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.TXT   den Programmen oder andere Informationen des Pro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</w:t>
      </w:r>
      <w:r>
        <w:rPr/>
        <w:t>.DOK   grammautors.  Sie k�nnen die Texte auf dem Bild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schirm ansehen (TYPE Dateiname ) oder ausdruck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(COPY Dateiname Prn ) oder auch (PRINT Dateiname)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ATEINAME.CFG = Konfigurationsdatei, enth�lt aktuelle Einstellung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ATEINAME.XXX = Checksummendatei um Virenbefall von Programm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erkennen zu k�nnen. ( (c) by Ralph Roth 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dokumente k�nnen Sie mit dem "TurboList" Listerprogramm a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alls mitgeliefert). Geben Sie dazu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LIST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bei Dateiname der Name der Datei ist, die Sie sich anschau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en Sie hierzu auch TLIST.DOC  (Beispiel:  TLIST  TLIST.DOC  einge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Dokumente mit der Endung .DOC oder .TXT k�nnen mit dem (f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geliefertem Druckprogramm DRUCKER.BAT ausgedruck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Sie einen Bestellschein ausgedruckt haben wollen, so 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GISTER" ein und der Bestellschein wird, wenn Sie einen Drucker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gedru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e Informationen zu den verschiedenen Programm- und Datei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nehmen Sie bitte Ihrem MS-DOS/Windows 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            ENDE VON LIESMICH.DOC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