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opyright 06.09.1990-2025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   #####   #####  ####### #     # #######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  #     # #     #    #    #     #    #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 #   #     #  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# #     # #     #    #      # # 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##   #####   #####     #       #    ####### #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Antivirenprogramm gegen bekannte u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kannte DOS Boot- und Partitions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KURZBESCHREIBUNG 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BootVir  kann der  Bootsektor/Partitionssektor ein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tte oder Festplatte auf Virenbefall �berpr�ft werden.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hierzu  bitte auch  die Dateien  ANTILINK.DOC, AL.DO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SCAN.DOC �ber  die Funktionsweise  von Viren.  Es is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, JEDE  Ver�nderung durch  Bootviren zu  erkenn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zu entfernen! Und ist der Virus auch noch so ne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! Ein  Einschr�nkung besteht  bei Windows-NT, 20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:   Windows-NT   l�sst  keinen   Zugriff   mehr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ssektor zu.  Aus diesem  Grund funktioniert 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unter Windows-NT. Workaround: Nur DOS bo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BootVir  wird eine  Kopie des Bootsektors erstell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  BOOTVIR.DAT abgespeichert. Jetzt muss nur no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ektor mit  der Datei verglichen werden, um einen Boot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 festzustellen.  Falls Ihr Bootsektor jemals von einem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 befallen wird, kann der verseuchte Bootsektor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atei BOOTVIR.DAT �berschrieben werden und der Boot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wieder  in Ordnung. Im Gegensatz zu herk�mmlichen Ant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-Programmen erkennt  also  BootVir  jede  Ver�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ektors! Auch ist es kinderleicht, einen befallenen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ktor bzw. Partitionssektor wieder zu resta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Virensuchprogramm BootVir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Kurzbeschreibung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haltsverzeichnis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Hinweise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Shareware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Starten von BootVir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Installieren von BootVir auf Festplatt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Einbinden von BootStop in die AUTOEXEC.BAT-Datei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Funktion von BootVir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Sicherheitsma�nahmen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1 Sichern auf Diskette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2 Virus entfernen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Die Funktion "Bootviren-KILLER"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"Fehler" in BootVir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Hinweise f�r Laptop-Benutzer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Floppy-Laufwerke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Diskcopy ab MS-DOS 4.00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Laufwerke gr��er als C: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Diskadministrator unter Windows-NT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Men�punkt "Passwort �ndern"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Selbsttest von BOOTVIR.EXE auf Virenbefall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Liste bekannter Bootviren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Beschreibungen von Bootviren/Fileviren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Sonstige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Registration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Was ist neu?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HINWEISE  ]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 dieses  Programm  unentgeltlich  weitergegeben 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  zugeh�rigen Dateien nicht ver�ndert und nicht we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assen werden.  N�here Informationen  zum  Sharewarepri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nehmen Sie  bitte den  Dokumentationen  "VIRSCAN.DOC"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TILINK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te Anwender  (Vollversion): Bitte  beiliegende N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ngslizenz beach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In  der Vollversion fallen die Aufforderungsbildschir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! Die Vollversion enth�lt ansonsten Programme, die n i c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auf dieser Diskette enthalten sind. Zum Bestellen der Vo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starten  Sie das  Programm REGISTER.COM  und ein 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schein wird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Starten von Boot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die AntiLink-Diskette  ins Laufwerk  A: und 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OTVI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auch BootVir mit einer Laufwerksoption 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TVIR A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Installieren von BootVir auf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en  Sie  das  mitgelieferte  Installationsprogramm 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.EXE (nur in der Vollversion erh�ltlich ..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erden  gefragt, wohin  BootVir &amp; AntiLink kopiert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. Existiert  das gew�hlte  Verzeichnis nicht, wird es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legt! Anschlie�end  werden alle ben�tigten Dateien i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kopiert.  Sie k�nnen  auch die "Commandline"-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von  BootVir in  Ihre AUTOEXEC.BAT  Datei einbinden.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hei�t  BOOTSTOP. Lesen  Sie hierzu die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T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Einbinden von BootStop in die AUTOEXEC.BA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Installationsprogramm  erledigt diesen  Schritt  f�r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llversion). Nach  Einbindung von  BootStop wird Ih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bekannte  und unbekannte Bootviren beim Hochfahren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t. Es ist sogar m�glich, das BootStop schon speicherre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te Viren  anhand einer  Verringerung des  Arbeitsspeic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t! Bei Fragen lesen Sie bitte die Datei BOOTSTOP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FUNKTION VON BOOTVIR  ]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Sicherheitsma�nah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: Sie sollten die Datei C:\BOOTVIR.DAT sicherheitsh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 auf  eine Diskette  kopieren. Kopieren  Sie am besten 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�tzlich das Programm BootVir hinzu. Somit kann, falls je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Partitionsvirus Ihre Festplatte befallen hat auf ein sa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es Backup zur�ckgegriff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 Sichern au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ach Anlegen der Datei BOOT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:\bootvir.dat a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ootvir.*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 Virus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mit Backup befindet sich im Laufwerk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\bootvir.dat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jetzt Men�punkt 'Bootsektor restaurieren' ausf�h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Die Funktion "Bootviren-KIL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Version  2.2 von BOOTVIR wurde ein universeller Boot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r integriert  . Mit  dieser Funktion  kann  jeder  (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) Virus  von einer  Diskette entfernt  werden, oh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f�r diese Diskette die Datei BOOTVIR.DAT vor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UNG: Falls  der Bootvirus  noch im Arbeitsspeicher si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BootVir machtlos gegen diesen Virus, weil nach erfolgr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 Entfernen  die Diskette  erneut infiziert  wird!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r  virenfreien DOS-Diskette booten und gleich Boot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er  Bootvirus ein  "Stealthtyp" ist  kann es sein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 bei  HD-Disketten den  Bootsektor nicht  mehr kor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herstellen kann.  In diesem  Fall informieren  Sie m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unter  Angabe des Virus, Rechnertypes u.s.w. (Verwe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azu das Formular VIRMELD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Funktion  BOOTKILLER wurde sorgf�ltig getestet. Versu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jedoch  anhand einer  alten Diskette  den  Bootsektor  zu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ben. Anschlie�end  untersuchen Sie  mit CHKDSK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�hnlichen  Programm Ihre  Diskette, ob  sie noch les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(keine Haftung f�r Datenverlu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"Fehler" in Boot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1 Hinweise f�r Laptop-Benut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einem   Kunden  der  einen  Laptop  benutzte  trat 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von BootStop folgendes Problem auf: Der Parti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ssektor wurde  laufend ver�ndert, also lag es nahe, das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us aktiv  ist! Dies  kann aber auch daher r�hren, we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Laptophersteller  meinen, sie  m�ssten sich  nicht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gendwelche "Standards"  halten, denn  bei  einigen  wen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ptops werden  die Systeminformationen  nicht ins CMOS, s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n direkt in die Partition der Festplatte geschrieben.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b kann  es sein, das BootStop/BootVir laufend einen ver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ten Partitionssektor  anzeigt! Viel  schlimmer noch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der Partitionssektor �berschrieben  werden muss, g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Systeminformationen  verloren! Im  schlimmsten Fall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klich Ihre Festplatte nicht mehr "ansprech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sicher sind, das Ihr Laptop diese Methode verwen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ch  dringend vom  Gebrauch der  Programme  BootVir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top a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2 Floppy-Lauf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Ihr Floppy-Laufwerk mit Buchstaben gr��er als C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en, wird es Schwierigkeiten geben, weil BootVir anni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sei eine Festplatte...  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3 Diskcopy ab MS-DOS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 Diskette  mit  DISKCOPY  kopieren,  wird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ektor von  DISKCOPY um vier Bytes ver�ndert (ab DOS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4.0)!  Sie m�ssen nach dem Kopieren BootVir nochmals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neue Diskette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98  besitzt die  unangenehme  Eigenschaft  f�r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nwechsel die ersten Bytes (8 Bytes) einer Diskette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schreiben. BootVir Version 4.00 erkennt diese Ver�nd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meldet  solche, durch Windows ver�nderten Disketten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4 Laufwerke gr��er als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BootVir f�r Festplatten gr��er als C: installier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es vorkommen, da� BootVir folgendes mel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griff auf Bootsektor wurde verwei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 Fall handelt  es sich  nicht um  eine Physikalis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e Festplatte,  sondern um  eine logische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sp.: Mehrere  Partitionen, Netzwerkplatten oder RAM-Driv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m  Fall kann  KEINE Vergleichsdatei  angelegt werd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Bootvirus  kann und wird eine solche Festplatte NICHT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z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.5 Diskadministrator unter Windows-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Diskadministrator  von  NT  4.0  hat  die  "Eigenschaf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bekannte Festplatten mit einer Signatur zu versehen,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 ab  Offset 1BAh  im MBR  befindet. Durch  diesen Vorga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  sich   der   MBR   und   Sie  m�ssen   eine  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sliste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Men�punkt "Passwort �nde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wurde integriert, um nicht privilegiert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en davon  auszuschlie�en, die  Vergleichsliste neu anzu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 Wenn  Sie eine  neue Vergleichsliste  anlegen woll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Sie  zuerst Ihr Passwort eingeben. Wenn Sie die Ori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version haben,  so ist  das Passwort  leer! Geben  Sie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ein. Mit dem neuen Men�punkt "Passwort �ndern"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  beliebiges Passwort  neu definieren.  Zur  Kontro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Sie  nochmals Ihr  altes Passwort  eingeben und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Ihr neues Passwort eingeben, das aus maximal 10 belieb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Zeichen oder Ziffern bestehen kann. Wenn Sie das Passwor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n, so wird die aktuelle Konfiguration abgespeich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Selbsttest von BOOTVIR.EXE auf Virenb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enth�lt einen integrierten Checksummentester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en Virenbefall  von BootVir gleich anzeigen zu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m Programm geh�rige Checksumme befindet sich in der D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 mit  der Endung  "XXX". Diese  in der  Datei  befind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, sowie  das Hauptprogramm  d�rfen auf  kein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 bzw.  modifiziert werden!  Das Hauptprogramm  ni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an,  es sei  eventuell von einem Virus befallen worde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Fragen bez�glich  des Checksummentesters hab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die Anleitungen VIRSCAN.DOC und ANTILINK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LISTE BEKANNTER BOOTVIREN  ]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VIRSCAN.DOC enth�lt eine ausf�hrliche Beschreib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en einzelnen Virenty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Beschreibungen von Bootviren/File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dazu die  Datei BESCHREI.DOC  und VIRBIBEL.DOC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m beliebigen  Textbetrachter (z.B. Notepad oder TLI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ROSE  SWE). Die  Datei BOOTVIR.LOG enth�lt eine Liste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en, die BootVir momentan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weitere  Informationen sei auch auf die Dokumentation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DEF.DOC hingewies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VIRBIBEL.DOC enth�lt weitere Beschreibungen zu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. Ich empfehle jedoch die Datenbank ViBa die eine ausf�h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he Beschreibung  zu allen  derzeit bekannten Viren enth�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ehe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regungen, Verbesserungen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m  Programm haben,  so teilen  Sie mir das bitte 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 nur  so kann das Programm noch verbessert werden!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schon  im voraus. F�r Fehler im Programm, und durch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ver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s Programm  l�nger als  vier Wochen  ben�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Sie  sich registieren  lassen. Ansonsten behandel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Programm  als Raubkopie! Ein Bestellschein wird aus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, http://rose.rult.at                    BOOTVI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ckt, wenn  Sie das Programm REGISTER.COM starten. Hin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 finden  Sie (falls beigef�gt) im Programm BESTELLN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in der Datei BESTELL.TXT und VIRSCAN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Was ist ne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Datei WHATSNEW.DOC, welche dem AntiLink-Paket beili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////////-Ende des Handbuches-\\\\\\\\\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Virensuchprogramm BootVir                 Seit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