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ru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komplette Beschreibung aller Virenar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engattungen unter den Betriebssystemen DOS,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vell Netwar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0-2025 by ROSE SW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pl.-Ing.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E RECHTE VOR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Dokument  ist ein  Originalauszug aus  meiner  1995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fentlichen Diplomarbeit  "Untersuchungen von  Betriebs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r Vermeidung  von Computerviren".  Dieses Dokument  wird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Authentizit�t nicht gepflegt! Aktuelle Versionen dieses Dok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es finden Sie in der Datei VirusDef*.pd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[  1 �BERSICHT  ]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it dem  ersten Auftreten  von Computerviren  unter  MS-DOS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hre 1986  hat sich  die Anzahl der existierenden Computer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osionsartig vermehrt. Zur Zeit existieren ca. 6000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e DOS-Viren. Die ersten OS/2- und Windows-Viren sind vor k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m  gefunden  worden.  Bei  diesen  ebenfalls  relativ  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riebssystemen ist  der gleiche  Trend wie unter DOS zu er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, ein Ende ist generell noch nicht abzusehen! Unter UNIX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bis  heute fast  keine Viren,  was darauf  hindeutet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riebssystem mit  Sicherheitsmerkmalen virensicherer  ist!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gende Beitrag  versucht das  Ph�nomen "Computervirus"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it   verbundene   Mystik   etwas   aufzukl�ren.   Das   T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viren ist  nicht ganz  einfach zu verstehen, deshalb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das  Verst�ndnis des folgenden Artikel ein "gesundes" Ma�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V Grundwissen erforder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Das Handb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Handbuch  wurde mit  WINWORD 6.0  erstellt und  einem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autor entwickelten  Hilfsprogramm nach  ASCII  por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k�nnen deshalb dieses Handbuch auf JEDEM Drucker, der m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ns 64  Zeilen pro Blatt und einen Seitenvorschub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drucken (auch auf Laserdruck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ehl:     COPY VIRUSDEF.DOC   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TUNG: Das  Originaldokument enth�lt  Grafiken,  Tabell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�noten, die nat�rlich nicht �bernommen werden konn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chreibung aller Virenarten und Virengattungen        Seite: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Urheber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 Autor  -  Ralph  Roth  -  besitzt  alle  Rechte  an  die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kumentationen.    Eine    Vervielf�ltigung    oder    sonsti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erweitige Vervielf�ltigung  -  auch  auszugsweise-  ist  oh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riftliche Genehmigung  des Autors  untersagt und  stellt 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rheberrechtsverletzung d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Ausnahme  stellt die  Verbreitung im  Zusammenhang mit  v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r entwickelter Software dar: Ist der SHAREWARE Version e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m Autor  entwickelten Programmes  diese Datei  beigef�gt, dar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Datei  nur zusammen  mit dem Sharewareprogramm weitergeb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den.  Eine   separate  Trennung   dieser  Datei   ist  jedo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zul�ssi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e Warenzeichen werden anerka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 Seite: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Inhaltsverzeich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�bersicht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Das Handbuch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Urheberrecht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Inhaltsverzeichnis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Einige Definitionen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.1 Softwareanomalien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.2 Der Computervirus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.3 Der Wirt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.4 Die Infektion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.5 W�rmer (worms)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.6 Kettenbriefe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.7 Trojanisches Pferd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.8 Speicherresident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.9 Tarnkappenviren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.10 Verschl�sselte Viren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.11 Selbst-upgradend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 Erste Attacken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5.1 Die ersten Netzwerkw�rmer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5.2 Die ersten Viren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5.3 Erste wissenschaftliche Untersuchungen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6 Chronologischer R�ckblick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Klassifizierung/Typologie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Einleitung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1.1 Aufenthaltsbereiche von Viren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Bootviren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.1 MBR-Viren (Partitionsviren)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.2 DOS-Bootviren (DBS-Viren)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Hybridviren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3.1 Multipartite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Systemviren (Cluster-Viren)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 Kernel-Viren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6 Dateiviren (Fileviren)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6.1 �berschreibende Dateiviren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6.2 Nicht �berschreibende Fileviren (Linkviren)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7 Companionviren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8 Trojanische Pferde, Dropper und Scherzprogramme....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8.1 Trojaner (trojans)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8.1.1 Namensvettern (spoofing programs)......1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8.1.2 Dropper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8.2 Logische Bomben (bombs)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8.2.1 Zeitbombe (time bomb)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8.3 Scherzprogramme (jokes)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9 Viren, die noch nicht aufgetreten sind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9.1 Geisterviren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9.2 "Hide and Seek" Viren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9.3 "Call" Viren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9.4 Gepufferte Viren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9.5 Hardware Viren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9.6 "Virus Desinformaticus"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Verschiedene "Attribute" von Viren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Unterscheidung nach Infektionsmechanismus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.1 Direct action-Viren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.2 Speicherresidente Viren (TSR)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1.2.1 Unterscheidung der TSR-Viren nach Speich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legungsstrategien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 Seite: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Unterscheidung nach Infizierungsgeschwindigkeit....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1 Normale Infizierung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2 Schnelle Infizierung (Fast-Infector)........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3 Langsame Infizierung (Slow-Infector)........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4 Sp�rliche Infizierung (Sparse)..............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Tarnkappenviren und Tarnmethoden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1 Stealthviren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2 Dir-Stealthviren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3 Tunneln (Tunneling)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4 System File Table (SFT) Techniken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5 Cavity Viren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5.1 Header-Viren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5.2 Stackbereich Viren und "Zerohunting"...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6 Slackbereich Viren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7 "Live and Die" Viren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8 Armored (Gepanzert)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9 Hardware Stealthtechniken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9.1 Floppy Disc Boot Simulation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9.2 Hardware Level stealth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3.9.3 Flash-BIOS stealth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.10 Abhilfe bei Stealthviren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Verschl�sselte und polymorphe Viren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4.1 Mutation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4.2 Verschiedene Arten von Polymorphismus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.2.1 Oligomorph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.2.2 Weitere Arten von Polymorphismus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.2.3 Zerst�ckelt (Permutating)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4.3 Slow Mutating (Langsames Mutieren)........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Retroviren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Zuk�nftige Betrachtungen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Trends in der Virenentwicklung 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.1 Virenkits und Mutation Engines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.2 Multipartite Viren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.3 Devicetreiberviren unter Windows............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Internationale Vernetzung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Literaturverzeichnis..................................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 Seite: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Einige Defini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 meisten  der  hier  eingef�hrten  Begriffe  sind  allgem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kannt,  werden   jedoch  in   der  Literatur   unterschiedl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braucht, so  da� zur  Kl�rung hier  eine knappe  formale Def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tion erfolgt. Eine Definition erfolgt in kursiver Schr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 weitere   ausf�hrliche  Erkl�rung  dieser  Begriffe  ste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ilweise  in   den  nachfolgenden  Kapiteln  oder  kann  z.  B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gender Fachliteratur  [Bontch], [Esch93], [FAQG93], [FAQL92]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erb92] und [PB92] entnomm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.1 Softwareanomal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Software  verh�lt sich nicht so, wie sie spezifiziert wur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nicht nach den Regeln, nach der sie entwickelt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tt eine  Softwareanomalie in  einem  Computersystem  auf, 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h�lt es sich oder einzelne Systemkomponenten davon nicht me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wie  erwartet. Dies hat Konsequenzen f�r die Umgebung, in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Computersystem  eingebettet ist, weil die Funktionalit�t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icherheit eingeschr�nkt  ist. Ein anderer, gebr�uchlic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riff  hierf�r   ist  auch  der  "Seiteneffekt".  Der  Begri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anomalie kann  demnach als  Oberbegriff f�r  eine Anzah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n Ph�nomenen verwandt werden, unter die Computerviren und 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dte Programme fallen. Hierzu z�hlen u. a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Computerviren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W�rmer und Kettenbriefe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Trojanische Pferde und Dropper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Logische Bomben und Trapdoors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Scherzprogra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 kurze   Definition  dieser   Anomalien  erfolgt   auf 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chfolgenden S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.2 Der Computer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Computervirus  ist ein  Computerprogramm, das  die F�higke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itzt, sich  selbst zu  reproduzieren  (vermehren),  indem  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riebssystemkomponenten oder  Betriebssystemabl�ufe (Umgebu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 seinen Gunsten modifizier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Computervirus  hat, im Gegensatz zum biologischen Virus (d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, von  lat. virus  = giftiger Saft), den m�nnlichen Artik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wird oft nur kurz als "der Virus" bezei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gende  weitergehende   Folgerungen  lassen  sich  aus  die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ablei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ein Virus mu� von jemanden geschrieben werden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damit ein Virus aktiv werden kann, mu� er, z. B. du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mstart, aktiviert werden.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ein Virus ben�tigt einen Wirt (Wirtsprogram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Anmerkung: Diese Definition wurde allgemein gehalten, da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ch spezielle Computerviren, wie etwa "Companionviren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fa�t werd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 Seite: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ein Virus vervielf�ltigt sich demnach selbst�ndig 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halb meistens unkontrolliert (lack of control)!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ein Virus ver�ndert seine "Umgebung"</w:t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es gibt keine "gutartigen" Viren, weil Viren in 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riebssystemablauf eingreifen, was z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anomalien f�hrt (unauthorized data modific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 einem  "research  virus"  bezeichnet  man  Viren,  die  zw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schrieben wurden, aber nie verbreitet wu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handelt sich hierbei meistens um extrem primitive Viren2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, die  direkt vom Virenautor an Antivirenforscher geschick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u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 "in  the wild"  bezeichnet man  Computerviren, die au�erhal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n den Labors von Virenforschern gefunden wu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Begriff  "in freier  Wildbahn" wird  teilweise auch  hierf�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Variante  ist  ein  Virus,  der  durch  Modifizieren  e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kannten Virus entstand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spiele hierf�r  sind hinzugef�gte  Funktionen oder �nderun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 Viruscode um eine Entdeckung zu erschw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fft  einer  dieser  Punkte  nicht  zu,  so  handelt  es  s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uell um  ein Trojanisches  Pferd, einen Wurm, eine logis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mbe oder eine andere Softwareanomal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.3 Der Wi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der   Biologie  bezeichnet   man  das   Medium,  da�   ei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rankheitserreger transportiert  als Vektor  einer Infektion.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bereich  hat   sich   hierf�r   die   Bezeichnung   Wi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geb�rg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Wirt  ist eine Betriebssystemkomponente, die von einem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allen (infiziert)  werden kann  und es  dem Virus erm�glich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ch weiterzuverbreiten.  Einen infizierten  Wirt bezeichnet 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ch als verse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.4 Die Infek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Infektion  ist der  Befall eines Wirtsprogrammes durch ei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.5 W�rmer (wor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Wurm  ist ein  eigenst�ndiges Programm,  das Kopien von s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bst erzeugt und zum Ablauf brin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Begriff Wurm kommt aus der UNIX-Welt. Die Bezeichnung "Wurm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t etwas  verwirrend. Vermutlich kommt die Bezeichnung Wurm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 Eigenschaft   des  Wurmprogrammes,  sich  von  Benutzer 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utzer  durchzufressen.   Eine  andere   Erkl�rung   f�r  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zeichnung "Wurm"  k�nnte eventuell  von dem  UNIX Spiel "worm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Sogenannte "Virogen"-Vi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 Seite: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geleitet werden:  In diesem  Spiel wird  der Wurm beim Fress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r l�nger.  Ein Computerwurm  "fri�t" sich auch von System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durch  und wird  dabei immer  "l�nger", solange  bis 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last so gro� ist, bis das System zusammenbr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Wurm  ist die  Vereinigung aller einzelner Wurmsegmente. 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urmsegment ist ein lauff�higes Programm, welches sich innerhal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n   Netzwerken    selbst    vervielf�ltigt,    ohne    hierbe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tsprogramme  zu   ver�ndern  bzw.  zu  infizieren.  Ein  Wu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�tigt  -   im  Gegensatz   zu  Computerviren-   keinen  Wi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urmsegmente k�nnen  sich gleichzeitig in verschiedenen System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inden. Dies  geschieht z.  B. auf  vernetzten Rechnern  du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ze�gabelung (z.  B. mit dem fork-Systemaufruf) oder, wie be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nnenbaumwurm, durch  Duplizieren und  Versendung  des  eige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codes an andere Rechner. Der Wurm kann mehrere Program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f   dem   eigenen   Rechner   gleichzeitig   ablaufen   lass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ultitasking) oder  andere Rechner �ber Netzwerkdienste nutz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l auf  einem isolierten  Rechner keine  Verbreitung  erfol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nn, sind W�rmer typisch f�r Netzwerke. Ein wichtiges Kriteri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r einen  Wurm ist,  da�  er  sich  selbst  an  andere  Rech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enden darf  und dort  sich selbst  starten kann.  Gerade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rnstart  ist   aus  Sicherheitsgr�nden   normalerweise   nic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�glich. Die Praxis hat jedoch gezeigt, da� dies m�glich ist, z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Morris_s "Internet-Wurm" [Morr88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.6 Kettenbrie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Kettenbrief ist eine Spezialform des Wurmes, der die Aufga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t, in  den elektronischen  Postk�sten des  Netzes  Nachrich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zulegen (E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spiel: Clausthaler Weihnachtsba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.7 Trojanisches Pfe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trojanisches  Pferd (kurz  auch Trojaner)  ist ein Program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eine  bestimmte gew�nschte  Funktion ausf�hrt,  jedoch  a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rwartete (und unerw�nschte) Funktionen enth�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n diesem  Gesichtspunkt aus  ist ein  Trojanisches Pferd ein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�hnlich, mit der Ausnahme, da� ein Trojanisches Pferd s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ht verme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.8 Speicher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speicherresidenter  Virus installiert  sich  beim  Ausf�h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s  verseuchten  Wirtsprogrammes  selbst  als  ein  Teil 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riebssyst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Virus  bleibt solange  im Arbeitsspeicher,  bis  das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geschaltet  wird.   Ist  solch   ein  Virus  erst  einmal 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beitsspeicher installiert,  kann er  jeden passenden  Wirt be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m geeigneten Zugriff infiz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.9 Tarnkappen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Tarnkappenvirus (engl. Stealthvirus, stealth = heimlich) 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speicherresidenter  Virus, der versucht, eine Entdeckung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ch selbst  zu  verhindern,  indem  er  sein  Vorhandensein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zierten Wirten verheiml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 Seite: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m dies  zu erreichen,  mu� solch  ein Virus  Systemaufrufe,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n Zugriff auf den infizierten Wirt durchf�hren, abfangen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sprechend manipul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.10 Verschl�sselte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verschl�sselter  Virus besteht  aus zwei  Teilen: aus  ein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urzen Entschl�sselungsteil  (decryptor) und dem verschl�ssel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 (encrypted bo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d solch ein verschl�sselter Virus ausgef�hrt, wird zuerst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ryptor ausgef�hrt, der den eigentlichen Virus entschl�ss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 variabel   verschl�sselter   Virus   ben�tzt   verschiede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l�ssel oder  verschiedene Verschl�sselungsalgorithmen. Sol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 werden auch als oligomorph verschl�sselt bezei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  polymorph   verschl�sselter   Virus   ist   ein   vari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chl�sselter Virus,  der  zwar  funktionelle  gleiche  Kopi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iner selbst  erzeugt, diese  Kopien sind  von  ihrem  Ausse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doch  total   unterschiedlich.  Eine   Routine,   die   sol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ymorphen Decryptoren  erzeugt, wird  auch als "Mutation Eng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s" bezei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.11 Selbst-upgrad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Virus,  der nach  Vorg�ngerversionen seiner selbst sucht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durch  sich selbst  ersetzt, bezeichnet  man als  "selbs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 Erste Attac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  ersten   sich   selbstreproduzierenden   Programme   wa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genannte "mainframe  rabbits" ([Ferb92],  S. 5),  die 1966  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,  Boston   von  zwei  Studenten  geschrieben  wurden.  Di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, die  als Interpreterscript f�r den Batchbetrieb e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SS Timesharing-Systemes auf einer IBM 7090 geschrieben wurd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zeugten von  sich  selbst  Kopien  und  verlangsamten  so 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durchsatz enorm.  Aufgrund eines Fehlers des Systems wur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 Rechner   lahmgelegt.  Der   Interpreter  unterst�tzt   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mmandos  f�r  Proze�generierung  und  Proze�manipulation. 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abbit" kann  sich in  diesem Fall  zig mal  kopieren und  al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ze�queues f�llen,  die erreichbar  sind. �ltere  Systeme,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ch keinen Prozessorscheduler besitzen, brechen dann irgendwa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er der Systemlast zusa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.1 Die ersten Netzwerkw�r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72 beschrieb  David Gerrold  in seinem  Buch "When  Harli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" das Konzept eines Netzwerkwurmes, der sich �ber Selbstw�h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s auf andere Rechner kopiert, sich dort aktiviert und s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 Kopie l�scht ([Ferb92], S.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Beschreibung  trifft grob auf die ersten W�rmer ("Creep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"Reaper")  zu, die von zwei Forschern in den 70_er Jahren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nstrationszwecken entwickelt  wurden.  Creeper  druckte  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i aus  dem System aus, wartete und kopierte seinen Program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auf  einen anderen  vernetzten Rechner und l�schte sich a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 Seite: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  Ursprungsrechner.   Creeper  "kroch"   somit  langsam  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hensystem  zu   Rechensystem.   Creeper   wurde   dahingeh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ziert, da�  er zus�tzlich  noch  Kopien  von  sich  selb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zeugte und  diese nicht  mehr l�schte!  Der erste Netzwerkwu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 geboren.  Nun wurde  der Wurm  Reaper entwickelt,  der  n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pien des  Creaper-Programmes suchte  und diese  l�schte. So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 auch das erste "Antivirenprogramm" entwickelt wo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che Programme, die selbst von ihrem Aufbau Viren sind, jedo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  Auftrag  haben,  einen  anderen  Virus  zu  suchen  und 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st�ren bezeichnet man als "Anti-Anti Vir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Xerox  Alto Research Center wurden 1982 die ersten W�rmer f�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eilte Berechnungen  erstellt. Aufgrund eines Programmfehl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mehrte sich  der Wurm  unkontrolliert und  brachte das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m Zusammenbr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 Internet-Wurm,  der  1988  von  Morris  freigesetzt  wur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mehrte  sich   innerhalb  eines   Tages  auf  sch�tzungswe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nderten bis  mehreren Tausend  Rechnern. Der Internet-Wurm w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erste Wurm, der weltweit publik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.2 Die ersten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80 wird  der erste  Laborvirus auf  einem APPLE II entwickel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81 wird der Virus "Elk Cloner" auf einem APPLE II entdeckt. 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hrt zuf�llige  Aktionen  aus,  infiziert  den  Bootsektor 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det sich  speicherresident in  die Interruptes ein. 1982 wi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n Joe  Dellinger der  erste selbst-upgradende  Virus f�r ei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E II mit DOS 3.3 verbr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.3 Erste wissenschaftliche Untersuch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or L.  Adelmann, Universit�t  South California, pr�gt 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ster den Begriff "Computervir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erste,  der sich  wissenschaftlich mit  der Untersuchung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viren besch�ftigte,  war Fred Cohen. Ein Artikel von ih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mputer Viruses - Theory and Experiments" erschien 1984, s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ktorarbeit �ber  das gleiche Thema beendete er 1986 ([Treb92]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. 16f).  Cohen war  auch einer  der ersten,  die experimentel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 auf  Gro�rechnern entwickelte.  Die  nachfolgende  Tabel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bt einen kurzen �berblick �ber seine T�tigk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um       Beschrei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.11.83    Entwicklung eines  Virus f�r  UNIX (VAX 11/750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e  Programmierung   dauerte  8   Stunden,  di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rechte    erlangt     der    Virus    n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chschnittlich 30 Minu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1.83    Experiment mit  einem �ber  ein  Bulletin  Bo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BBS) eingeschleustem Progra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li 84     Tests auf Bell-LaPadula System (Univac 110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gust 84             Test unter UNIX (V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 Seite: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.08.84    Ver�ffentlichung seiner Arbeit "Computer Viru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Theory  and  Experiments"  bei  Professor  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elm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elle: Erste wissenschaftliche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   waren    die    ersten    experimentellen    Viren    au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senschaftliche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6 Chronologischer R�ckb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98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 11.12.85  ver�ffentlichte die  Zeitschrift "Apples" ein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 Quellcode  f�r  den  APPLE  II.  Die  Zeitschrift  "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�nlich" zog  mit ihrer Ausgabe Nr. 24 vom 12.11.86 nach,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benfalls den  Quellcode  f�r  einen  Virus  f�r  den  APPLE  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hielt ([Treb92], S. 1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98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 Januar   1986  wurde  die  erste  Vireninfektion  auf  ein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�rechner f�r  Datenverarbeitung an der FU in Berlin entdeck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863 wurde  der erste  Virus f�r  Rechner mit INTEL-Architekt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deckt, der  sog. Pakistani-Brain4  Virus.  Mitte  des  Jah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uchten die  ersten DOS-Viren  in englischsprachigen Programm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f. Kurz  darauf wurden  die Dateiviren Vienna, Cascade, Le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wie die Bootviren Yale, Stoned und Pingpong gefu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98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November  1987 wird  der Virus LeHigh gefunden, der eine n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k verwendet,  ein sogenannter  Stackbereich Infektor. Kur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rauf (Dezember 1987) wurde der Israeli-#1 (Suriv) Virus an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versit�t von  Jerusalem gefunden,  der der  Urvirus der Jer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m Familie5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 gleichen   Jahr  wird   in  Deutschland  der  Cascade 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701/1704)  gefunden.   Er  ist   der  erste  speicherresiden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chl�sselte Virus,  man spricht  deshalb auch von der zwei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generation. F�r andere Rechner tauchen ebenfalls die ers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 auf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Hier gehen die Meinungen nach dem ersten Auftauchen des Bra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us auseinander. Laut [Esch93] wurde er im Oktober 198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der Universit�t von Dalaware entdeckt. Laut Expert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�nnte der Vorg�nger des Brain-Virus, der Ashar-Vir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edoch aus dem Jahre 1986 oder fr�her stammen. Sicher 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edoch, da� er im Januar 1986 in Pakistan gefunden wurd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ehe ([Ferb92], S. 11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Ein speicherresidenter Bootvirus, mit Tarnkappeneigenschaft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 konnte jedoch nur 360 KB Disketten infizier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Vom Jerusalem Virus gibt es sch�tzungsweise 300, zum Teil seh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k modifizierte Varian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MAC -  nVir wird  in Deutschland entdeckt, im Dezember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ace Vir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Amiga - Swiss Cracker Association Vir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Atari -  Pirate Trap  Virus und  Aladdin (der erste Cros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tform Vir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UNIX - IBM MVS 370 Virus, im Juni ein anderer UNIX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er "c_t" wird 1987 ein Artikel mit dem Source-Code von ei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f�r  den Atari  ST ver�ffentlicht.  Aus  diesen  Quell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steht ein  ganzer Virenstamm  in der Nachfolgezeit. Es wer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halb die  ersten  Kritiken  zur  Ver�ffentlichung  von  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-Codes la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Clausthaler  Weihnachtsbaum (Christmas  Tree Exec)  wird  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12.87 von  der Hochschule Clausthal-Zellerfeld �ber IBM-VN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N und  BitNet um  die ganze  Welt geschickt.  Es handelt s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bei um einen speziellen Wurm, einen sogenannten Kettenbrie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sich �ber Email Adressen verbr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9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88 wird  der erste Virenbaukasten (Virus Construction Set) f�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 Atari  ST ver�ffentlicht.  Im  gleichen  Jahr  erlangen 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zwerk W�rmer "Internet-Worm" und "Father Christmas" weltwe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breit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98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erste  polymorphe Virus (1260, V2Px oder Washburn) wird 19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funden. Es  werden die  ersten  Dateiviren  (Frodo)  gefund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he Tarnkappeneigenschaften  verwenden. Erste  internationa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m�hungen,  Viren  zu  klassifizieren.  Die  ersten  gedruck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nste, die  �ber Viren  informieren (Virus  Bulletin und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x) erscheinen.  Weitere W�rmer  tauchen auf;  der WANK (W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st nuclear killers) und OILZ Wurm. Die AIDS Trojan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d weltweit  versendet. Die  Medien finden  Interesse  an 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atik Computer  Viren. Die  ersten Artikel  und B�cher wer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�ffentl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99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Whale  Virus wird  1990 entdeckt, er ist ein "Super"-Virus6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nn sich  selbst modifizieren, ist oligomorph verschl�sselt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h�lt Tarnkappeneigenschaften.  Er ist  bis heute  der  gr��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icherresidente Virus f�r das DOS Betriebssysteme. Auf dem 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nthosh  wird   ein  Trojanisches   Pferd  gefunden,   da�  d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erWriter Pa�wort  ver�ndert. In  diesem Jahr wurde der DIR-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unter  DOS freigesetzt. Es ist ein ganz neuer Virustyp, 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ziert n�mlich  nicht Programme  sondern deren  FAT Eintr�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erste  Virus Construction  Set (VCS)  vom "Verband deutsc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liebhaber" f�r DOS wird verbr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99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Laut Ger�chten, soll er sogar von Virenforschern 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Laborvirus" programmiert worden sein. Dieser Virus 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her wissenschaftlichen Charakter, der wurde nie gro�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"freien Wildbahn" (in the wild) gefu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Jahre  1991 taucht  eine Vielzahl neuer Viren auf, die Anzah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 neu   gefunden  Viren  w�chst  jetzt  langsam  aber  sic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nentiell an.  Der Yankee.Login  (Get  Password)  Virus  wi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deckt. Er  wurde  speziell  f�r  Novell-Netware  (unter  DO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iert,   um    Pa�w�rter   auszusp�hen.   Die   weltwe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sammenarbeit wird  besser, es  werden die  Organisationen CA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mputer Anti-Virus  Research Organisation) und EICAR (Europ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itute for Anti-Virus Research) gegr�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99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erste  Mutation Engine  wurde 1992  von "Dark  Avenger"  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ktdatei ver�ffentlicht.  Seither gibt  es eine wahre Flu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tation Eng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9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 1993  kann man  generell sagen,  da� DOS  Computerviren  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gene Dynamik entwickelt haben. Fast jeden Tag tauchen zwei b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ei neue Computerviren auf und ca. jeden Monat taucht eine n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tation Engine oder ein neues Virenkit auf. Prinzipiell gibt 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it diesem  Zeitpunkt keine  neuen Viren mehr, nur altbekann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neuen   Variationen,  wie   z.  B.   Kernel-Infektoren 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utierenden polymorphe Vi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heut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 den  "neuen" Betriebssystemen  wie OS/2,  Windows oder  UN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ivate f�r  PC sind  auch neue Viren f�r diese Betriebssyste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standen. Im  Gegenzug kam  die Virenentwicklung  z.  B.  be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intosh oder bei UNIX W�rmern fast zum Stillstand, weil eini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programmier erfolgreich  verurteilt wurden,  was  zu  ei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chreckung f�hr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tere Trends in der Virenentwicklung habe ich in einem eige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pitel "Trends in der Virenentwicklung" zusammengefa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 diesen  Gr�nden konzentriert sich diese Arbeit haupts�chl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f DOS Computervi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2 KLASSIFIZIERUNG/TYPOLOGIE  ]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nachfolgenden  Kapitel m�chte  ich  existierende  Viren  n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hrem Infizierungsverhalten  klassifizieren. Im n�chsten Kapit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d  dann   auf  die   m�glichen  Attribute   eingegangen, 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viren hab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Einlei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nachfolgende  Beschreibung bezieht  sich fast ausschlie�l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f Computerviren,  die unter dem Betriebssystem DOS7 auftret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gesehen  von   Tarnkappentechniken  und   einigen   speziell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iformaten unter  DOS/Windows ist die Beschreibung der Vir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ten auf jedes Betriebssystem �bertragbar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Anmerkung: Fast alle Viren laufen unter den verschiedenen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en wie MS-DOS, PC-DOS, DR-DOS oder Novell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.1 Aufenthaltsbereiche von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 besitzen  zwei Bereiche,  die f�r  eine Vermehrung von 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ell in  Betracht kommen. Es handelt sich um das Datei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um  den sogenannten  Bootrecord. Somit  kann  zwischen  zwe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arten unterschieden werden, n�ml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Dateiviren, d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 Dateien (Programme) oder d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 Dateisystem infizieren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Bootviren,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den Master Boot Record (MBR) o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den aktiven Bootrecord infiz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nn ein  Virus beide Bereiche infizieren, bezeichnet man in 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bridvirus oder auch multipart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folgt  eine Klassifizierung  von Viren nach Art und Weise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ektion, anschlie�end  werden die verschiedenen Virengattun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auer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UNGULTIGES_FELD: Objek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b.: Grobe Klassifizierung von Viren und deren haupts�chlic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brei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Boot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viren infizieren  keine Programme,  sondern den  sogenann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sektor, auch  Bootrecord genannt! Man unterscheidet zwis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wei Arten  von Bootviren,  die  sich  in  der  Infizierung 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stplatte unterscheiden.  Bei  der  Infizierung  von  Diske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halten sie sich jedoch gleich. Es handelt sich 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MBR-Viren (Partitionsviren)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DOS-Bootviren (DB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MBR ist die Abk�rzung f�r "Master Boot Recor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UNGULTIGES_FELD: Objek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b.: Klassifizierung von Boot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Zwitterstellung  nehmen die  Hybrid-Viren und  Kernel-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, ihr  Merkmal ist  jedoch, da� sie auch den MBR, den DBR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stplatte  oder   DOS  Bootsektoren  auf  Disketten  infizie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htung:  Bootviren   sind  normalerweise  speicherresident 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em  infekti�s!   Bei  einem   aktiven  Bootvirus  wird  je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, die  nicht schreibgesch�tzt  ist, von  dieser Viren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ziert! Bootviren  verbreiten sich  somit  schnell  und  se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ktiv. Im  Zeitraum September  1994 bis Mai 1995 waren die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 h�ufigsten  auftauchenden  Viren  Bootviren!  Knapp  dah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gen dann die Hybridviren, die ebenfalls den MBR von Festpl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 infiz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1 MBR-Viren (Partitionsvi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 alle  Viren, die  auf  Diskette  den  Bootsektor  befall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zieren auf  der Festplatte nicht den DOS-Bootsektor, sond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     Master-Boot-Record      (MBR),     im     Sprachgebra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lschlicherweise  auch  "Partition  Table"  (Partitionstabel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annt. Der  MBR (Master Boot Record) befindet sich auf dem 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n physikalischen  Sektor der Festplatte und hat bei allen P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einheitliches Format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Partitionstabelle,  welche  die  Daten  �ber  die  einzel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ttenpartitionen enth�lt, ist ein zus�tzlicher Bestandteil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BR. In  der Partitionstabelle  k�nnen bis  zu vier  Partitio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fgenommen werden.  Eine dieser  Partitionen wird normalerwe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 aktiv mark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MBR enth�lt zus�tzlich ein kleines Programm (Lader), wel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 Rechnerstart direkt vom BIOS her geladen und aufgerufen wi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den  Rechner auf das Booten des eigentlichen Betriebs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rbereitet.  Das   Ladeprogramm  pr�ft   anhand  der   Parti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stabelle, welche  Partition als aktiv markiert ist. Anhand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teren Daten  in der  Partitionstabelle wird  dann  der  er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ktor der  aktiven Partition  geladen  und  ausgef�hrt.  Dies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rgang nennt man "bootstrapp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s Ladeprogramm  wird nun  von einem  MBR-Infektor  entweder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berschrieben, verschoben und ersetzt, oder teilweise manipuli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. Viren,  die so  verfahren, z�hlen  im Sprachgebrauch  zu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viren. Manche  Viren, die  Dateien infizieren,  sind so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miert, da� sie auch den MBR infizieren (siehe Hybrid-Vir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BR-Viren  sind   somit  nicht   auf  das   Betriebssystem 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�nkt,  sondern   k�nnen  auch   OS/2   und   Linux-Rech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zieren, die den PC Befehlssatz verwenden! Viren, die den MB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zieren, k�nnen dies auf mehrere Arten t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Siehe auch im Anhang: "MBR- und Partitionstabellen-Layout"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oot- und MBR-Beschreibu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Ersetzen des  MBR und  Verwenden von  Tarnkappeneigenschaf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bald der  Virus aktiv ist, scheint somit der MBR unver�nd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se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�berschreiben   oder    Ersetzen   des   Ladeprogrammes,  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tionstabelle  wird   jedoch  �bernommen.  Dies  ist  s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f�hrlich, falls  z. B.  ein UNIX  oder  OS/2  Betriebs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geladen werden  soll, weil im Ladeprogramm teilweise sch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riebssystembezogene Aktionen  durchgef�hrt werden,  die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nat�rlich nicht durchf�hren kann. Oftmals h�ngt dann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ches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Es gibt  auch Viren,  die den  MBR anders als hier beschri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izieren. Sie  ver�ndern z.  B. nur Teile des MBR, legen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selbst  eine neue  Partition in der Partitionstabelle 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wo aus sie dann weiterbooten lassen, oder sie codieren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amten MBR  samt Partitionstabelle  so, da�  dieser nur 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adenem Virus  lesbar ist (z.B. ExeBug). Auch gibt es Vir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 den   MBR   aufgrund   eines   Programmierfehlers   (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ichtlich) einfach �berschreiben (z. B. Monkey oder Azu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b.: Infektionsmechanismus von MBR-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, die  den MBR infizieren, m�ssen mit speziellen Antivir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n entfernt  werden, weil  die  Partitionstabelle  nic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l�scht werden  darf und  der Virus  durch  ein  entsprechen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deprogramm ersetzt  werden mu�. Andernfalls mu� die Festpla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iert werden!  Mit dem  Programm Norton  Disk  Doktor  ka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er Umst�nden solch ein Virus entfern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kannte Beispiele  f�r Bootviren sind: Monkey, Jack The Ripp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ity Boot,  Stoned, Cansu  (V-Sign), AntiExe, Michelangelo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kistani B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2 DOS-Bootviren (DBS-Vi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Sorte  Viren benutzen  den sogenannten  DOS-Bootsektor 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t, in  den sie  sich einklinken.  Sie  werden  jedesmal  be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n von  DOS  geladen.  Der  DOS-Bootsektor  ist  der  er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sche Sektor einer Diskette oder einer Festplatte. Er enth�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kurzes  Programm, anhand dessen DOS das Betriebssystem la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nn, wenn  die Partition  bzw. Diskette  bootf�hig ist.  Die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 wird  nun von  einem Bootsektorvirus  entweder an  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ere Stelle  des Datentr�gers  kopiert, w�hrend  der Virus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sektor �berschreibt  und  eine  Referenz  auf  das 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programm  erstellt,  oder  es  wird  der  Code  im 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programm manipulieren,  so da� beim Booten zuerst der Viru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ausgef�hrt  wird  und  dieser  sich  hinterher  zum  Orig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lprogramm r�ckverzweigt.  Es wird  also zuerst  der  MBR  au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f�hrt, der  als aktive  Partition DOS angemeldet hat, dann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 und   erst  dann   wird   der   original   DOS-Bootsek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chgeladen! Die  meisten  Bootviren  lassen  sich  jedoch  se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fach durch Verwendung des SYS-Befehls entfer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Beispiel  hierf�r ist der Form-Virus, der schon manchen OS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wender zur  Verzweiflung gebracht  hat. Szenario: OS/2 ist 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ktive Partition  in der Partitionstabelle angemeldet. Der For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l�dt jetzt den ersten Sektor der OS/2 Partition, speich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hn am Ende der Festplatte ab und ersetzt ihn durch sich selb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d jetzt  OS/2 gebootet,  wird zuerst  Form  aktiv,  der  da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ucht, den  original OS/2  Bootsektor nachzuladen.  Dies ka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doch fehlschlagen,  weil eventuell OS/2 ihn �berschrieben h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System h�ngt dann! Das gleiche Problem kann auftreten, fa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Komprimierungssoftware wie Stacker oder DoubleSpace verw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Hybrid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bridviren sind  Viren, die  einerseits Programme  und ander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its den Partitionssektor der Festplatte infiz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Hybridviren  werden dann beim "Hochfahren" des Systems sch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ktiviert und sind dementsprechend schwierig zu entfernen (Bsp.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as,  Junkie,   Flip-B  und   Tequila).  Inzwischen   gibt  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bridviren, die  zus�tzlich in der Lage sind, auch Bootsekto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n Disketten  zu infizieren! Bekannte Beispiele f�r Hybrid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d Natas, Goldbug, Junkie oder Neuroqui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.1 Multipart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weitere Bezeichnung f�r Hybridviren ist "Multipartite". 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cher Virus  kann Wirte auf verschiedene Weise infizieren, w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.  B.   Companiondateien  erzeugen   und  zus�tzlich   den  MB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z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   Virus     Goldbug,     der     Partitionssektoren    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nbootsektoren infiziert  und zus�tzlich Companiondatei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zeugt, ist z. B. ein solcher Multipartit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Systemviren (Cluster-Vi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Virenart  benutzt eine  besondere Eigenschaft von DOS a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m ein DOS-Dateisystem zu infizieren. Diese Methode wird bisla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schlie�lich vom  DIR-II (Creeping  Death)  Virus  und  dess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nten benutzt.  Die zus�tzlich  verwendeten  Techniken  l��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-II  zugleich   in  die   Gattung  der  Stealthviren  fall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schrieben wurde der DIR-II Virus 1990 in Bulgarien, Varna,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wei Mathematikstudenten.  Der DIR-II Virus ist extrem virul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shalb er  zu den  meistverbreiteten Viren geh�rt, obwohl er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nur mit DOS 3.0 bis DOS 5.0 Beta funktion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kungsweise: Wird der Virus das erste Mal gestartet, nistet 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ch als  Bestandteil des  Betriebssystems  (im  CONFIG-Bereic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icherresident  ein.   Der  Virus  bindet  sich  als  weiter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treiber ein,  deklariert sich  aber  als  Bestandteil 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COM.       Durch        die       Deklarierung       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riebssystembestandteil kann  man ihn  schwerer  lokalisier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d jedoch ein schon infiziertes System gebootet, vergr��ert 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 Bereich des Kommandointerpreters um ca. 1.5 KB! Als n�chs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ritt schreibt sich der Virus selbst in die letzten 1024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 Datentr�gers,  d. h.  bei Festplatten,  360 KB &amp; 720 KB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tten in den letzten Cluster, bei 1.2 MB &amp; 1.44 MB Diskette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zwei  letzten Cluster.  Diese Cluster  werden vom  Virus 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egt  markiert  (als  EOF).  Daten,  die  dort  standen,  s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loren! Anschlie�end versucht er auf dem C: Laufwerk die Date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" "  (Alt-255)  auszuf�hren,  was  dazu  f�hrt,  da�  DOS  d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ktuelle Verzeichnis  und den ganzen Pfad (PATH=...) durchs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l der  Virus schon  aktiv ist,  werden beim  Durchsuchen al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 im Pfad infizi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Virus  selbst verwendet  selbst  keine  Interrupts,  sond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ngt  DOS   Device  Treiberaufrufe   ab,  die  er  entsprech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ziert. Infiziert  werden vom  Virus  Eintr�ge  aller  au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hrbaren Dateien (COM &amp; EXE) in der ersten FAT (File Al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). Der  Virus kopiert  und verschl�sseltet deren Zeiger au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ungen�tzten  Eintr�ge in  der ersten  FAT,  w�hrend  er 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eintrag auf  sich selbst  umsetzt. Ruft der Benutzer n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Programm  auf, wird aufgrund des umgesetzten Eintrags zue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Virus  aufgerufen. Dieser  sieht nun in seiner "eigenen FA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ch, welches  Programm der  Benutzer eigentlich  starten woll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l�dt  nun dieses  von der  Festplatte in den Speicher, wo 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starte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althtechniken: Die  Disketten- und  Festplattengr��e wird v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als um einen Cluster kleiner deklariert, weshalb nicht au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 eigentlichen Virus zugegriffen werden kann. Wenn von DOS a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f einen  infizierten Directorysektor  zugegriffen wird, ver�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t der  Virus den  Sektor im  Arbeitsspeicher derart,  da�  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nfiziert erscheint  (100% Stealtheigenschaften). Der Benutz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kt also vom Virus nichts, weil der eigentliche Wirt �berha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ht ver�ndert wurde, sondern nur dessen Directory-Eintrag! S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e der  Virus  im  Speicher  ist,  sehen  n�mlich  alle  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ichnisse und Eintr�ge v�llig normal aus. Bootet man jedoch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uberen Diskette  und  schaut  sich  ein  Verzeichnis  auf 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stplatte an, so haben alle ausf�hrbaren Dateien die L�nge 10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(Anmerkung:  L�nge des  Virus) und  zeigen auf die glei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i, n�mlich  den Virus,  der sich  am Ende  des  Datentr�g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indet  (s.   o.).  Durch  die  "Cluster"-Technik  kann  di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art nicht  von Checksummenprogrammen  und Monitorprogramm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fa�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r Virus  ist so  vermehrungsfreudig, da�  er  sich,  ein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, bei  blo�en Lesezugriffen  auf nicht schreibgesch�tz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n kopiert  und dort  in gleicher  Weise den  Datentr�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ziert.  Die   Aliasbezeichnung   "CD   =   Creeping   Death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chleichender Tod)  ist in diesem Fall sehr treffend! DIR-2 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ch nach  seiner "Freisetzung"  durch  seine  Autoren  wie  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�chenbrand von  Bulgarien aus  durch Osteuropa  �ber die gan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t verbr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Kernel-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neue Virenart wurde erstmals im Oktober 1994 im russis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"3APA3A"  entdeckt. Dieser  Virus ben�tzt  einen komplex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ektionsmechanismus,  jedoch   einen   komplett   neuen.   W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k�mmliche Bootviren infiziert der Virus Bootsektoren von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tten auf  die "herk�mmliche" Art. Seine Art, die Festplatte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zieren, ist  jedoch (noch) einzigartig. Bei Festplatten wi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Datei  IO.SYS bzw.  IBMBIO.COM infiziert, die zum DOS Ker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h�rt. Der  Virus erzeugt  hierbei eine Kopie der Datei IO.S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dann  jedoch ein  anderes Attribut (Volumelabel) tr�gt. Wi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gestartet,  wird der  Virus durch  das Ausf�hren  der  Date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.SYS  aktiv.   Weil  der  Virus  nicht  die  Partitionstabel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ziert und  eine Kopie von IO.SYS als gesch�tzte Volumendate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gt, kann der Virus nicht mit FDISK oder SYS entfern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 Dateiviren (Filevi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er  dem  Betriebssystem  MS-DOS  gibt  es  verschiedene 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marten (BAT,  COM, EXE,  SYS,  Overlays,  Linklibaries 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programme),  die  sich  teilweise  erheblich  voneina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erscheiden. Dateiviren  unterscheiden  deshalb  normalerwe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Programmarten bei einer Infek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 unterscheidet generell zwi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  �berschreibenden Dateiviren 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  sich  anh�ngenden   Viren  (Linkviren   oder  Prepen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ppendvi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weitere  genauere Klassifikation  erfolgt weiter unten. W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on unter  der  Beschreibung  zu  Bootviren  erw�hnt,  ist  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wierig Hybridviren  und  Systemviren  genau  einer  Kategor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zuordnen, weshalb sie hier nochmals aufgef�h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UNGULTIGES_FELD: Objek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b.: Verschiedene Klassen von Datei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.1 �berschreibende Datei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Virus  �berschreibt  den  Anfang  des  befallenen  Wirts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mes. Das  hei�t, da�  das Wirtsprogramm nicht mehr lauff�h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t! Durch  das �berschreiben  �ndert sich  die Dateil�nge nic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alls der  Wirt gr��er  als der  Virus ist).  So ein  Virus 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t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weil er schon bald auff�llt, 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weil bald kein Programm mehr l�uf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weil er  meistens nicht  speicherresident (= gute Verme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g) 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 diesen  Gr�nden sind  solche Viren  leicht zu entdecken, 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fernen aus  dem Wirt ist jedoch durch das �berschreiben nic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hr m�gli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am  meisten  verbreitete  �berschreibende  Virus  unter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�rfte der  Burger10 (560)  Virus sein.  Die Mini  Viren  (L�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er 80  Bytes) sind  zwar auch  �berschreibend, jedoch so kur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z. B.  22 Bytes),  da� das  Wirtsprogramm  oft  noch  lauff�h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bleibt'.   �berschreibende    Viren   sind    die    einfach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gattung, weshalb  z. B. der erste OS/2-Virus �berschrei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b.: Infektionsmechanismus von �berschreibenden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Der Buchautor Ralf Burger hat diesen Virus 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mblerlisting in einem seiner B�cher ver�ffentlic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.2 Nicht �berschreibende Fileviren (Linkvi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den auch  Append-Viren oder  Linkviren genannt.  Sie kopie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ch von  Programm zu  Programm, bis  das ganze System verseuc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t. Das Weiterkopieren geschieht durch Aufruf eines verseuch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s. Von  diesen Viren  merkt man  lange nichts, weil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euchten Programme  noch lauff�hig  sind!  Die  Lauff�higke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d dadurch erreicht, indem sich der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an das  Ende des  Wirtes anh�ngt  ("to append")  und  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nsprungspunkt  des   Programmes   auf   den   Viren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mbiegt" o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den Wirt  �berschreibt und  die am Anfang �berschrieben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teile sichert ("to prepen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ch  erfolgreicher   Infektion  wird  das  Programm  vom 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konstruiert und  ausgef�hrt. Ein  Virus, der  beide Arten  a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ndet, ist der Jerusalem Virus. COM-Dateien enthalten den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 Programmanfang,  w�hrend bei  EXE-Dateien der  Virus am  En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�ngt und  der Einsprungspunkt ge�ndert wurde. Dies ist eine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fachsten Virengattungen,  ca. 60  Prozent  aller  Viren  s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-Vi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b.: Infektionsmechanismus von Link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 Companion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eigene  Gattung sind  die Companionviren  (Begleiter). 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ondere Eigenschaft  ist, da�  sie  sich  nicht  in  den  Wi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neinschreiben, sondern sie infizieren ein Wirtsprogramm, in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e eine neue, eigenst�ndig ausf�hrbare Datei erzeugen, die be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fruf aufgrund  gewisser Umst�nde  vor dem gew�nschten Progra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er anstatt  des gew�nschten  Programmes ausgef�hrt wird. Di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i enth�lt  den Virus,  der hinterher  das vom  Benutzer  g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�nschte Programm aufruft11. Eine beliebte Technik solcher 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t es, EXE-Files zu befallen, indem sie im gleichen Verzeichn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versteckte  COM-Datei gleichen Namens erzeugen. COM-Datei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den von COMMAND.COM (ab DOS 3.3) immer vor gleichnamigen EX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usgef�hrt,  so da�  der Virus  beim Aufruf  zuerst  akti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d. Ein  relativ  neuer  Virus  (Goldbug)  nennt  seine  Wir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fach um  (EXE-Endung  wird  durch  Leerzeichen  ersetzt) 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zeugt eine  EXE-Datei, die  beim Starten diesen Vorgang wie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ckg�ngig ma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b.: Infektionsmechanismus von Companion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Dieses Verfahren wird auch von einigen UNIX Viren ausgen�tz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 wird dann z. B. der Programmname "ProgrammXYZ"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.ProgrammXYZ" (bitte beachten: Punkt ProgrammXYZ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mbenannt, welches durch den ls-Befehl nicht mehr sichtb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onviren werden  oft in Hochsprache (PASCAL, BASIC oder 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schrieben, weil  es fast  unm�glich ist,  einen  Linkvirus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chsprache  zu   schreiben.  Da  diese  Viren  das  eigentli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tsprogramm  v�llig   unangetastet  lassen,  ist  es  f�r 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en  Anwender   extrem  schwierig,  solch  einen  Virus 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de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besondere  Pr�fsummen-Software,  die  alle  bisher  genann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gattungen finden  w�rde, k�nnten  an  dieser  Stelle  k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�nderungen der  Datei bemerken.  Aufgrund  der  Eigenart 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onviren, ihren  Wirt  zu  infizieren,  ist  es  nicht 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fach,   eine    allgemeing�ltige   Definition    f�r    ei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virus zu ma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ige Virenforscher  sehen Companionviren  immer noch nicht 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 an!  Nach  meiner  Definition  sind  Companionviren  a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deutig Viren, weil sie Betriebssystemabl�ufe zu ihren Guns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zieren, und zus�tzlich sich reproduz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Beispiel f�r einen Companion-Virus ist "Little Brother"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C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 Trojanische Pferde, Dropper und Scherzprogra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.1 Trojaner (troja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trojanisches  Pferd (Trojaner)  ist  ein  Programm,  wel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rgibt, zum einen eine n�tzliche Funktion zu haben, zum ande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er nach  dem Aufruf  eine unerkannte  unzul�ssige Nebenwirku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ch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meisten  Trojaner sind  Programme, die  unmittelbar nach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f�hrung aktiv  werden und  z. B.  die Platte formatieren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nstwie Daten  durcheinanderbringen  (vgl.  "Logische  Bombe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janer haben  nicht die  F�higkeit, sich zu vermehren, was s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n Viren  und W�rmern  unterscheidet, sind  jedoch weitaus z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�rerischer als die meisten Computervi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janische Pferde  haben oft  einen  einladenden  Programmnam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RJ, SCAN,  LESBOSEX,  MANDY,  RUNME  oder  PORNO);  vgl.  a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nsvetter. Diese  Programme sind  sehr rar,  es  wurden  e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nige F�lle  weltweit bekannt. Trojanische Pferde sind meist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Hochsprache  geschrieben und  mit  'Online-Komprimierer'  g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t, um eine Analyse/Entdeckung zu erschwer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.1.1 Namensvettern (spoofing program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nsvettern  sind   Trojanische  Pferde,   die   durch   ih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inamen den Anwender verleiten, das Programm auszu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gende Tabelle  zeigt ein  paar popul�re Programme, die jedo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janische Pferde s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ushot           Versio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ushot Plus     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SCAN        Versionen 51,  65, 68, 70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elle: Einige Beispiele f�r Namensve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.1.2 Dro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spezielle  Art eines  Trojaners ist  ein Dropper (to drop 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llen lassen). Ein Dropper, der meistens verschl�sselt ist,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lliert einen Virus als Dateivirus oder �berschreibt z. B.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sektor einer  Diskette mit einen Bootvirus. Ein Dropper ka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ch nicht vermehren, jedoch der vom Dropper installierte Vir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.2 Logische Bomben (bom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logische  Bombe  ist  eine  Spezialart  eines  Trojanis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ferdes. Logische  Bomben sind  lauff�hige Programmteile, di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n n�tzlichen  Code eingebettet sind und aus einem "Ausl�s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ngl. trigger) und einer "Nutzlast" (engl. payload) best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hre zerst�rerischen  Funktionen werden  eine gewisse  Zeit lang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berhaupt nicht  aufgerufen. Sp�ter, wenn irgend eine Triggerb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ngung erf�llt  ist (z.  B. ist  ein bestimmtes  Datum erreic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er das  Programm 100  mal aufgerufen  wurde), "explodiert"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mbe und ruft ihre Zerst�rungsfunktion a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erweiterten Sinn kann man auch den zerst�rerischen Teil e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als  logische Bombe  bezeichnen, wenn  der Virus  auf 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f�llung seiner  Triggerbedingung  wartet,  um  dann  aktiv 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den, z. B. L�schen von Programmen am Freitag, den 13 ten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e beim  Michelangelo Virus,  das Formatieren der Festplatte 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M�rz. Es gibt auch Trojanische Pferde und Viren, die harm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 so  ab�ndern, das  aus diesen Programmen eine logis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mbe wird! Beispiele hierf�r sind mehrere MMIR-Vi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.2.1 Zeitbombe (time bom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d die  Ausf�hrung der  logischen Bombe  an eine Zeitbedingu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koppelt, spricht man auch von einer Zeitbom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programme, die  z. B. die 30 t�gige Testphase erlaub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ben so gesehen eine Zeitbombe einprogrammie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.3 Scherzprogramme (jok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e sollen  lediglich jemanden  erschrecken und  zur allgemei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ustigung dienen,  ohne sch�dlich zu sein (vgl. Trojaner)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ch selbst zu vermehren. Meist f�ngt der Computer nach dem Au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f eines Scherzprogramms irgendwann an, eine Melodie zu spiel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er sonst  etwas Ungewohntes  auf  dem  Bildschirm  anzuzeig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rzprogramme haben  gemeinsam, da�  sich  das  Computer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normal  verh�lt,  wenn  ein  Scherzprogramm  aktiv  ist  (v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anomalien).  Gerade   Computerneulinge   bekommen   -be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ktivierung des  Scherzprogrammes- einen  geh�rigen Schreck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chten in  Panik und  Unwissenheit sogar  tats�chlichen Scha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.  Ferner   kann  es   durch  unsaubere   Programmierung  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rzprogrammes zu ungewollten Seiteneffekten k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gibt  jedoch auch  Scherzprogramme, die  von Hackern  in T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nischen Pferde umgewandelt wurden (z.B.: der SLOD-Trojan).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cade-Virus  (Herbstlaub)   entstand   ebenfalls   aus   ein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rzprogramm, dem Programm "FALLDOW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 Viren, die noch nicht aufgetreten s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nachfolgende  Abschnitt beschreibt  einige "Virenarten",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ch nicht  entdeckt wurden  oder einfach  nur Mythen  sind,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ch hartn�ckig 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.1 Geister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isterviren   sind    Viren,    die    von    Antiviren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lschlicherweise gefund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zu gibt es verschiedene Gr�n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Ein Virensuchprogramm  hinterl��t seine Sucherkennungen u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chl�sselt im  Speicher. Das  Konkurrenzprodukt, welches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eichen Erkennungen  verwendet, findet  beim  Durchsuchen 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beitsspeichers jetzt einen "Geistervirus" (z. B. TSAFE, VSA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er VDEFEN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Ein Programm  wurde mit  einem  selbst�berpr�fenden  Vir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utz versehen,  der f�r  ein Virensuchprogramm  wie ein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sieht  (z.   B.  TNT-Virus,   F-XLOCK  oder   VSS).   Ger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elbasierende Virensuchprogramme  melden  oft  einen  sol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bstschutz als  verd�chtig an,  weil  dieser  vom  Codeaufbau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hnliche Strukturen wie ein Dateivirus besitz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Wenn eine  verseuchte Diskette  unter DOS  mittels des 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ehles betrachtet  wird: DOS  speichert  den  Bootsektor 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letzt eingelegten  Diskette  aus  Performancegr�nden  im  A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tsspeicher  zwischen.  Das  Virensuchprogramm  findet  jetz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n Geistervirus  im niedrigen Arbeitsspeicher, obwohl die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us tats�chlich nie aktiv ist, sondern nur im Diskettenp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wischengespeichert  wurde!   Beim  n�chsten   Einlegen   ei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enfreien Diskette  oder nach  einem Kaltstart  ist der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die neuen Daten �berschrieben wo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.2 "Hide and Seek"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sind  Viren, die  sich nur  eine gewisse  Zeit innerhalb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aufhalten. Als Verstecke k�nnten beispielsweise die Pu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rbereiche intelligenter  Terminals oder DF�-Einrichtungen di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.3 "Call"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Viren  ver�ndern unter Umst�nden nur ein einziges (!)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 Wirtsprogramm.  Der eigentliche  Virus wird im Massenspeic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gelegt und  wird lediglich  durch den  Aufruf des  infizier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s aktiviert.  Der "Nachteil"  dieser Art  von Viren  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er, da�  beim Fehlen  des eigentlichen Virusprogrammes auf 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en Massenspeicher  die infizierten  Programme  nicht  me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uff�hig sind!  Eine Verwendung  im PC-Bereich  ist  mir  nic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kannt. Der  weiter oben  beschriebene DIR-II  Virus  (Clus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) verwendet vom Prinzip her eine �hnliche Takti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.4 Gepufferte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sind  Viren, die  sich ins  batteriegepufferte RAM einnis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�hnliche  Eigenschaften wie Hardware Viren haben. Durch En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rnen der  Pufferbatterie sind diese Viren leicht zu entferne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mu�  jedoch damit  gerechnet werden,  da� sich  die Viren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zierten Programmen  aus beim  erneuten Starten  des 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eder ins  gepufferte RAM  installieren. Ein typisches Beispi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f�r sind Viren f�r den Ami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nweis: Es herrscht oft die falsche Annahme, Viren k�nnten s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CMOS  von PCs  einnisten, was  aber grunds�tzlich falsch is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CMOS  kann nur  Daten speichern,  jedoch keinen ausf�hrba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chinen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.5 Hardware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Art  von Viren  ist zur Zeit noch nicht existent, weil s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r durch Ver�nderung der Hardware ins System eingebracht wer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�nnen. Beispiel: Austausch eines Boot-ROMs. Diese Art von 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t zwar recht schwierig zu installieren, aber sehr effektiv, d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e sehr  schwer ausmachbar  ist. Es mu� jedoch beachtet werd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 dies   keine   Softwaremanipulation   ist,   sondern   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manipulation! Der  Virus "BIOS Menegetis" ist von sei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genschaft am ehesten als Hardwarevirus einzuord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.6 "Virus Desinformaticu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meisten  Computeranwender sind  schon einmal  mit dem  Them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Viren" �ber  die Presse,  durch den Rundfunk, von Freunden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ch  durch  entsprechende  Software  konfrontiert  worden. 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dien  verstehen   es,  dieses   Thema  publikumswirksam   au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bauschen,  jedoch   nutzbare   Informationen   werden   sel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tergegeben. Viel  schlimmer noch, die meisten Anwender wer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durch regelrecht  verunsichert. In  un�berlegten Aktionen 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ch nicht  vorhandenes Wissen  werden  mehr  Daten,  Zeit 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ztlich Geld  zerst�rt, als  es je  ein  Virus  k�nnte.  Vie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utzer wissen deshalb nicht, welche Folgen eine Vireninfek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 Computers  haben kann  und wie  sie sich bei einer Infek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halten sollen oder sich davor sch�tzen k�nnen. Deshalb ist 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ter   n�tig,    ein   Bewu�tsein    f�r   Viren   unter  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anwendern zu schaf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r "Hygienehinweise"  und  Disziplinma�nahmen  zum  Umgang  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viren  sowie   zur  Auswahl   von  geeigneter  Anti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m�chte  ich auf folgende Literatur verweisen: [Esch93]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AQG93], [FAQL92] und [PB9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3 VERSCHIEDENE "ATTRIBUTE" VON VIREN  ]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iesem  Kapitel m�chte  ich die  verschiedenen Attribute 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viren n�her  erl�utern. Komplexere  Viren machen oft v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hreren Attributen  Gebrauch,  um  sich  dadurch  erfolgreic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mehren zu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Unterscheidung nach Infektionsmechan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1 Direct action-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Virenart  installiert sich  beim Aufruf  nicht resident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icher,  belegt   also  auch  keinen  Speicherplatz.  Vielme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chsucht der  Virus direkt  beim Ausf�hren  die Laufwerke 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zeichnisse,   f�r    die   er    programmiert   wurde,   n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tsprogrammen und  versucht, diese  sofort zu  infizieren. 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erscheidet grob folgende Suchverfahr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im aktuellen Verzeichnis (current director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'Dot  Dot'-Methode  (rekursiv  im  n�chsth�heren  V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ichnis -&gt; CD .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�ber die Variable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zuf�llige Verzeichniswa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ach l�uft  das Programm,  welches eigentlich gestartet wer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lte, ganz  regul�r ab.  Solche Viren  brauchen  keine  In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ptvektoren  zu  verbiegen  und  sind  von  einigen  residen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�chterprogrammen, die  nur Interruptvektoren kontrollieren oder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berpr�fen, ob  sich ein  Virus im  Speicher einnistet, nicht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decken. Sie verraten sich aber oft durch lange Zugriffszei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 sonst recht schnell aufgerufenen Programmen, weil das Su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ch Wirtsprogrammen  mitunter recht  lange  dauert.  Oft  hab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che Viren  �berhaupt keine  Fehlerbehandlung und  fallen da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f, wenn  z. B.  ein Schreibschutzfehler bei schreibgesch�tz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n auftri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irect-action"-Infektoren k�nnen  keine herk�mmlichen  Stealt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ken ausnutzen,  weil dazu  der Virus  resident im Speic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in mu�.  Die  einzigen  Stealthfunktionen,  die  solche  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gen k�nnen,  sind das  Ausschalten von W�chterprogrammen, d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�tzen von SFT (s. u.) oder Tunneln. Beispiele f�r "Direct-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"-Viren sind  der Vienna, Danish.Tiny und VBasic-Virus sow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aktisch alle  Viren mit  einer Gr��e  unter 180  Bytes. Sol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 sind  relativ einfach  zu programmieren,  weshalb sie 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hrzahl der Viren darstell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2 Speicherresidente Viren (T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 dieser  Virengattung handelt  es sich  fast  ausnahmslos  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viren, die  sich als TSR (TSR = Terminate but stay resid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anent  im  Speicher  installieren  und  Funktionen  von  DOS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bernehmen, �berwachen  und entsprechend  manipulieren  oder  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viren, die Sektorzugriffe manipulieren. Hierzu werden entw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Interruptvektoren  verbogen ("Interrupt-Hooking"),  oder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 deklariert   sich  als  Bestandteil  des  Betriebs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bst. Viren,  die sich  resident im  Speicher befinden, k�n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hre potentiellen  Wirte auf  wirkungsvollere Weise  attackie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 "Direct-action"-Infektoren,  weshalb die  bekanntesten 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 alle  speicherresident sind.  So k�nnen  sie z.  B. gewis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alth-Techniken ausn�tzen  (siehe "Stealthviren"). Die meis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ten nur  darauf, da� der Anwender eine potentielle Wirtsdate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t, um  sie im  selben Moment zu infizieren. Oft wird dabe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"Critical-Error-Handler" (Fehlerbehandlung) von DOS ersetz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it bei  mi�lungener Infektion  (z. B. aufgrund eines Schrei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utzes bei Disketten) keine Fehlermeldung erscheint. TSR 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zeugen meistens  jedoch Nebeneffekte,  weil diese Virenart 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erer Software interfer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2.1 Unterscheidung der TSR-Viren nach Speicherbelegung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tegi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gibt verschiedene Pl�tze im Speicher, in denen sich unte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 einnisten. Folgende Bezeichnungen sind gebr�uchl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Systemho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MC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H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U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2.1.1 TOM (Top Of Memor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Virengattung  dekrementiert den  TOM-Zeiger (TOM  = To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ist  normalerweise  640  KB),  der  die  Obergrenze 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nventionellen DOS-Speichers  angibt, und  installiert sich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 Bereich,  der dann  f�r DOS  nicht mehr  belegt wird.  Di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k wird  von vielen  Dateiviren  (G2  &amp;  PS_MPC)  und  f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schlie�lich  von   allen  Bootviren   verwendet   (Ausnahme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se.Boot und Hybrid-Viren). Man erkennt den fehlenden Speic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ran, da� beim CHKDSK f�r den "Konventionellen Arbeitsspeich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ht mehr  640 KB  (655360 Bytes), sondern ein niedrigerer W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gezeigt wird.  Dies ist  aber noch  kein sicheres  Zeichen f�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Infektion,  da manche  Rechner diesen Bereich als BIOS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SI Stack-Bereich  benutzen. Trotzdem sollte man in diesem F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hr vorsichtig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2.1.2 Systemholes (Systeml�ch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   Virengattung     sucht    nach     nicht    verwende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icherbereichen  im   DOS-Kernel   oder   anderen   residen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n (COMMAND.COM)  und kopieren  sich dort  hinein. Di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�ndern die  Gr��e des  freien Speichers  nicht,  wodurch  s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wierig zu  finden sind.  Solche Viren sind jedoch oft an 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immte DOS-Version  gebunden. Viele,  sehr kurze Viren nis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ch  auch  in  anderen  L�cher  des  Arbeitsspeicher  ein.  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spiel sei  hier der  obere Teil der Interrupttabelle oder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genutzte Videospeicher gena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2.1.3 MCB (Memory Control Block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verwendet  intern MCB's  zur eigenen Speicherverwaltung,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ch vom  Anwendungsprogramm angefordert  werden k�nnen.  Vir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MCB ben�tzen, installieren sich als TSR im normalen Speic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wischen 0  und 640  KB. Diese  kann  man  unter  Umst�nden  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icher-Map-Utilities wie  z. B.  MEM von  DOS,  Resident 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Mem entdecken.  Fast alle  Viren "entfernen"  den anforder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B aus  der MCB-Kette und markieren diesen als DOS-Bestandtei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m eine  Entdeckung zu  erschweren.  Modernere  Viren  versu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doch einen  MCB im hohen Speicher anzufordern (s.u.), der dann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ber der magischen 640 KB Grenze li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2.1.4 HMA und UM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weitere  M�glichkeit f�r  TSR-Viren ist,  sich resident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genannte UMBs  (Upper Memory  Blocks) oder  in die  HMA  (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Area) zu installieren. Aus diesem Grunde sollte man di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icherbereiche immer mituntersuchen lassen. Diese Methode w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r beliebter,  weil  heute  fast  jeder  Rechner  �ber  ho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beitsspeicher (HMA &amp; UMB) ver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Unterscheidung nach Infizierungsgeschwind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 kann  hier auch  noch  zwischen  den  Infizierungsarten  u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scheiden, die  sich dann  in der  Vermehrungsfreudigkeit 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bemerkbar  machen. Hinter  der Infizierungsgeschwindigke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ht die  "Philosophie" des  Virenautors. Es wird grob zwis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genden Arten unterschie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Normale Infizieru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Schnelle Infizieru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Langsame Infizieru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Sp�rliche Infiz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 Infizierungsgeschwindigkeit   wird   unabh�ngig   von   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ektionsmechanismus betrach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1 Normale Infiz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 Infizierung  erfolgt  gew�hnlicherweise  bei  Programmau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hrung12 oder  beim �ffnen des Wirtes. Dies ist die gew�hnli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breitungsart der meisten Vi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2 Schnelle Infizierung (Fast-Infec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gibt  Viren, die  jede  aus  irgendeinem  Grunde  ge�ffnete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f�hrbare Datei  infizieren oder  z. B. schon beim Lesen e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zeichnisses darin  vorhandene Wirtsprogramme  infizieren. 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ziert der  DIR-Virus Dateien  nur  bei  Anwendung  des  DO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ehles DIR  oder der  Lawine Virus  zus�tzlich bei  einem 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ichniswechsel. Diese Virenart wird "Fast Infector", (schne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ektor) genannt, weil sie sich mit rasanter Geschwindigkei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zierten Systemen ausbreitet. Durchsucht man zum Beispiel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tte mit  einem Virenscanner,  der den Virus nicht im Speic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kennt und  den Suchvorgang daher nicht abbricht, so wird du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Scannen  jede untersuchte  Datei infiziert! Ein Beispiel f�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n "Fast Infector" sind der "Dark Avenger" (welcher der er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,  der   diese  Technik   verwendete),  Frodo,   DIR-II 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iny.CP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3 Langsame Infizierung (Slow-Infec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weitere  Variante von  TSR-Viren sind die "slow infectors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"langsamen  Infektoren". Ihre  gro�e Gefahr liegt darin, da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e selbst  einen ansonsten  "narrensicheren"  Schutzmechanism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s Integrit�t-Pr�fers, eines W�chterprogrammes oder sogar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s Hardwareschutzes  umgehen k�nnen.  Diese Viren  infizie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Wirtsdatei nur dann, wenn der Benutzer absichtlich in di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i schreibt,  etwas l�scht  oder ein  Programm   z. B.  du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mpilation neu  erzeugt oder sonstwie modifiziert. Dadurch k�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n Ver�nderungen  ausf�hrbarer  Dateien  von  W�chterprogramm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ht mehr  als illegal erkannt werden, weil der Benutzer ja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Hierzu wird -unter DOS- meistens die EXEC-Funktion 21h/AH=4B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m Virus kontrollie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Der Virus kontrolliert hierzu die FileOpen-Funktion von DO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. B. 21h/AH=6Ch oder AH=3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allene Datei  selbst ver�ndert hat. Ein neuer Virentyp die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tung ist  z. B.  der "Objective"-Virus,  der sich nur bei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zeugung  von   COM  Programmen   aus  Objektdateien  vermeh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merkung: Viele der EXE-Headerviren (s.o.) sind Slow-Inf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.4 Sp�rliche Infizierung (Spa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low Infectors"  vermehren sich,  wie der Name schon sagt, se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sam. Dem  Benutzer f�llt somit das Vorhandensein eines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System  deshalb kaum  auf. Auch  sind Viren  so  programmi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en, da�  sie nur  zu bestimmten  Zeiten aktiv  werden (z. B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zierung nur  an Sonntagen,  nur im  Herbst oder erst nach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hr usw.).  Die Eigenschaft,  sich nur zu bestimmten Ereigniss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 vermehren,  bezeichnet man als "Sparse". Ein Beispiel ist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ni Virus,  der am  Monatsersten nur Dateien infiziert, die 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" anfangen, am zweiten Tag Dateien, die mit "B" beginnen u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Tarnkappenviren und Tarnmetho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 Stealth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Stealthviren geh�ren zur sogenannten 4. Generation der 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stellen eine der gef�hrlichsten Gattungen 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althviren werden  oft auch  als  Tarnkappenviren  bezeichn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l er  f�r den  Anwender nicht  sichtbar ist. Ein Stealth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itzt die  Eigenschaft, s�mtliche  Dateizugriffe zu �berwa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entsprechend  zu manipulieren. Die Manipulation besteht a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rin, beim  �ffnen einer  infizierten Datei den vom Virus inf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erten Programmteil herauszufiltern. Mittels dieser Taktik wi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bst einem  Virensuchprogramm eine  unverseuchte Datei  sugg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ert, mit  dem Ergebnis, da� kein Virus gefunden wird, wenn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althvirus aktiv  ist. Man  spricht hier  von  "Pure-Stealth"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 (100%  Stealthviren)  und  "disinfect  on  the  fly"  ("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rbeiflug desinfizieren").  Ein L�ngenzuwachs  infizierter  D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ien mittels des DIR Befehles ist NICHT erkennbar! Stealth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d typisch f�r das Betriebssystem D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gibt  Stealthviren, die  Bootsektoren (z.  B.  Natas,  Brai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ned III),  Partitionssektoren (z.  B. Natas,  Tequila, Pa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) und/oder  Dateien (z.  B. Natas, 4096, Holocaust, Trem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uroquila, Lockout oder Pure) befall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2 Dir-Stealth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-Stealthviren14 sind meistens nicht -wie z. B. die Stealthv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- in  der Lage,  den Virencode  aus dem  Infizierten Progra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herauszufiltern". Eine  L�ngen�nderung  ist  jedoch  nicht  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nnbar (z.  B.  mit  DIR).  Die  sogenannten  Slackbereich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eHigh &amp;  ZeroHunt) werden  ebenfalls zu  den  Dir-Stealth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z�hlt, weil f�r den Anwender ein L�ngenzuwachs NICHT erkenn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t!   Der    Unterschied   besteht   darin,   da�   mit   ein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ummenprogramm  bei  aktivem  Virus  dieser  erkannt  wi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�hrend   "echte"   Stealthviren   selbst   Checksummenprogram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mgehen! Beispiele: ZeroHunt, Diamond oder Dark Avenger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Eine andere Bezeichnung ist auch FCB-Steal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3 Tunneln (Tunnel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 "tunnelnden"  Viren bezeichnet  man eine  Gruppe Viren, 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uchen, residente  Monitorprogramme (z.B.:  SDRES oder VSAF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 umgehen.  Diese Monitorprogramme erkennen unter anderem, we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egal  Interrupts   aufgerufen   werden   oder   eine   and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typische Aktion  durchgef�hrt  wird  und  warnen  dann 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utzer. Hierzu  binden sie  sich, �hnlich  wie Viren,  in  die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berwachende Interrupts  ein15. Anschlie�end  warten  auf  ei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aufruf,  den   sie  dann  zur�ckverfolgen  k�nnen.  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nnelnder Virus  verfolgt nun  innerhalb des Speichers den We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 ein  Interruptaufruf nehmen w�rde, und sucht auf diese We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BIOS  bzw.  im  DOS-Kernel  nach  dem  Anfang  des  Origin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handlers. Hat  er ihn  gefunden, ruft  er diese Adres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kt auf16. Dadurch wird das W�chterprogramm umgangen, und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hat sein Ziel erreicht. Der erste Virus, der diese Techni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wendete, war  der Yankee  Doodle (1989), der damit das eige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�chterprogramm (VACSINE) des gleichen Autors umg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 kann  sich diese  Technik wirklich  bildlich vorstellen:  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Festung zu erst�rmen, wird ein Tunnel gegraben, um dann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nen angreifen  zu k�nnen.  Man kann  also tunnelnde  Viren 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teren  Sinne   zu  den   Stealthviren  rechnen.  Die  meis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althviren  verwenden   deshalb  auch   diesen  Techniken,  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�chterprogramme umgehen zu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Technik,  das sogenannte  "Interrupt  Tracing",  wird 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ten residenten  Monitoren  mittels  spezieller  Methoden  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ndert. Sehr  viele jedoch k�nnen so umgangen werden. Neben 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Tracing  gibt es  weitere sehr effektive Tunneltric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sehr  fortgeschrittene Technik  ben�tzt das  Programm  MB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l, das  eine sogenannte  Emulation-Engine besitzt  und  da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 alle  Programme und  Viren umgehen  kann, die das "norma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nneln abfangen  k�nnen! Weitere  Techniken will  ich hier no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urz erw�hnen:  die Benutzung  eines undokumentierten Multipl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frufes, der die Einsprungsadresse des original Disk-Interrup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rs im BIOS frei Haus liefert17, das Verwenden des von ka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m  Monitorprogramm  �berwachten  Dateihandles  CON  und  d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setzen  des   Block-Device-Treibers  f�r  die  Laufwerke. 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teren Methoden werden weiter unten detailliert beschrei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zumerken ist,  da� auch  viele Viren Monitorprogramme erken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�nnen und  teilweise deaktivieren  oder entfernen. So werden z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die  Programme VSAFE &amp; TSAFE von jedem besseren Virus deak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4 System File Table (SFT) Techni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nn ein Virus versucht, ein Wirtsprogramm zu infizieren, so mu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 hierzu die Schreiberlaubnis besitzen. Dieser Umstand wird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len W�chterprogrammen  ausgen�tzt, um  virentypische Aktio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kennen zu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Meistens handelt es sich um die Interruptes 01h, 09h, 13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h, 21h, 2Fh und 40h, siehe auch [Brow44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Siehe auch Anmerkungen zur Tunnelroutine des Programmes MB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Diese Technik ben�tzt das Programm MBR-Kill ebenfal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gibt  jedoch einen Trick, solche W�chterprogramme zu umgeh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m die  zu infizierende  Datei im Lesemodus ge�ffnet wird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 (im  Arbeitsspeicher) Systemdaten  vom Virus  so ge�nd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den, da� der Zugriffsmodus auf "Schreiben" gesetzt wird. D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nn sehr  elegant durch  die sogenannten System File Tables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erfolgen.  Alle mir  bekannten W�chterprogramme k�nnen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mgangen werden!  Ein weiterer  "Vorteil" von der Verwendung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T ist,  da� einige  Dateizugriffe vermieden werden k�nnen,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 einem sehr schnellen Infizieren f�h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 Cavity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er Cavity-Viren  versteht man  Viren, die in einem Wirt ei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reich suchen,  der aus  lauter gleichen  Zeichen (in der Reg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len) besteht.  Wenn die  Anzahl dieser Zeichen gro� genug 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r��er als  die Virenl�nge),  kann der  Virus, analog  zu ein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mprimierungsprogramm, diesen  Bereich f�r  seinen eigenen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zu merkt  sich der Virus das Zeichen und die Anzahl, wie 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s Zeichen  an dieser  Stelle  auftritt.  Dann  wird  die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reich mit dem eigenen Viruscode �berschrieben. Der Dateianfa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d genauso  manipuliert,  wie  bei  normalen  Dateiviren. 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erschied zu  Dateiviren besteht  darin, das kein Code meh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 Wirt angeh�ngt, sondern direkt in den Wirt hineingeschrieb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d, ohne  den Wirt  aber dabei  zu  sch�digen.  Logischerwe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mmt die  Dateigr��e des  Wirtes bei dieser Infektionsart nic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 unterscheidet zwischen folgenden Cavity-Virengattu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Header-Vir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Zerohunting-Vir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Stackbereich-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.1 Header-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94 tauchte  eine ganze  Serie neuer  Viren auf,  die sich al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gender Technik  bedienen: EXE-Programme  haben oft hinter 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gentlichen Programmkopf (EXE-Header) einen Bereich von ca. 4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, der  ungen�tzt ist  und aus  Nullen besteht.  Die Head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 �berschreiben  diesen Bereich  mit ihrem Code. Um aktiv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den. mu�  der EXE  Programmkopf so abge�ndert werden, da�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 zuerst  aktiv  wird.  Dies  erfolgt  meistens  durch  das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berschreiben  der  "MZ"-Erkennung  des  EXE-Headers  mit  ei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ungbefehl (near  jump) auf  den Virus.  Solch eine infizier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i sieht  jetzt f�r  DOS wie eine normale COM-Datei aus, we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EXE-Header  teilweise zerst�rt ist. Weil COM-Dateien max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 KB gro� sein d�rfen, werden von dieser Virenart auch nur EX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 infiziert,  die kleiner  als 64  KB sind.  Eine and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e den Programmkopf abzu�ndern ist unter 4.) beschrei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d solch  ein infiziertes Programm gestartet, wird dadurch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aktiv.  Allen Header-Viren  ist jedoch  gemeinsam, da�  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inen Programmzuwachs  gibt, weil  einfach Teile des Programmes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berschrieben wurden.  Es gibt  zur Zeit  vier  unterschiedli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en, wie der Virus das Originalprogramm wiederherstellt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 Relocation  des   EXE-Programmes  durch   den   Virus  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chlie�endem Start (z. B. BootEXE-Vir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 Installieren            eines            speicherresiden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ninterrupthandlers, der  bei  Lesezugriffen  den 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ausfiltert  und  bei  Schreibzugriffen  geeignete  Program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iziert (siehe  auch "Slow  Infector"). Danach  versucht 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us,   das    Programm   neu    zu    starten.    Weil   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ninterrupthandler  aktiv   ist,  wird  der  Virus  be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vorgang   herausgefiltert   und   das   Programm   sche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verseucht zu  sein. Solche  Viren haben  durch die verwend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e 100-prozentige  Tarnkappeneigenschaften. Diese  Meth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von mehreren Viren verwendet, z.B. Pure, XYZ, Cluster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d_R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 Eine weitere  Methode ist,  beim Programmstart  den  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 Record  der Festplatte  mit dem  Virus zu  infizieren 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chlie�end das  System neu  zu booten. Der Virus wird nun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tes Programm  aktiv und  kann die  gleichen Tarnmethoden w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er 2.)  beschrieben verwenden.  Startet man  ein verseuch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-Programm, wird  der Virus  beim Laden herausgefiltert, d.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liegt  das original  Programm vor,  der Virus wird gar ni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hr ausgef�hrt.  Das besondere  an diesem  Virus ist,  da�  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artite ist,  d.h. er  infiziert Programme,  also auch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Boot  Record der  Festplatte. Zus�tzlich  hat solch 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us hervorragende  Tarnkappeneigenschaften. Ein  Beispiel 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f�r der  Lockout Virus,  der insgesamt  nur 331  Bytes la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 Eine weitere M�glichkeit besteht darin, den EXE-Kopf intak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 lassen  und  nur  dessen  Einsprungsadresse  auf  den 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zubiegen. Durch  diese Taktik  k�nnen auch EXE-Dateien gr��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 65  KB infiziert werden! Bei Programmausf�hrung installi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Virus einen INT 13h-Handler der den Virus bei Lesezugriff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ausfiltert. Anschlie�end versucht der Virus das Programm ne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 starten.  Weil der Disketteninterrupthandler aktiv ist, w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Virus  beim Startvorgang  herausgefiltert und  das Progra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int unverseucht zu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5.2 Stackbereich Viren und "Zerohuntin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gibt  auch Stackbereich-Viren,  die sich  -�hnlich den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- in  ungenutzten Programmteilen  aufhalten und diese �b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reiben, weshalb  auch  eine  L�ngen�nderung  nicht  auftrit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che Viren  suchen innerhalb  von Wirtsprogrammen  nach Ke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eicher Zeichen (gew�hnlich nach Nullen, z. B. Stackbereich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s) und �berschreiben diesen Bereich, wenn er lang gen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t, mit ihrem Code. Hierzu z�hlen u. a. die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LeHigh (im Stackbereich des Programmes COMMAND.C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ZeroHunt und Darth Vader (in COM Datei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 diese  Bereiche vom  Virus  anschlie�end  wieder  mit  Null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fgef�llt werden,  sind fast  keine Symptome zu erkennen. He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d   jedoch   fast   alle   Programme   komprimiert,   weshal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bereichviren fast keine potentielle Wirte mehr fin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6 Slackbereich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Slack-Area  ist  der  Bereich  des  letzten  Clusters  e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s,  der  nicht  mehr  vom  Programm  belegt  wird.  Be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��eren Festplatten ist somit die Slack-Area 4 KB und gr��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Virengattung ist sehr hinterh�ltig, weil sie sich nur se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wer entdecken l��t und zudem weil sie �u�erst destruktiv 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Wirkungsweise ist folgen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Virus  kopiert sich hinter den Wirt in die sogenannte Sla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, ohne  jedoch die L�nge des Wirtes zu �ndern. Diese Meth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urde jedoch  noch nicht  in existierenden  Viren gefunden! 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ere Methode  ist es,  den Anfang des Wirtes in die Slack-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 kopieren (zu sichern) und den Wirt mit dem Viruscode zu �b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reiben. Beim  Start des  Virus l�dt dieser die entsprechen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hlenden Programmteile  nach. Beispiel:  Number  of  the  Be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66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L�ngen�nderung des befallenen Programmes ist also aus Sic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 Virus  nicht n�tig,  weshalb z.  B. Integrit�tspr�fer dies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nur  bei eingeschalteter  Checksumme findet.  Diese  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d nicht  ungef�hrlich, weil  sie in  vielen F�llen  zerst�r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 und  querverkettete  Dateien  ("cross  linked  files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zeugen. Ist  die Slack-Area  eines Opfers n�mlich zu klein f�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 Virus,  so belegt  dieser auf dem Medium auch noch den n�c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n Sektor,  ohne da�  daf�r jedoch  ein  Eintrag  in  die  F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folgt. Ist  oder wird  dieser Sektor  nun  legitimerweise 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r anderen  Datei belegt,  so  entsteht  ein  querverkett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ktor, und  das Wirtsprogramm ist nicht mehr startf�hig, da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code �berschrieben  wurde. H�ngt  der Virus sich jedoch v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 Wirt,  so ist  das Ende des Wirtes zerst�rt (z.B.: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ast)!  Weil die L�nge des Wirtes nicht angepa�t wird, wi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 einem  einfachen Kopieren  auch nicht  die Slack-Area mitk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ert, was  wiederum zum Abscheiden von Virus- oder Programm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  diesen   Gr�nden   sind   Slackbereich-Viren   nicht   we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breitet. Der  einzige lauff�hige  Slackbreich-Virus  ist 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"Number  of the  Beast (666)". Es gibt noch einen weite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ckbreich-Virus, n�mlich  den Virus  "Assassin", er ist jedo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ht lauff�hi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7 "Live and Die"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er "Live  and Die"  - Viren  versteht man Viren, die sich n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r eine bestimmte Zeit in einem Programm aufhalten. Nach Ablau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s Zeitraums  entfernt sich  der Virus  selbst�ndig  aus  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allenen Programm.  Das Programm  ist  meist  nach  der  sel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�ndigen Entfernung  noch lauff�hig, unter Umst�nden sogar wi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im Originalzustand! Aktive Stealthviren kann man im weite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ne zu  den "Live and Die" Viren rechnen. Der Pure und Goldb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d�rfte  diese Definition  erf�llen, weil er sich teilwe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bst wieder  entfernt, und eine weitere Infizierung des Wir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erl�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8 Armored (Gepanze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immer  beliebtere Technik  ist, da�  sich Viren vor Analy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er  Entschl�sselung   selbst  sch�tzen.   Dadurch   soll  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virenforschern das  Analysieren des  Virus erschwert werd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  dazu    f�hrt,   da�    das   Entwickeln    entspreche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virensoftware verz�gert  wird. Durch  diese Techniken k�n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ch viele  Virenscanner ausgetrickst  werden,  die  anhand 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elbasierenden   Modulen   (AVR-Modulen18)   Verschl�sselung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n erkenn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AVR = Algorithmic Virus Recog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9 Hardware Stealthtechni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zwischen sind  drei Methoden  bekannt geworden, wie sich 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tels Hardwareeigenschaften Stealthtechniken zunutze ma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9.1 Floppy Disc Boot Simu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CMOS  der modernen  PCs enth�lt  Informationen,  in  welc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ihenfolge gebootet  werden soll  (A:;C: oder C:;A:). Ein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nn diese  Reihenfolge jedoch zu seinen Gunsten ab�ndern, z. B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ExeBug-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Virus  (Bootvirus) hat  schon die  Festplatte infiziert 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ldet durch  eine bestimmte  Technik die Bootsequenz so um, da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erst von  der  Festplatte  und  dann  erst  von  der 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bootet wird.  Versucht nun  der  Anwender,  von  der 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chzubooten (in  der Absicht eventuelle Viren zu deaktivieren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d zuerst  der Virus  von der  Festplatte aktiviert. Der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aut nun  nach, ob im Laufwerk eine Diskette eingelegt ist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et gegebenenfalls von dort weiter. Weil der Virus zus�tzl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ktor-Stealthtechniken  verwendet,   ist  der  Virus  nach  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rfolgreichen" Booten von der Diskette nicht zu erke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gibt  inzwischen schon zwei verschiedene Techniken, um dies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kt zu erreic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Ummelden der Bootsequenz im CM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Andauerndes An- und Abmelden des Laufwerkes im CMOS (di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k verwendet z. B. der ExeBug-Vir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9.2 Hardware Level steal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ist ein anderer neuer Trick, der in zwei existierenden 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funden wurde  (Strange und  MegaStealth). Der  Virus f�ngt d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evice  Ready"   Signal  des  Disk  Kontrollers  ab,  wenn  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stplattenzugriff erfolgen  soll (ATs)  oder erfolgt ist (XT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chlie�end   manipuliert    der   Virus    den   Puffer,  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lesen/geschrieben werden  soll zu  seinen Gunsten.  Selbst 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�chterprogramm oder  sogar ein Hardwareschutz, der die unter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bene, n�mlich  die Festplattenzugriffe  kontrolliert,  kann 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mgang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9.3 Flash-BIOS steal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uere Computer haben unter Umst�nden ein sogenanntes Flash-BI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ert19, das  durch Softwarebefehle  beschreibbar ist.  D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e BIOS ist im Gegensatz zum Flash-BIOS nicht beschreibb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e 1994  tauchte ein neuer Bootvirus auf (BIOS Menegetis),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ch in  das Flash-BIOS  einnistet, den  Bootinterrupt auf  s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bst umsetzt  und Schreibzugriffe auf das Flash-BIOS abblock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chlie�end infiziert  der Virus die Festplatte. Danach verh�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ch dieser  Virus wie  ein "normaler" Bootvirus, d. h. er inf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ert alle  Disketten, die nicht schreibgesch�tzt sind. Wenn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 von   der  Platte  entfernt  wurde,  wird  beim  n�chs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vorgang der  Virus aus  dem Flash-BIOS  wieder aktiviert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ziert  sofort   wieder  die   Festplatte!  Weil   der 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reibzugriffe auf  das Flash-BIOS  blockiert, kann  der 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ht ohne weiteres aus dem Flash-BIOS entfern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Vor allem neuere Pentium- und 486 DX/2-Motherboards sind 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sh BIOS ausger�s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st Anfang  Juni 1996 wurde bekannt, das die API, die der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IOS Menegetis"  verwendet gar nicht existierte, d.h. der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urde selbst  von seinem Autor nicht auf Lauff�higkeit getest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ist  jedoch bemerkenswert, da� Virenprogrammier jede Schwac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lle von  Betriebssystem und BIOS ausn�tzen, um den Virus no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sere    "�berlebenschancen"    und    Tarnkappeneigenschaf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zu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.10 Abhilfe bei Stealth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istens sind  die Viren  im Arbeitsspeicher unverschl�sselt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�nnen so  erkannt werden.  Die  meisten  Stealthviren  besitz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genden  'Fehler':  Der  DOS-Befehl  CHKDSK  zeigt  bei  ein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ktiven Virus pro infizierter Datei einen oder mehrere verlore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ster zu der infizierten Datei an. Diese Cluster d�rfen jedo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st mit  dem Befehl  CHKDSK /F beseitigt werden, wenn der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fernt wur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Verschl�sselte und polymorphe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chl�sselung   ist    die   umkehrbare    Umwandlung    ei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sdarstellung in  eine andere,  die keine R�ckschl�s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hr auf den urspr�nglichen Inhalt erlaubt. Verschl�sselung wi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wendet,  damit   keine  virentypischen   Texte  im  Virus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ftauchen  und   damit   regelbasierende   Virenscanner   k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d�chtigen   Befehle    finden.   Die    Routine,   die   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chl�sselten Virus wieder entschl�sselt, wird als "Decrypto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zei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ymorphe  Viren   sind  Viren,   die  verschl�sselt  sind. 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gensatz  zu  den  meistens  verschl�sselten  Viren,  die  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nstante Ent-  und Verschl�sselungsroutine  besitzen (und so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hand ihrer Entschl�sselungsroutine erkannt werden k�nnen), 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 Entschl�sselungsroutine  bei  polymorphen  Viren  �berha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ht  mehr   konstant.  Oftmals   sind  nur   noch  drei 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Programmskelett' konstant,  der  Rest  ist  oft  mit  sinnlos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chinenbefehlen aufgef�llt. Deshalb stellt diese Virenart -w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Stealthviren-  eine ernstzunehmende  Gefahr  dar,  weil  s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ilweise nicht mehr erkannt wird. So kann z. B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+ 1 = 2 auch durch 1 - (-1)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gedr�ckt  werden.  Gerade  im  Computerbereich  gibt  es  z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�glichkeiten, eine  logische Aktion  durch  verschiedenste  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rithmen zu programm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che   Viren    verwenden   auch    verschiedene    Verschl�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ungsmethoden (SUB/ADD, NOT, XOR oder Negieren), damit gew�h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istet ist, da� jedes infizierte Programm anders aussieht. 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e nach derart komplex verschl�sselten Vir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ist sehr zeitaufwend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ben�tigt einen komplexen Suchalgorithm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ist meistens anf�llig f�r Fehlalar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ben�tigt  Erfahrung:   Es  ist   oft  sehr   schwer,  e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l��liche   Suchroutine    f�r   polymorphe   Viren   z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 Mu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er Mutation  versteht man  die selbst�ndige  Ver�nderung 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w�hrend  seiner Reproduktion.  Polymorphe  Viren  sind 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�chsten Ma�e mutier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gibt  polymorphe Viren,  bei denen  kein einziges  Byte  me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nstant ist.  Solche Routinen,  die das  Ver- und Entschl�ssel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chf�hren und teilweise als eigenst�ndige Programmbibliothek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rliegen  (Virenbauk�sten),   werden  auch  "Mutation  Engin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annt.  Beispiele:   MtE  (Mutation   Engine),  TPE   (Tr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ymorph Engine),  NED (Nuke  Encryption  Device),  DAME  (D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gel's Mutation  Engine), DSCE  (Dark Slayer  Confusion Engin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er DSME  (Dark Slayer  Mutation Engine).  Diese Liste ist no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ht vollst�ndig,  die o.  g. Mutation  Engines sind jedoch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kanntesten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che polymorphen  Viren werden  von Scannern  nicht  mehr  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sten Bytefolgen  oder Platzhaltern  gesucht, sondern mit Hil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n algorithmischer  Untersuchung (AVR-Module).  Das untersuch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 wird  deshalb auf  Techniken hin  untersucht, die  e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utig  von  diesen  polymorphen  Viren  stammen.  So  mu�  je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chl�sselung einen Schl�ssel, den Startbereich und Endbere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 eine   Entschl�sselungsvorschrift  besitzen.  Werden  di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ierungstechniken in  einem Programm  entdeckt, so spricht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scanner an.  Jedoch ist  es extrem  schwer, Algorithmen 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reiben, die  wirklich jeden  Aspekt eines  polymorphen 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decken. So  ist es  auch nicht hundertprozentig sicher, ob 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scanner wirklich  alle  erzeugten  Mutationen  eines  Virus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berhaupt aufsp�ren  kann. Teilweise  ist es  noch nicht  ein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�glich, hierf�r einen mathematischen Beweis zu erbring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2 Verschiedene Arten von Polymorphis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r Zeit  teilt  man  polymorphe  Viren  in  sechs  verschiede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assen ein,  die sich dadurch unterscheiden, wie hochgradig 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mutiert  [Bont94]. Die  TPE ist  z.  B.  eine  der  bes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tation Engines, sie wird deshalb zur Klasse 5 gez�hlt. Die 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TPE  erzeugten Viren sind in ihrem Aussehen so variabel, da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 jeder herk�mmliche verschl�sselte Virus eine Untermenge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PE dar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2.1 Oligomor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 erste  Art  des  Polymorphismus:  Der  Virus  ben�tzt  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renzte  Anzahl  (mehrere)  von  konstanten  Decryptoren, 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benfalls  mit   einer  konstanten  Anzahl  von  Sucherkennun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kannt  werden.  Beispiele  hierf�r  ist  der  Whale-Virus 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gesamt 34  Decryptoren verwendet.  Will ein Virensuchprogra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  Whale-Virus   sicher   entdecken,   mu�   es   hierf�r 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erkennungen verwenden!  Weitere bekannte Viren sind: Cheeb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auder, Screaming_Fist, Slovakia und V-Sign (Cans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2.2 Weitere Arten von Polymorphism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zweite  Klasse unterscheidet  sich  von  der  ersten  Klas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durch, da�  der Decryptor  zwar jedesmal  die gleichen Befeh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wendet, deren  Reihenfolge jedoch willk�rlich angeordnet s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nn. Beispiel hierf�r HWF oder Word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Weitere Mutation Engines sind: PME, SPE, GCAE, ViCE oder G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n der  dritten Klasse spricht man, wenn zwischen den einzel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ehlen  des  Decryptors  sinnlose  Befehle  eingef�gt  werd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spiele hierf�r Tequila oder Flip-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er  vierten Klasse  werden dann  noch zus�tzlich die Befeh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f�llig      vertauscht,       die       den       eigentli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schl�sselungsvorgang nicht beeinflu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f�nfte  Klasse fa�t  alle bisherigen Klassen zusammen. Di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t   von    Polymorphismus   stellt    alle   Entwickler   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suchprogrammen vor  gro�e Probleme, weil solche Viren nic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hr zuverl�ssig  erkannt werden  k�nnen. Ein  Ausweg aus dies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lemma ist,  da� das Virensuchprogramm den Virus entschl�ssel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m es  den Decryptor des Virus selbst verwendet. Das hei�t 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� in  einer kontrollierten  Umgebung der  Decryptor des 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ange schrittweise  ausgef�hrt  werden,  bis  sich  der 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bst entschl�sselt  hat!  Beispiele  hierf�r  sind  fast  al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, die mit einer Mutation-Engine "arbeit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2.3 Zerst�ckelt (Permutat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sechste Art des Polymorphismus: Diese Technik besteht dari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 den eigenen  Virencode in  kleinere St�cke zu zerteile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 wahllos  im Wirt  unterzubringen. Es  mu� nur  noch 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hinzugef�gt  werden, die  den Virus beim Starten wie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rrekt zusammenf�g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 da� der  Virus sich  irgendwo  im  Wirt  unzerst�ckelt  u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bringt und  mehrere  (polymorphe)  Lademodule  in  den  Wi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f�gt, die  nichts anderes tun, als bestimmte Register zu l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 (z.  B.  sinnlose  Befehle)  und  zum  n�chsten  Lademod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ing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 da� die  Entschl�sselungsroutine des Virus irgendwo im Wirt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 mehrere  (polymorphe) Lademodule verteilt im Wirt abgele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, welche  nichts anderes tun, als bestimmte Register zu l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und  zum n�chsten  Lademodul zu springen, um in solch ei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leife den eigentlichen Virus zu entschl�ss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  Problem   liegt   darin,   da�   s�mtliche   herk�mmli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rtechniken (Anfang und Ende scannen und Entrypointtrac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 versagen;  der Scanner mu� die ganze Datei durchsuchen,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 Fehlalarmen und Geschwindigkeitseinbu�en 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urz nachdem  ich  diese  Beschreibung  fertig  gestellt  hat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uchte der erste polymorphe, permutierende Virus auf (One_Hal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brid-Virus mit  Stealtheigenschaften). Dieser  Virus  hat 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mplette Entschl�sselungsroutine (die zus�tzlich polymorph i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hllos im  Wirt untergebracht und mittels Spr�ngen "verbunden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ines Erachtens  ist es  fast nicht  mehr m�glich, solche 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 irgendeiner Art von herk�mmlichen Scanalgorithmen zu find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schweige denn den Virus zu entfer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 einzige  verl��liche  M�glichkeit  ist  es,  den  Virus  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beitsspeicher Schritt  f�r  Schritt  abzuarbeiten  (Codeablau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ulieren oder debuggen), bis er sich selbst entschl�sselt h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t er  erst mal  entschl�sselt, kann man solche Viren mit ein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fachen Suchmuster erkennen oder mit einem geeigneten Progra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fernen. Dies ist einfacher gesagt als getan: Der Versuch,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One_Half  von Hand  mit einem  Debugger zu  entschl�ssel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nn eine echte Geduldsprobe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nachfolgenden zwei Grafiken sollen veranschaulichen, wie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en   beschriebenen    unterschiedlich   permutierenden   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ktion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rtsprogramm                            V                                W                                    V                                         W                                     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V    W   V    Virus        Wirtsprogramm       V  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.: Infektionsmechanismus von permutierenden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tere permutierende  Viren  sind:  Bad_Boy,  Fly,  Leech 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er Bo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n �hnlichen  Infektionsmechanismus wie  permutierende  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t die  Uruguay-Virus Familie. Die Mutation Engine dieser 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t Polymorphismus  der f�nften  Klasse und  wird einstimmig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experten als die zur Zeit leistungsf�higste Mutation Eng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zeichnet. Der  Virus kann COM Dateien infizieren. EXE-Datei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kleiner  als 65  KB sind  wandelt der Virus zuerst einmal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-Dateien  um.  Anschlie�end  wird  die  Mutation-Engine  da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wendet einen  Sprung zu  verschl�sseln, der  den eigentli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ryptor des Virus am Dateiende ansprin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 am   Anfang  eingef�gte  Sprung  besteht  nicht  aus  ein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infachen" Sprung  sondern kann auch direkt, �ber Register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ch indirekt  ausgef�hrt  werden.  Alleine  um  den  Sprung 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zeugen, erzeugt  der  Virus  Decryptoren  oder  f�gt  sinn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chienenbefehle von  bis zu  200 Bytes  L�nge ein. Das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r alle  Virensuchprogramme ist, sie den Sprung aufl�sen m�ss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m den  eigentlichen polymorphen  Decryptor ermitteln zu k�nn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l der  Virus hochpolymorph  ist und  dadurch Decryptoren  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erschiedlicher L�nge  erzeugt,  kann  das  Suchprogramm  a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ht einfach hingehen und den Decryptor am Dateiende su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r Sp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rtsprogramm                                              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.: Infektionsmechanismus der Uruguay-Virusfamil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3 Slow Mutating (Langsames Mutie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m den  Antivirenforschern das  Leben schwer zu machen, mutie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che Viren  nur sehr  langsam. Es  ist extrem  schwierig, al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�glichen Varianten  zu erzeugen,  was dazu f�hrt, da� der gan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analysiert  werden mu�. Ein Beispiel ist der Tremor-Vir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f�r  sein Mutieren  computerspezifische Parameter verwend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h.  solch ein  Virus mu�  auf den verschiedenen Testmaschi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getestet werden.  Der Effekt  beim Tremor-Virus  war, da�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ste Scannergeneration  nicht  alle  Tremorvarianten  entdeck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nnte, was zu einer weiteren Verbreitung f�hr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Retro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oviren  sind  Viren,  die  gezielt  Antivirenprogramme  au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alten, angreifen oder deren Funktion einschr�nken. Retro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d auch  als Anti-Anti  Viren bekannt. Folgende Techniken s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w�hnenswert (siehe auch [FBul216]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Modifizieren des  Antivirenprogrammes auf  dem  Datentr�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er im Arbeitsspeicher (vgl. Trojanische Pferd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Das Erkennen  von Speicherw�chtern  und deren Deaktivier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er   das   Ausschalten   von   Virenfunktionen,   damit  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icherw�rter nicht mehr anspric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Das  Ben�tzen   von  Hintert�ren   oder  Fehlern   gewis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tivirenprogram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L�schen oder  Ver�ndern  von  wichtigen  Dateien,  die  z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tivirusprogramm geh�ren, z. B. Checksummendatei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Das Verwenden  von  Codesequenzen  im  Viruscode,  die  f�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tivirenprogramme problematisch si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Das Verursachen von Fehlalarm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  Verwendung von  Techniken, die das Erkennen, Entfernen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zieren des  Virus erschweren  (vgl.  polymorphe  Vir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althviren, "Sparse" und "Armore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sind  Viren bekannt,  die z.  B. Checksummendateien  gewis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virenprogramme derart manipulieren, da� eine Infektion nic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hr bemerkt  wird. Fast  jeder moderne  Virus  kann  heute 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icherw�chter VSAFE.COM,  welcher zum  Lieferumfang von MS-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xx geh�rt,  deaktivieren. Hierzu  reicht  ein  8  Byte  gro�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 namens  "VSLAY.ASM" das  unter Virenprogrammieren  we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kannt  ist.   Viele   Viren   stoppen   die   Ausf�hrung  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virenprogrammen, was  die Entdeckungswahrscheinlichkeit e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h�ht.  Oder  sie  unterlassen  gerade  aus  diesem  Grund  d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zieren  solcher   Programme.  Der  Virus  Mirror  l��t  al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 als  infiziert erscheinen:  Falls versucht  wird, 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zu  entfernen,  werden  uninfizierte  Programme  zerst�r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Aufz�hlung k�nnte beliebig fortgese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4 ZUK�NFTIGE BETRACHTUNGEN  ]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viren sind  die erste  und bis  jetzt einzige  Form 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�nstlichen Leben,  die einen  nachweisbaren  Eindruck  bei 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v�lkerung hinterlassen haben. Zur Zeit sind Computerviren no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"l�stige"  Begleiterscheinung, die  noch  einigerma�en  b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rscht werden  kann. Da�  dies jedoch in Zukunft nicht mehr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in wird, m�chte ich im folgenden erl�u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Trends in der Virenentwick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Qualit�t  der neu auftauchenden Viren (Hybrid-, Stealth-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ymorphe Viren)  hat zwischenzeitlich  sehr stark  zugenomm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Entfernung  stellt den  Anwender deshalb oft vor nicht mehr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berwindbare H�rden.  Durch die  internationale Vernetzung  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iten sich  die Viren  jetzt auch  viel schneller  als in 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gangenen Ja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n vielen "alten" Viren tauchen modifizierte Varianten auf,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  so   ver�ndert  wurden,   da�  sie  nicht  mehr  von  ein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suchprogramm erkannt  werden. Die  Rate neuer  Viren ha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 letzten  Jahren stetig zugenommen, es herrscht zur Zeit f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exponentielle  Verdopplung der  neu gefundenen Viren (sie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ch  [Keph94]).  Laut  [Keph94]  d�rfte  dann  die  Anzahl 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funden  Computerviren  f�r  MS-DOS  im  Jahre  2000,  etwa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llionen erreichen,  was ich  aber  eher  f�r  unwahrscheinl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r Zeit  werden t�glich  zwei  bis  drei  neue  Viren  f�r  d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riebssystem   MS-DOS    gefunden!    Die    Hersteller   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virenprogrammen kommen  zur Zeit kaum nach, alle neuen 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 erfassen,  ein paar  kleinere Hersteller  sind  deshalb  a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on "auf der Strecke geblieb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1 Virenkits und Mutation Eng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"Profis"  unter den Virenschreibern programmieren nicht me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, sondern Virenkits oder Mutation Eng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kits erm�glichen es auch dem blutigen Anf�nger verschiede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uff�hige  Viren  bzw.  compilierbaren  Assemblerquellcodes 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zeugen. Das  Fatale daran ist, da� jeder Virus anders aussie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sich  auch anders  verh�lt. Der  Benutzer kann  auch den 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ugten Quellcode  �ndern, modifizieren  oder erweitern, um 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uelle Entdeckung  durch Virenscanner zu vermeiden. Zur Ze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ieren �ber  30 verschiedene  Virenkits! Es existieren z. B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n den bekanntesten Virenkits schon mindestens 500 verschiede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, welche teilweise hervorragend programmiert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weiterer  Trend sind  polymorphe (polymorph = vielgestalti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, die  in den  letzten zwei  Jahren  sprunghaft  zugenomm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ben. Polymorphe  Viren sind  so komplex verschl�sselt, da� s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ilweise nicht  mehr mit einem Virensuchprogramm erkannt wer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�nn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der Virenschreiber,  der  etwas  auf  sich  h�lt,  "mu�"  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tation Engine  programmiert haben.  Seit  "Dark  Avenger"  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ster seine  MtE ver�ffentlicht  hat, gibt  es  eine  Flut  v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tation Engines,  die oft  als Objectfile  verteilt werden. W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on  unter   "polymorphe  Viren"   erw�hnt,  wird   es   im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wieriger,  Erkennungsroutinen   f�r   polymorphe   Viren  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wickeln, die zuverl�ssig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 ist  auch schon  vorgekommen, da�  einfach eine neue Mu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ine zu einem alten Virus hinzugef�gt wurde. So entstand z.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 dem  CoffeeShop-Virus der  MtE:CoffeeShop und aus diesem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PE:CoffeeShop.1_0a. Aus  dem TPE:CoffeeShop.1_0b-Virus entst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n  die  TridenT  Polymorph  Engine  (TPE.1_1),  eine  weit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tation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2 Multipartite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weiterer  Trend sind  Multipartite-  oder  Hybrid-Viren  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altheigenschaften, die  sowohl Dateien  als auch Bootsekto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/oder Masterbootrecords infizieren. Da solche Viren schon z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itpunkt des  Bootens aktiv werden, k�nnen sie sehr schwer en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kt und  entfernt werden. Zus�tzlich ist diese Virenart extr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lent, weshalb  sich ein  Hybrid-Virus wie  z. B.  Natas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nkie  innerhalb  von  ein  paar  Wochen  weltweit  verbreit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s�tzlich  sind   die   meisten   Hybrid-Viren   verschl�ssel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ilweise sogar  polymorph. Der  Tequila-  und  Flip-Virus  (c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92) waren  die ersten "richtigen" polymorphen Hybrid-Viren 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alen Stealtheigenschaften,  die sich  rasant vermehrten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halb  wahrscheinlich   viele  Nachahmer   fanden.   F�r  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virenforscher ist  es zudem  m�hsam, solch  einen  Virus 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eren, den  sie haben ohne weiteres eine Gr��e von 3 bis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 (teilweise  sogar 8  bis 10  KB), was  ungef�hr 40-120 Sei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ssemblierten Assembler-Code entspric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3 Devicetreiberviren unte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er Windows  gibt es die M�glichkeit, sogenannte Ger�tetrei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vicedrivers oder Devicetreiber) f�r Windows zu programmier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 geht  relativ einfach  mit dem  SDK21  f�r  Windows.  Di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treiber k�nnen,  nach  Einbindung  in  Windows,  s�mtli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izugriffe �berwachen  - und  entsprechend manipulieren. We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 sich  den Clustervirus DIR-II22 anschaut, der sich innerhal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�rzester  Zeit   weltweit  verbreitet   hat,  kann   man   s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rstellen, wie effektiv sich ein solcher Windows Devicetreib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us verbreiten  k�nnte. Anscheinend ist noch niemand auf di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e  gekommen   oder  es   fehlt   immer   noch   an   gen�g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ntergrundwissen, solch  einen Virus  zu entwickeln. Vielleic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egt es  auch an  der Tatsache,  da� das SDK relativ teuer i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deshalb nicht von Virenprogrammiern verwende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iner Meinung nach, k�nnte 1995 das Jahr sein, in dem eine Fl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n  Windowsviren  auftauchen  k�nnte.  Der  Hintergrund:  Vie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gruppen sind  nicht mehr  daran interessiert die hundert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hackte Variante  vom xyz-Virus  zu ver�ffentlichen.  Die 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mierung von  einem Windowsvirus  ist hier  noch  eine  ech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ausforderung23. Den  gleichen Trend  gibt  es  zur  Zeit  be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tation Engines  und Hybridviren,  der hoffentlich  in n�ch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it wieder abfla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 SDK = Software Developper Kit von Microsoft. Z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ieren von Windowsanwendung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 DIR-II f�ngt Devicetreiberaufrufe ab und infiziert dab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eignete Wir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 Sozusagen als Best�tigung kam eine Woche, nachdem ich die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schnitt geschrieben habe, der erste residente Vir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insurfer) f�r Windows von der Gruppe "VLAD" heraus. 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l auch unter Windows-95 funktionier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Internationale Verne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it der Zugang zu Netzen wie FIDO oder Internet relativ einf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t, wird  dieses Medium  von den  Virenprogrammiern benutzt.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d auf  IRC24 im  Kanal #virus  offen Quellcodes von Viren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uff�hige Viren  verteilt. Es  existieren eine Vielzahl von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en und  ftp-sites, in  denen man anonym Viren, Quellc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tation Engines  und Virenkits  herunter- oder  hochladen kan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 stellt  kein Sysop  oder Sysadmin  l�stige Fragen,  weshal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 auch viele illegale Transaktionen stattfin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 weiterer Trend ist das Fluten von Nachrichtenbereichen (ne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)   mit    Viren   und    Quellcodes,   wie    etwa   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chrichtenbereiche "FIDO: Virus.Germany" oder "alt.comp.virus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Nachrichtenbereiche  besch�ftigen sich  haupts�chlich  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Bek�mpfung  von Viren! Die Moderatoren sind meistens absol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lflos, dieses  Fluten zu  unterbinden, weil die Mails meist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n sog.  "Fake-Accounts"25, anonymen  Accounts  oder  gehack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s versende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wurden  alleine im  April 1995  mehr  als  3200  verschiede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viren in dem Forum "alt.comp.virus" ver�ffentlicht, 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hre   Fundgrube    f�r    jeden    Hacker    und    angehen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programmierer! Das  sich so  neue Viren  innerhalb von  n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r  Woche  weltweit  verbreiten  k�nnen,  d�rfte  mit  dies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ntergrundwissen jetzt einleutender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5 LITERATURVERZEICHNIS  ]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gende Literatur wurde in dieser Arbeit verwend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k�rzun  Autor, Titel, Beschreibung und Ver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ont94]  Bontchev, Vesselin  "Known Polymorphic Viruses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9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informatik.uni-ham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rg.de:/pub/virus/texts/viruses/plymrphs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ont94b  Bontchev, Vesselin  "Are _Good_ Computer Vir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]         Still A Bad Idea?", 02.11.9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informatik.uni-ham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rg.de:/pub/virus/texts/viruses/goodvir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ontch]  Bontchev,  Vesselin;  "Future  Trends  in  Vir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ing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informatik.uni-ham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rg.de:/pub/virus/texts/viruses/trends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row44]  Brown, Ralf; Interrupt List, Revision 4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te:         FTP.CS.CMU.EDU [128.2.206.173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ien: /afs/cs.cmu.edu/user/ralf/pub/inter??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ip bis inter??d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 Internet Relay Chat - Foren, in denen man sich On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erhalten kan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 z. B. vom Benutzer "dunno" oder "slash" vom Rech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.dont.kno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ier90]  Dierstein, R�diger.  Kommentar: Amerika  und di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urop�ischen  IT-Sicherheitskriterien.   Nr. 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90, S. 405-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sch93]  Virus Ratgeber  Version 2.0;  Reiner Eschen; 11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li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:  Reign  in  Blood,  30455  Hannover,  FID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:241/23, Magic: VIRRAT, Telefon: 0511/4935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AQG93]  VIRUSGER.FAQ -  FAQ der  FidoNet-Area VIRUS.G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lte Eppert, Version 1.2, 03.03.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AQL92]  VIRUS-L.FAQ  -  Frequently  Asked  Questions 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-L/comp.virus, Last  Updated:  18  Nove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92, 7:45  AM EST,  Anonymus  FTP  on  cert.or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192.88.209.5)   in    the   file:    pub/viru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/FAQ.virus-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Bul216  F-PROT  Professional   Update  Bulletin  2.16 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]         Information  on   the  global   computer   vir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tuation. ASCII version.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datafellows.fi:/pub/f-prot/bull-216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erb92]  Ferbach, D.  "A Pathology  of Computer Viruses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12 pp.  pb. ca. DM 74,-- Springer Verlag Lond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Jour86]  Jourdain, Robert L. "Programmer_s problem sol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IBM PC, XT and AT"; Prentice Hall Pres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Keph94]  Kephart, Jeffrey  O.  "A  Biologically  Inspi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une System for Computers"; 199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informatik.uni-ham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rg.de:/pub/virus/texts/viruses/immune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LANl95]  Zeitschrift "LANline - Das Magazin f�r Netze 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ommunikation", AWI  LANline Verlagsgesellscha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bH, Ausgabe 3/95, S. 20 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icr94]  Microsoft,  "Systemhandbuch   Microsoft  Win  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station - Version 3.5", 19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orr88]  "Die  gro�en   Systeme  reizten   Robert".   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iegel, Nr. 47 1988, S. 252-265. Anmerkung: 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Internet-Wo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Nort92]  Norton, Peter:  Windows 3 - Programmiertechnik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�r Profis  -  "Hungarian  Naming  nach  Char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onyi", S. 56, Markt &amp; Technik, 199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B92]    Polk, W.  T. &amp;  Bassham, L.  E.; "A Guide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 of  Anti-Virus Tools  and Techniques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tional Institute of Standards and Technology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Security Division, 2. Dec. 19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ada93]  Radai, Yisrael  "The Anti-Viral  Software of M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6", 9. Sept.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informatik.uni-hamburg.d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pub/virus/texts/viruses/msaveval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lad95]  Slade, Robert M.; "VirEthics", 20.03.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informatik.uni-ham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rg.de:/pub/virus/texts/viruses/virethics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mad94]  Smadja,  Birgit   "Novell  Netware:  Einf�hru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beitsbuch,   Nachschlagewerk",    Markt    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k, Haar  bei M�nchen,  ISBN 3-87791-487-X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reb92]  Treber,      C.      "Systemprogramme      geg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viren", 1992, Hanser-Ver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END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chreibung aller Virenarten und Virengattungen       Seite: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