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Anleitung zu Resident f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$Id: resident.doc,v 1.38 2024/12/17 08:31:08 ralph Exp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vim:set fileencoding=cp437 fileformat=dos filetype=asciidoc tabstop=2 expandta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 # vim:set fenc=CP437 ff=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+----Anleitung-zu--------------------------All-Rights-Reserved--+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+---------RESIDENT.EXE------------------------------------------+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+---------------------------------------------------------------+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+-----------------------------------(C)opyright 1990-2025 by ---+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ROSE SWE, Ralph Roth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Achtung: Dieses Programm kann nicht unter Windows verwendet 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NT ist ein Programm zum Anzeigen von DOS Programmen und Memo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blocks (MCB), die DOS im Arbeitsspeicher hlt. Ferner ist RESIDENT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ge Informationen ber Device-Treiber, DOS-Version, Rechnerversion, EMS-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Anzeige der verschiedenen Speicherklassen anzuzeigen. RESIDENT kann scho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"Hacker-Tools" eingeordnet werden, weshalb ein Laie mit diesem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hrscheinlich nicht viel anfangen kann. Mit RESIDENT kommen Sie 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peicherresidenten Viren auf "die Schliche", oder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ch einfa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speicherbelegung durch residente Programme (COMMAND, KEYB, SETVER o. 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n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 via Kommandoze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IDENT [Option1, [Option2], 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ptionen sind wahlfrei,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mehrere Optionen a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tige Optionen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d /d     ................&gt; Alle (D)evicetreiber anz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? /?     ................&gt; Hilfestellung anz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i /i     ................&gt; (I)nterrupts NICHT anzei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 /e     ................&gt; Anzeigen des (E)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m /m     ................&gt; Anzeigen der E(M)S-Hand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h /h     ................&gt; Anzeigen von (H)ardware-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w /w     ................&gt; Anzeigen von MS-(W)indows 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 /a     ................&gt; (A)lle Optionen ein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a-       ................&gt; (A)lle Optionen einschalten. Hardwa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 nicht anz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ramet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beliebig gemischt werden. Die Option -a schaltet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 ein. Falls die Informationen ber eine Seite hinausgehen, geb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s 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ident [Optionen] |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eine Ausgabe auf dem Druck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ident [Optionen] &gt; lpt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eine Ausgabe in eine Datei (REPORT.TX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ident [Optionen] &gt; repor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eutung der 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P      - Programm Segment Pr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xadezimale Segmentanzeige, ab welcher Adresse 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im Speicher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ge    - Anzahl der Bytes, die das Programm b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itzer - Namen der Programms (falls korrekt angemeldet), das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 b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ando - bergebene Parameter des 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rupt- Die folgenden Interrupts (hex. Anzeige) zeigen auf das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z. B. eine DOS-Anwendung nach Beendigung noch ca. 2.000 Bytes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speicher behlt und eventuell die Interrupts 13h und 21h belegt, ist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Anzeichen dafr, dass Ihr DOS-Programm von einem speicherresidenten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fallen wurde. Expert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n mit dem Programm DEBUG das CS-Register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SP-Adresse des Virus laden und den Virus so analys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zenz Vereinba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ident ist als BANNERWARE freigegeben, d. h. RESIDENT darf privat ohne Zah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Lizenzgebhren verwendet werden. Ferner darf RESIDENT KOSTENLOS weiter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sofern RESIDENT.EXE und RESIDENT.DOC ebenfalls weiter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kommerzielle Weitergabe jeglicher Art (Bundling, Zeitschriften usw.) beda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erer schriftlichen Einverstndnis! Jede kommerzielle Verwendung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untersagt! Die Verwendung des Programms erfolgt auf eigenes Risiko! Si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RESIDENT.EXE /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)opyright by (ALL RIGHTS RESERVE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 ________    ____________________   ___________      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______   \\_____  \  /   _____/\_   _____/  /   _____/  \    /  \_   __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_/ /   |   \ \_____  \  |    __)_   \_____  \\   \/\/   /|    __)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|   \/    |    \/        \ |        \  /        \\        / |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____|_  /\_______  /_______  //_______  / /_______  / \__/\  / /_______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\/         \/        \/         \/          \/       \/          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=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SE SWE                           See ROSEBBS.TX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pl.-Ing. Ralph Roth              full address, FAX and PGP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tp://rose.rult.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se_swe@hotmail.com               All Rights Reserv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=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ENDE */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