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1989-2025 by ROSE SWE,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 DOS, CRLF, Codepage: CP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             #      ##   ####     ##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#             ##            ##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##   ## ###  #####   ###    ##     ###   ## ###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##   ### ##   ##      ##    ##      ##   ###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   ##  ##   ##      ##    ##      ##   ##  #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##   ##  ##   ## ##   ##    ##  ##  ##   ##  ##   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##   ##  ##    ###   ####  ####### ####  ##  ##  ### 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ntivirenprogramm gegen bekannte und unbekannt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vi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 - 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leitung zu Anti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[  1 KURZBESCHREIBUNG  ]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Link ist  ein Programm  zum Erkennen von Virenbef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�nderungen jeder  Art an  Ihren Dateien (z. B. Sabo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Link erkennt auch Ver�nderungen durch Computervi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h unbekannt 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Antivirenprogramm AntiLink               Seite: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2 INHALTSVERZEICHNIS  ]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Kurzbeschreibung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Inhaltsverzeichnis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Einleitung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Beschreibung des Programms AntiLink (ANTILINK.EXE)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Das Handbuch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Urheberrecht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Shareware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1 Das Sharewareprinzip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Starten und Installation von AntiLink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Installation auf Festplatte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Funktionsweise von AntiLink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Virenaktivit�ten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1 Virenschutz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2 Wie ein Virus Dateien infiziert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3 Wie man einen Virus auf die Spur kommt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AntiLink �berwacht folgende Merkmale einer Datei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Wie erkennt AntiLink Ver�nderungen?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.1 Mittels Checksumme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.2 Mittels L�ngenvergleiches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Die einzelnen Men�s/Funktionen von AntiLink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Die Suchmerkmale ver�ndern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Konfiguration abspeichern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Passwort �ndern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Das Interruptmen�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.1 Optionen des Interruptsmen�s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Pfade ausschlie�en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Eine neue Liste erstellen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.1 Wenn die Vergleichsliste fehlt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.2 Men�punkt "Scanning"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.3 Neue Liste erstellen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.4 Was soll erfasst werden?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7 Auf Virenbefall untersuchen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.1 Die Checksumme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.2 Das Archiv-Attribut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.3 Gel�schte Dateien anzeigen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.4 �ndern der Ausgabe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.5 Wie oft soll gepr�ft werden?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.6 Das Programm AL.EXE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Was tun, wenn ANTILINK einen Virenbefall anzeigt?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Einzelne Dateien ausschlie�en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Ermitteln der Herkunft des Virus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M�glichkeiten einen Virus zu entfernen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1 �berschreiben/Backup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2 Formatieren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2.1 Formatieren des Datentr�gers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.3 Virenkiller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Virenbefall von Dateien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.1 Eine Datei wurde k�rzer oder l�nger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.2 Das Attribut bzw. Datum hat sich ge�ndert   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.3 Eine Anzahl Programme wurde verl�ngert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 Seite: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.4 AntiLink zeigt ein un�bliches Datum an           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Wie bekomme ich mein System virenfrei?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Wichtiger Hinweis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Kaltstart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Nach Viren suchen lassen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Mit AntiLink Ver�nderungen erfassen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Vor- und Nachteile von AntiLink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Vorteile gegen�ber Virenscanner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Liste aller erkennbarer Viren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1 Die Datei VIRSCAN.LST bzw. BESCHREI.DOC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2 Die Datei VIRBIBEL.DOC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3 Die Viren-Datenbank ViBa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Verschiedenen Arten von Viren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Kurzbeschreibung aller Viren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Sonstiges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1 Der Integrierte Virenschutz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.1 Der eingebaute Checksummentester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.2 Hinweise f�r das Programm SCAN.EXE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.3 Hinweise f�r die Programme TAV &amp; FShield      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.4 Anzeigen der Virenliste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2 In ganz dringenden F�llen....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3 Hinweis zur Sharewareversion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4 Verbesserungen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4.1 Neue Viren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4.2 Ver�nderungen der Versionen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5 Anregungen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6 Bestellen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7 Grober �berblick �ber die einzelnen Versionen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 Seite: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 in   diesem  Handbuch   enthaltene   Material   dient   n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szwecken und kann ohne vorherige Ank�ndigung ge�nd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  anderen   in  diesem  Handbuch  verwendeten  Warenzeic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nnamen,   Dienstleistungsmarken    und   Dienstleistungs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chnungen, die Eigentum oder eingetragene Warenzeichen ande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nehmen sind, sind Eigentum der entsprechenden Unte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 SWE   �bernimmt  keine   Verantwortung  f�r   Fehler  o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lassungen in diesem Handbuch und verpflichtet sich nicht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in  enthaltenen  Informationen  auf  den  neuesten  Stand 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 EINLEITUNG  ]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Beschreibung des Programms AntiLink (ANTILINK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Paket besteht aus folgenden drei Hauptprogra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AntiLink und AL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BootVir und BootStop</w:t>
      </w:r>
    </w:p>
    <w:p>
      <w:pPr>
        <w:pStyle w:val="PreformattedText"/>
        <w:bidi w:val="0"/>
        <w:jc w:val="left"/>
        <w:rPr/>
      </w:pPr>
      <w:r>
        <w:rPr/>
        <w:t xml:space="preserve">               �     </w:t>
      </w:r>
      <w:r>
        <w:rPr/>
        <w:t>VirScan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der SAA-Benutzeroberfl�che V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Link ist  ein Programm  zum Erkennen von Virenbefall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�nderungen jeder  Art an  Ihren Dateien (z. B. Sabot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Link erkennt auch Ver�nderungen durch Computerviren,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h unbekannt s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Link arbeitet  nach dem  Prinzip, da�  zu  jeder  sele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rten Datei  eine individuelle  Checksumme erstellt  wi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nur ein einziger Buchstabe an der erfa�ten Datei ver�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t, so  stimmt die  Checksumme nicht  mehr und  eine  Ver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derung  wird   angezeigt.  Eine   �berwachung  der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ttabelle ist  genauso integriert  wie  der  Schutz  du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tabfrage. Das  Erfassen der  zu �berwachenden Date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n mittels Suchmasken, verschiedenen Optionen und Pfada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hl individuell  angepa�t werden.  Das Programm AL kann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in  die AUTOEXEC.BAT  Datei  eingebunden  werden 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t dann  beim Starten  vor Ver�nderungen bzw. Virenbe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bekannte  und noch  unbekannte Computerviren. Di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e AntiLink  und BootVir haben eine automatische Selb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, um  den Umgang  mit den  Programmen  auch  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ien  einfach   zu  machen.   Ein  Installations-und  De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ationsprogramm ist  im  AntiLink-Paket  ebenfalls  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Programmpaket enth�lt zus�tzlich ein komfortables Vir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programm,  das  nach  bekannten  und  unbekannten 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 Seite: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t,  sowie   ein  Programm   zur  �berwachung  des  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artitionssektors (BootVir).  Nach Installation von BootV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n jeder  Bootvirus erkannt  und entfernt  werden,  selb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er  noch so  neu ist.  Zus�tzlich erkennt  BootVir  7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viren und  kann somit  gleich Auskunft geben, um wel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es  sich handelt.  BootVir enth�lt  eine Funktion, 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es  m�glich ist,  Bootviren auch  von Disketten  zu 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nen, egal  ob BootVir f�r diese Diskette installiert w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ist  oder nicht! Das Programm BootStop meldet -nach E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ung in  die AUTOEXEC.BAT  Datei- beim  Starten des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system Ver�nderungen des Bootsektors und des freien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tsspeichers durch  bekannte  und  noch  unbekannte  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leviren. Zus�tzlich  ist BootStop  -wie die  �brigen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e- mit  einem  Selbstschutz  versehen,  der  eine  Ver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derung des Programmes sofort erke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Virensuchprogramm  VirScan Plus enth�lt eine komf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erfl�che, kann  aber auch als Kommandozeilen-Programm e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setzt werden.  In VirScan  ist zus�tzlich  ein Virenki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ein Autopilot integriert! Es stehen mehrere Optionen z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f�gung,  um  Arbeitsspeicher,  Bootsektoren,  Partitio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ktoren, Festplatten,  Netzwerke oder  einzelne Dateien  z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Programme  AntiLink und  BootVir sind  kinderleicht �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SAA  �hnliche Oberfl�che  mit Pull-Down Men�s zu bedi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n! F�r  etwaige Fragen  stehen mehrere Dokumentationen z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f�gung (ca.  170 Seiten). Das Programmpaket ist lauff�h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f allen  Graphikkarten. Eine Festplatte und MS-DOS ab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4.0  sind erforderlich.  Lauff�hig auf  allen  IBM-k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iblen AT-Rechnern mit mindestens 4 MB Spe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Programmpaket  wird u. a. nach dem sog. Sharewareprin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market, d.  h. Sie  testen das  Programmpaket in  der k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nlosen Sharewareversion und kaufen erst bei Gefallen Ih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�nliche Vollversion.  Alle Programme  sind in  deuts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ach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Das Hand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Handbuch  wurde mit  WORD 6.0  erstellt und  einem v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utor entwickelten Hilfsprogramm nach ASCII porti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deshalb dieses  Handbuch auf  JEDEM Drucker,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estens 64  Zeilen pro  Blatt und einen Seitenvorschub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st�tzt, ausdrucken (auch auf Laserdruck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ehl:     COPY ANTILINK.DOC   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 Seite: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Urheberre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rogrammautor  - Ralph Roth - besitzt alle Rechte an d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 Computerprogramm UND seiner begleitenden Dokumentatio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Vervielf�ltigung  des Programmes und/oder der Dokumen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st  ohne schriftliche  Genehmigung des Autors untersa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stellt eine Urheberrechtsverletzung 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usnahme stellt die Sharewareversion des Programmes 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nwender d�rfen dieses Programm kopieren und wei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ben.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harewareh�ndler d�rfen nach schriftlicher Genehmigu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 Programm als Shareware vertreiben.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Das Ver�ndern des Programmes und/oder der D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umentation ist untersa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Link wird  u. a.  nach dem sog. Sharewareprinzip vertr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, d.  h. Sie bestellen sich bei einem Sharewareh�ndle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version von  diesem Programm.  In der Regel verlan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harewareh�ndler  hierf�r  eine  Vermittlungsgeb�hr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ischen 1 und 10 Euro liegt. Mit dieser Geb�hr haben Sie j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h nicht  das Programm  gekauft, sondern  nur  dem  H�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e Auslagen f�r Werbung, Kopieren usw. bezah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 Das Sharewarepri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versteht sich als Shareware, da� hei�t, Sie d�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 es  testen und  ausprobieren. Wenn  Sie aber damit l�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vier  Wochen arbeiten, wird eine Registrationsgeb�hr f�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. Shareware k�nnen Sie also risikolos austesten. Falls I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n das Programm zusagt, kaufen Sie sich eine 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dieses  Programm als SHAREWARE-Programm angeboten wi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f das  Programm unentgeltlich  weitergegeben werden, 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zugeh�rigen Dateien nicht ver�ndert und nicht weggelas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(gilt  nicht f�r die Vollversion). Registrierte Anw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d�rfen nat�rlich die Vollversion nicht weiter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kommerzielle Nutzung der Sharewareversion (in Firmen, �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ntlichen Anstalten,  Schulen etc.)  ist untersagt.  F�r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en  aufgef�hrte   Registrationsgeb�hr  erhalten   Sie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und  den neuesten  und aktuellsten Programm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eueste Programm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t�tzen Sie  das Sharewarekonzept  durch Ihre 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! In  der Vollversion fallen die Aufforderungsbildschir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g! Au�erdem  erhalten Sie  mit Ihrer Bestellung die derz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ste Programm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 Seite: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Bestellen  ihrer  pers�nlichen  Vollversion  start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das  Programm REGISTER.COM  und ein  Bestellschein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 Seite: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4 STARTEN UND INSTALLATION VON ANTILINK  ]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: Gilt nur f�r die Voll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die AntiLink-Diskette ins Laufwerk A: ein und 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: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EN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 Programm   startet  dann  automatisch  und  zeigt  s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leitungen. Falls  Sie das  erste Mal  AntiLink bzw. BootV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eine  Festplatte starten, wird automatisch eine Install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durchgef�h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Installation auf Festpla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  Sie    das   mitgelieferte    Installations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STALL.EXE" und  geben Sie  ein Verzeichnis  Ihrer Wahl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ur in  der Vollversion  erh�ltlich!). Nach Abschlu� von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LL geben Sie zum Starten von ANTILINK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[ENTER] (falls Sie auf C: installiert hab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D \Ihr_Verzeichnis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TILINK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der Sharewareversion geben Sie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 Laufwerk:\Ihr_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 Seite: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5 FUNKTIONSWEISE VON ANTILINK  ]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Virenaktivit�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einem Virus ist das so eine Sache, jeder funktioniert 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nders  und jeder  gibt sich  M�he, (zun�chst) nicht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kt zu  werden. Ob  ein Virus  ins System eingedrungen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sst sich  schon bei  "mittelclevern" Viren nur schwer fe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en. Solange  der Virus auff�llige Operationen vermeid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etwa  unmotivierte Schreibzugriffe oder Manipulationen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eintrag (Ver�ndern des Dateidatums o. �.), erke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ihn meistens erst dann, wenn es zu sp�t ist und der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e "Krankheitsaktivit�ten" st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he Viren  kopieren sich  nur weiter, sind also so gese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ine b�sartigen  Viren, aber  auf die  Dauer  recht  l�sti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ht man mal von Diebstahl der Rechenzeit oder Imkompatibl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�ten mit anderen Programmen ab. Bedenken Sie auch die Fol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entstehen,  wenn Sie unbeabsichtigt einen Virus weiter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 Vir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en einige  Virenaktionen gibt  es einen  guten Schutz: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�tzliche Formatierung  der Festplatte  verliert mit  MI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PC-TOOLS oder MS-DOS, UNFORMAT von NORTON oder MS-DOS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lm��iger Backups einiges an Schrecken. Aber abgesehen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, da�  es genug M�glichkeiten gibt, St�rungen zu produz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, gegen  die kaum ein Kraut gewachsen ist, ist die Entse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ung eines infizierten Systems sehr schwierig und arbeits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s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 formatiert  schon gern  t�glich die  Platte auf das neu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che Viren  sind so  gemein, da� sie nur die Spur format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, auf der das Inhaltsverzeichnis ist (FAT). Die Folge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MS-DOS  keine Datei  mehr findet,  die Festplatte mu� ne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 besten  w�re es  nat�rlich, m�glichst  fr�h das Eindri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en zu entdecken, solange man noch unverseuchte Back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und man sich noch an seine letzen Softwarelieferanten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ner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2 Wie ein Virus Dateien infiz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 Seite: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meisten Viren im MS-DOS Bereich kopieren sich hinter a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rbare Programme,  schreiben jedoch  einen Sprungbefehl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 Programmanfang  hinein. Dieser  Sprungbefehl zeigt zue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mal auf den eigentlichen Virusteil. Vom Virus aus betrac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t, ist  das beste  ausf�hrbare Programm COMMAND.COM. Man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unterlassen  jedoch die Infizierung von COMMAND.COM,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eine Entdeckung zu erschw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anderen  Worten, ein  befallenes Programm wird gr��er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 eine  �nderung am  Anfang. Um  festzustellen, ob ein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befallen ist, w�rde es also reichen, die Gr��e de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s im  Auge zu  behalten. Der Verzeichniseintrag ist da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ungeeignet,  "intelligentere" Viren korrigieren ihn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chend (Stealthvir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3 Wie man einen Virus auf die Spur kom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 Methode:  Man legt Kopien der wichtigsten Programme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gleichszwecken an  und vergleicht  von Zeit zu Zeit, z.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Hilfe vom DOS-Befehl FILECOMPARE (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Weg wurde in einer bekannten Computerzeitschrift (D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geschlagen. Leider  hat die Methode einen Haken: Es dau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e und  ist umst�ndlich.  Im Prinzip  den selben Weg, a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was komfortabler  und vor  allem schneller,  geht AntiLi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Methode  ist wohl eine der Zuverl�ssigsten. Wunder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chen kann  auch AntiLink  nicht. Aber: Alle Filevir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onsversuche wird AntiLink entdecken, vorausgesetz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 System  war vor der Installation von AntiLink nicht re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 verseucht!  AntiLink kann  auch Viren  in einem teilwe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euchten System ausmachen! Teilweise sogar aktive Stealt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 wie Tequi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AntiLink �berwacht folgende Merkmale einer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Namen mit vollst�ndigem Pfad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ateiattribut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r��e der Datei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atum und Uhrzeit der Erstellung (Dateidatum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Jedes einzelne Bit der Datei, falls di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umme eingeschaltet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 �nderung  von einem obengenannten Merkmal wird angezei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je nach Ihren vorgenommenen Einstellun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Wie erkennt AntiLink Ver�nderun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1 Mittels Checksu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schon oben erw�hnt, wird der Inhalt einer Datei mit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schen Verfahren  auf eine Zahl 'herunter gerechnet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ermittelte Zahl (CRC-Checksumme) ist sozusagen der F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abdruck der  Datei, die  kleinste �nderung  an  der 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t sich an der Checksumme bemerkbar! Durch Vergleiche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peicherten Checksumme  mit der  errechneten kann somi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onsversuch oder Virenbefall erkann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.2 Mittels L�ngenverglei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Unterscheidung  l�uft nach  folgendem Prinzip  ab: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Datei l�nger wurde, so vergleicht AntiLink den L�ngenz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chs mit den L�ngen bekannter Viren. Falls der L�ngenzuwac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 der  L�nge eines  bekannten Virus ist, so wird der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name ausgegeben.  Diese Methode  ist nicht 100%tig sic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eine  wertvolle Hilfe!  Im Gegensatz  dazu sucht der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scanner nur  nach bekannten  Virensignaturen.  Ein  Be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somit  fast 100%tig erkannt. Lesen Sie aber hierzu VIR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.DOC. Die  'Virendaten' sind  intern  (ca.  300  in  AN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.EXE) und extern (ca. 900 Datens�tze als Datei) implem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ert. Es  wurde Wert darauf gelegt, da� es sich um bekann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�berschreibende  Linkviren handelt  (ergibt sonst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bestand von ca. 2000 Datens�tze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6 DIE EINZELNEN MEN�S/FUNKTIONEN VON ANTILINK  ]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 folgt   eine  kurze   Beschreibung   zu   den   einzel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�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Die Suchmerkmale ver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AntiLink eine neue Liste erstellt, so nimmt es all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dateien mit in seine Liste auf (EXE, COM, SYS). Mit d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 Men�punkt  k�nnen Sie aber die Endung ver�ndern die An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aufnimmt,  zum Beispiel  wenn Sie  viele Dateien 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 auf .DLL (Windows) 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nun  eine neue Liste erzeugt wird, so werden alle .DLL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mit  aufgenommen und  dann jedesmal auf Ver�nderun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t! Es werden nur Buchstaben und Zahlen akzept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pr�ft wird,  ob die  Endung im  Dateinamen vorkommt.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deshalb sehr elegant mit z.B. der Endung "OV" Overla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(OVR, OVL etc.) erf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Konfiguration abspeic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folgende Merkmale abspeichern, die jedesmal,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link geladen wird, mitgelad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Checksumme AN/AU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arnton/Ton AN/AUS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Optionen: "Archiv-Attribut" und "Dateien gel�scht"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Scanning: Programmdateien/Alle Dateien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und die zehn Dateiendungen (Extension), die Sie,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ebig ver�ndern k�nnen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Aktuelle Hintergrundeinstellung (Farbe/Zeichen)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hr pers�nliches Passwort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hre rechnerabh�ngigen Interrupts.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ie Pfade, die von der Erfassung ausgeschlossen wer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dabei eine  Datei namens  ANTILINK.CFG im  aktue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angele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Passwort 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  wurde integriert, um nichtpriviliegierte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en davon  auszuschlie�en, die  Vergleichsliste neu anzu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eine neue  Dateivergleichsliste anlegen  wollen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ssen  Sie  zuerst  Ihr  Passwort  eingeben.  Wenn  Sie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version haben,  so ist  das Passwort  leer! Ge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[ENTER]  ein. Mit  dem neuen  Men�punkt "Passwort �nder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Sie  ein beliebiges  Passwort neu definieren. Zur K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lle m�ssen  Sie nochmals  Ihr altes  Passwort eingeb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dann  das neue  Passwort eingeben,  das aus maximal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bigen Zeichen oder Ziffern besteh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das Passwort �ndern, so wird die aktuelle Konfigu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abgespeich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  Originalversion  haben,  so  dr�cken  Sie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-Tas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Das Interrupt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enth�lt ein Untermen�, indem Sie Ihre I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pts untersuchen  k�nnen. Die  Idee ist  folgende: Wenn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Virus  im Speicher  einnistet, "verbiegt" er meistens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rupts. Wenn Sie nun aber eine Interruptvergleichsliste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, k�nnen  Sie feststellen,  welche  Interrupts  verbo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 Achtung:   Speicherresidente  Programme  wie  Sidekic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.COM  und  Norton  Commander  usw.  verbiegen  eben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. Sie  m�ssen also  selbst entscheiden, ob ein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cht gerechtfertigt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.1 Optionen des Interrupts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erlassen (auf die Hauptmen�ebene zur�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bspeichern der aktuellen Interru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Wenn Sie  das erstemal  AntiLink starten,  m�ssen S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hre Rechnerspezifischen Interrupts abspeichern. Bo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Sie deshalb von der Festplatte. Starten Sie An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von einer Sicherheitskopie und speichern Sie d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b.  Die aktuelle  Konfiguration wird  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gespeich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ergleichen der  Interrupts mit  den abgespeicherten I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Wenn die  Datei ANTILINK.CFG  existiert,  k�nnen  S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e Interrupts  vergleichen lassen. Verbogene In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pts werden  angezeigt mit Adresse, Nummer und f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�ngiger Interrupt, seine Bedeu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Pfade ausschlie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wie ich Programmierer sind, so ist es sinnvoll,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mmte Unterverzeichnisse  von der  �berwachung auszuschlie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n. Sie  k�nnen im Men�punkt "PFAD AUSSCHLIESSEN" Pfade e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ben, die  nicht mit  erfasst werden  sollen. Es mu� sich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�ber  DOS erreichbaren Pfad handeln, ansonsten wird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ad nicht akzep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Wenn Sie einen Pfad ausschlie�en werden die sich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ter befindlichen  Unterverzeichnisse ebenfalls  mit aus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ossen (rekursiv)! Anschlie�end m�ssen Sie noch "F2" dr�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, um  alle neuen  Konfigurationen abspeichern  zu  k�nn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m n�chsten  Erstellen einer  neuen Vergleichsliste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diese Unterverzeichnisse nicht mehr untersu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Eine neue Liste er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.1 Wenn die Vergleichsliste feh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AntiLink das erste Mal laufen lassen, so m�ss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Vergleichsliste  anlegen. Das  Programm zeigt das Feh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ergleichsliste  mit einer blinkenden Meldung in Zeile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: "Vergleichsliste fehlt!". Ab Version 3.7 wird das Anl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neuen Vergleichsliste automatisch gemacht, wenn Sie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ink das  erste Mal  starten. AntiLink  zeigt  ein  kl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weisfenster und  fragt Sie ob eine Vergleichsliste erzeu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soll.  Dr�cken Sie  eine beliebige  Taste um eine ne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 zu erstellen, ESCAPE um diesen Schritt zu �berge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.2 Men�punkt "Scan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n Tip:  Falls Sie die Liste f�r eine Festplatte install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wollen,  so w�hlen Sie unter Men�punkt "Scanning" die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"Programmdateien" , ansonsten bei einer Diskette die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"Alle Dateien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f�r die Festplatte bzw. f�r eine Diskette di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lle Dateien"  verwenden, brauchen  Sie sich  nicht wunde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AntiLink  an Ihren Texten, Datenbanken und sonstigen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eine  Ver�nderung anzeigt.  Sie haben ja selbst dies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en ver�ndert  (bearbeitet). Die  Option "Alle Dateien"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dacht,  Disketten,   die  nicht   mehr   ver�ndert  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cherheitskopien und Backups) gegen Datenverlust und Tra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sch�den zu siche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.3 Neue Liste er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len Sie dann "Neue Liste erstellen" und die Liste wird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llt. Sie m�ssen aber vorher Ihr Passwort einge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 Schlu� wird angezeigt wie die Zugriffszeit auf di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allen ist.  Hieraus lassen  sich R�ckschl�sse  auf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troller und die Aufger�umtheit Ihres Laufwerkes 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.4 Was soll erfasst wer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Aufnahme  in die Pr�fliste empfehlen sich alle Files,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nicht  selbst ver�ndern. Hierbei insbesondere COM und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aber auch gr��ere BAT Files oder Overlays von Prog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. In  der Regel  pr�ft ein  Virus die Ausf�hrbarkeit 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 anhand  der Endung,  weshalb OVL,  COM, EXE und 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m  ehesten verseucht  werden. Sie sollten sich dar�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klaren sein, das AntiLink nur Programme erfolgreich te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, die  immer an  der  selben  Stelle  (d.  h.  im  sel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 des  selben Laufwerks)  sind. In der Regel d�rf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aber keine Einschr�nkung sein, wer kopiert seine Text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ung schon dauernd in andere Verzeichnis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Auf Virenbefall unter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eine  Vergleichsdatei  besteht,  kann  Ihr  Datentr�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elm��ig mit  dieser Option auf Virenbefall untersuch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.1 Die Checksu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rate  die Option  Checksummen einzuschalten,  weil nur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100% tiger Schutz vor Linkviren besteht! Intelligente 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ver�nderen die L�nge einer Datei nicht, sondern legen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in  einem BAD TRACK auf der Festplatte an, oder Manip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ren Dateizugriffe  derart, da�  eine L�ngen�nderung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enntlich ist (Stealthviren)!. Ist aber die Checksumme e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chaltet, so  kann nicht einmal ein einzelnes Bit ver�nd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, ohne da� es AntiLink bemerk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meiner  Festplatte braucht  AntiLink ca. zwei Minuten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0 KBytes  Zugriff pro  Sekunde 4  GB Daten.  Und wie  l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uchen Sie,  um Ihre Festplatte wieder neu zu installiere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.2 Das Archiv-Attri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mit  einem  Backupprogramm  von  Ihrer  Festpla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s erstellen,  kann -je nach verwendetem Backupprogram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Archiv-Attribut  vom Backupprogramm zur�ckgesetzt wer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it AntiLink Sie nicht mit der Anze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i xyz: Attribut [-A-R] wurde zu [---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unsichert, k�nnen Sie mit diesem Men�punkt die �berpr�f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 Archiv-Attributes  abschalten. Ich  empfehle generell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stplatten diese �berpr�fung auszu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.3 Gel�schte Dateien anz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r  Option k�nnen Sie AntiLink mitteilen, ob Anti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zeigen soll,  welche Dateien seit Anlegen der letzten Li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l�scht wurden.  Diese Option  ist z. B. bei Netzwerkeinsat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bei Programmierern/Softwaretestern sinnvoll, wenn �f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en gel�scht  werden, weil  sie nicht mehr gebraucht w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.4 �ndern der Aus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den Men�punkt "Auf Virenbefall untersuchen" star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erden  Sie vom  Programm gefragt,  wohin der  Testber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geleitet werden soll. Dies ist besonders dann interessa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in der Pause AntiLink laufen lassen und nachher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gebnis "Schwarz auf Wei�" in der Hand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cheint am  Schlu� die  Meldung "Gl�ck  gehabt, keine  Ver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derungen", so k�nnen Sie unbesorgt weiter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aber ein Virus oder ein Verdacht auf einen Virusable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�u�ert wurde,  beachten Sie  bitte die  unten  aufgef�h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schl�ge! Wenn  sich ein  Attribut oder ein Datum ver�nd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, ist  das noch  lange nicht so schlimm, als wenn sich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 oder die Dateil�nge ver�ndert 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.5 Wie oft soll gepr�ft werd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 es  grunds�tzlich empfehlenswert  ist,  AntiLink  t�gli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etwa  per AUTOEXEC zu verwenden, h�ngt von den Umst�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. Bei  Rechnern, die in Instituten oder Firmen stehen,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lativ) frei  zug�nglich sind,  bei Benutzern,  die DF�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iben oder  solchen, die  h�ufig mit Fremdprogrammen in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�hrung kommen  (auch Netzwerke), lautet die Antwort: Ja.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sten reicht es, eine Pr�fung pro Woche durch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.6 Das Programm A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AntiLink in  die AUTOEXEC.BAT  aufnehmen wollen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n   Sie    statt   dem    Programm   AntiLink, 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andozeilenversion von  AntiLink:  AL.EXE!  Aber  Achtu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.EXE und  AL.XXX m�ssen  im gleichen  Verzeichnis sein!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en bez�glich AL.EXE lesen Sie bitte die Datei 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7 WAS TUN, WENN ANTILINK EINEN VIRENBEFALL ANZEIGT?  ]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erst gilt  es festzustellen,  ob nicht  ein Fehlalarm  v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gt. Manche  Programme ver�ndern sich w�hrend der Install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/Benutzung selbst.  Dazu geh�rt  z. B.  SETVER.EXE, 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, SIDEKICK un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beachten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Wurde in letzter Zeit das beanstandete Progra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uinstallie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Wurde das Programm mit Hilfe eines Diskmonitors (P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OLS, SUPERZAP, NORTON UTILITYS o. �.) vielleic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ehentlich ge�ndert? Oder versehentlich durch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verarbeitungsprogramm als Textfile bearbeit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Einzelne Dateien ausschlie�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Dateien haben, die Sie t�glich ver�ndern und desha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von  AntiLink �berwachen  lassen wollen,  gehen Sie w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t v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nach, wie  man ganze  Pfade von der Erfassung a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t. Wenn Sie nur ein Programm entfernen wollen: Sta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inen  Editor (im  Notfall EDLIN.EXE  bzw. bei MS-DOS 5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.COM) und  laden Sie  die Datei ANTILINK.DAT vom Root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chnis. Suchen  Sie die Zeile, in der das gesuchte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ht und  l�schen Sie die komplette Zeile. Abspeichern. F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g! Beim  n�chsten Vergleichslauf  wird AntiLink  dann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nicht mehr unt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Ermitteln der Herkunft des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zeitig mu�  man aber  �berlegen, wo  der Virus  herk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    neue    Software    hat    man    zuletzt    erw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/getestet/kopiert? Auch  teure Software bekannter Anbi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nicht unverd�cht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 Diskette,  die man  schon ewig  besitzt, aber noch n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t hat,  wurde k�rzlich  erstmals angesehen,  bzw. 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e darauf getestet? Dabei ist das Ansehen des Directo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das  Lesen mit Diskmonitoren oder Editoren ungef�hrli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er einmaliger  Aufruf eines  Programms  (auch  solche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inbar nicht laufen) kann schon der Ausl�ser gewesen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lte sich  herausstellen, da� Sie selbst eine beabsichtigt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derung an  einem gepr�ften Datei vorgenommen haben, so m�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 Sie  eine neue  Vergleichsdatei erstellen.  Zum  Beispi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, wenn  Sie ein  Programm neu  kompiliert haben, oder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ieren die Meldung auf Ihr eigenes Risik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uchen Sie  auch, ob VIRSCAN einen Befall anzeigt. Wenn j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haben  Sie sich leider einen Virus geholt! Zeigt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s an,  hei�t da�  noch lange nicht, da� es ein Fehlal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. Es k�nnte n�mlich ein ganz neuer Virus sein, der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unbekannt  ist! Dann  bitte VirScan  auch mit der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NB star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M�glichkeiten einen Virus zu entfer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1 �berschreiben/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ntfernen den Virus durch �berschreiben, d. h. Sie kop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Ihre  Originaldateien �ber die verseuchten Dateien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en  nicht mehr gebraucht werden, k�nnen sie auch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sch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2 Format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FORMATIEREN  Ihre befalle Festplatte wie weiter unten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rieben ist. (Aufwendig, aber sehr sicher!) Wir raten hi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jedoch ab, weil Sie dadurch Datenverlust haben 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2.1 Formatieren des Datentr�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chalten Sie Ihren Rechner aus. (NICHT reseten o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mstarten, mancher Virus �berlebt das.)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Entfernen Sie bei AT's und Schneider PC's die Batter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r Pufferung der SETUP-Daten (CMOS). Das gleiche gi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r eventuell vorhandene gepufferte Speicher.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Booten Sie den Rechner mit der original MSDOS-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e hoffentlich schreibgesch�tzt ist)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Formatieren Sie die Festplatte(n) (und zwar ohne vor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gend etwas anderes zu machen. Sofort nach dem Boo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c: eingeben. Verwenden Sie dazu den FORMAT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hl von der DOS-Diskette, nicht den von Platte. Geh�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 der Platte ein spezielles Formatprogramm, so la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dies von der (hoffentlich schreibgesch�tzten) O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nal-Diskette.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Restaurieren Sie Ihre Platte mit den �ltesten Backu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e Sie haben, am besten ben�tzen sie dazu NIC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restore/Fastbackup, Storeback oder �hnliches s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n kopieren mit DOS die Programme von 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offentlich schreibgesch�tzten) original Programm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n.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Erst dann lassen Sie ihr Backup Programm die fehlen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nfiles, Texte, Bilder etc. dazu kopieren. Benutz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den COPY-Befeh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Benutzen Sie NICHT MIRROR oder UNFORMAT (o. �.) 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hre Platte zu restaurieren.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Nutzen Sie die Gelegenheit, Ihre Platte zu Ord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 auszumisten.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Falls Sie keine Backup Ihrer Platte(n) haben, m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n Sie jetzt einen und verfahren wie oben b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chalten Sie den Rechner aus und setzen Sie die Batt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e(n) wieder ein. Tun Sie dies NICHT vorher. Boo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 und starten Sie das SETUP von der Original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besten  testen Sie jetzt Ihre Festplatte/Diskette mit 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m Virenscanner  zum Beispiel  VIRSCAN.EXE. Hoffentlich 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hr System jetzt virenfr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.3 Virenk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aufen sich einen Virenkiller, der speziell den angezei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Virus  beseitigt. Dieses Verfahren ist aber relativ un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�erdem k�nnte es sein, da� der Virus so "brandaktuell"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es noch gar keinen entsprechenden Viruskiller gibt. Vie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cht  kann   die  aktuelle   Version   des   mitgelief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suchprogramm VIRSCAN diesen Virus schon entfer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Virenbefall von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.1 Eine Datei wurde k�rzer oder l�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AntiLink  einen Virus  in nur  einer Datei gefunden 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es  sehr wahrscheinlich, da� es sich hier um einen Fehl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m handelt.  Besonders dann, wenn Sie die Datei schon meh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s ausgef�hrt  haben und sie sich auf der Festplatte bef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.2 Das Attribut bzw. Datum hat sich ge�nd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ch  bei vielen  Dateien nur  das Archiv-Attribut  (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Link: --A-  wurde zu  ----) ge�ndert  hat, so  haben  S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hrscheinlich ein  Backupprogramm ben�tzt,  welches das  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v-Attribut zur�cksetzt.  In diesem  Fall legen  Sie  bi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neue Vergleichsliste 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ausf�hrbare Programme mit einem geeigneten Hilfs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anschauen  und abspeichern, dann wird das Datum und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ver�ndert!  Bei DR-DOS  kann auch  mit  dem  Befe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 das Datum von Dateien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.3 Eine Anzahl Programme wurde verl�ng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weder Sie  haben mit  dem Programm  TNTVIRUS (von  Carm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hre Dateien "Immunisiert" oder es liegt ein Virus vor. 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L�ngen�nderung  auf das  Immunisieren zur�ckzuf�hren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 bitte eine  neue Vergleichsliste  an,  andern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ich um Zusendung des 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.4 AntiLink zeigt ein un�bliches Datum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Link ist  in der Lage Viren, die vom Vienna, 4096 und 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la-Virus abstammen,  anhand  eines  un�blichen  Datums 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ennen (siehe auch VIRSCAN.DOC). Falls AntiLink beim ER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legen (mit anschlie�endem Pr�fen) einer Vergleichsliste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�bliches Datum  anzeigt, �berlegen  Sie bitte  ob dies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Virus zur�ckzuf�hren ist. Sie k�nnen notfalls mit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wie  TOUCH (DR-DOS,  TURBO-C oder  Norton Utils)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datum ver�ndern  und nochmals  eine neue Vergleichsli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legen. Falls  Sie anschlie�end  wieder ein un�bliches Dat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zeigt bekommen, haben Sie einen Vir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8 WIE BEKOMME ICH MEIN SYSTEM VIRENFREI?  ]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Wichtiger Hin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ufig vergessen  viele PC-Anwender  ihren Computer vor a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n Arbeiten  zur Erkennung  und Bek�mpfung von Vir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zun�chst "sauberen" Zustand zu b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Kalt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leicht  hat  sich  bereits  ein  Virus  im  Hauptspe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nistet und  �berwacht Interrupts und Ein/Ausgabe- Ope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en. Aus  diesem Grund  mu� der  PC zun�chst ausgeschalt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 ein  Kaltstart  von  einer  mit  Sicherheit  virenfr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ootf�higen)   Betriebssystem-Diskette    gestartet   wer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Kaltstart). Erstellung einer Systemdiskette s. u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halb sollten  Sie auch f�r alle Notf�lle eine Boot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ertigen. Vorgehenswe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FORMAT A: /S /4 eine Systemdiskette erstellen und SYS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zukopieren. Kopieren Sie auch Ihren Tastaturtreiber hinz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llen Sie  eine  CONFIG.SYS  und  AUTOEXEC.BAT-Datei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Notfalldiskette.  Kopieren Sie n�tzliche Hilfs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ie Diskette. Anschlie�end Schreibschutzetiketten anbr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 und Diskette testen (versuchen von Diskette zu boo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 reicht auch die original DOS System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nice to 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CHTIG!   WICHTIG!   WICHTIG!   WICHTIG!   WICHT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gen die sogenannten Stealthviren (s. u.) ist kein Kraut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chsen... Deshalb  mu� bei  Verdacht von  einer 100%  vir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ien Diskette  gebootet werden.  Eine  kleine  'Geschicht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z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Anwender  hatte  eine  Infektion  mit  dem  Parity_Boot.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ARITY CHECK) Virus (Bootvirus mit Stealtheigenschaf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e erste Frage war, "...warum VirScan den Virus nur im 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tsspeicher findet, nicht aber auf seiner Festplatt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wort: "Booten Sie von einer garantiert virenfreien Syste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urz darauf:  "Wieder finde ich nur den Virus im Arbeitssp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r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n�herem  Nachfragen stellte sich heraus, das es sich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'Systemdiskette'  um eine  schon infizierte  "Kopie" h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e, der  Virus also schon nach dem Booten von der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iv wur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halb bei  Verdacht lieber auf die SCHREIBGESCH�TZTE orig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l DOS-Systemdiskette zur�ckgreif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Nach Viren suchen l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k�nnen  Ihren Datentr�ger  mit  VirScan  Plus  auf  Vi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uchen. Das  Programm befindet  sich auf  der  AntiLin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VirScan-Diskette. Diese ist die einfachste und bequem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 (nach Kaltstart von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 Mit AntiLink Ver�nderungen erfa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en Sie  von der  MSDOS-Diskette (hierdurch werden event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e Viren  auf der  Festplatte deaktiviert). Starten Sie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AntiLink  (von Diskette aus) f�r Ihre Festplatten. L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f�r  jedes Laufwerk  eine neue  Vergleichsliste  an! 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end arbeiten Sie mehrere Tage mit Ihrem Computer. F�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 Sie wieder einen Kaltstart von Diskette durch. �berpr�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mit  AntiLink ihre  Festplatte (Checksumme einschalten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nun  mehrere Programme einen ungef�hr gleich gro�en L�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zuwachs aufweisen  (zwischen ca. 600 bis 5000 Bytes) ha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inen Virus auf der Festpla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diesen L�ngenzuwachs nur durch booten von einer S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mdiskette angezeigt bekommen, haben Sie einen Stealth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r  Festplatte (Beschreibung zu den einzelnen Virenty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 u.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9 VOR- UND NACHTEILE VON ANTILINK  ]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einzige   Nachteil  von   AntiLink  ist,   da�  es  k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enkillerprogramm besitzt  und da�  es bei der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on ausgeht,  das da�  System virenfrei ist. Es kann jed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VirScan Ihr System auf Viren �berpr�f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�erdem wird  der Bootsektor  und der  Speicher nicht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unterzogen,  was aber  mit dem  mitgelieferten 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 kein  Problem ist.  Das  Bootsektor-Programm  BootV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gt der  AntiLink Diskette  bei! Um aber ganz sicher zu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, verwenden  Sie denn  Virenscanner (VirScan Plus) auf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II.  So gesehen  ist  das  Komplettpaket  (AntiLi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Vir und  VirScan) ein vollst�ndiges System gegen alle 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 von Viren (neue und bekannt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Vorteile gegen�ber Viren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Link erkennt jede �nderung an Ihren Programmen, auch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Virus  noch so  aktuell ist.  (Vorausgesetzt  die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ecksumme" ist  auf "EIN"  geschaltet!) Es  kann also se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Link zeigt  eine �nderung an und ein �lterer Virensca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gt keinen  Befall an,  weil er  den Virus  noch gar 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n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bin  bem�ht, jeden  neuen Virus  in AntiLink  und Vir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aufzunehmen,  um das  Programmpaket noch  effizienter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en. Hierbei bin ich nat�rlich auf Ihre Mitarbeit angewi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! Falls  Sie verschiedene Versionen von AntiLink besitz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k�nnen  Sie anhand  der Versionsnummer  die neuer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Liste aller erkennbarer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.1 Die Datei VIRSCAN.LST bzw. BESCHREI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en Sie  dazu die  Datei BESCHREI.DOC  mit TLIST.EXE (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anden). In  VIRSCAN.LST werden  alle Viren aufgef�hrt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Scan anhand einer Signatur erkenn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.2 Die Datei VIRBIBE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Datei  enth�lt ein  Kurzbeschreibung zu  fast allen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ten Computerviren!  Die Datei  VIRBIBEL.DOC befindet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packt auf der VirScan-Diskette (Vollversion). Deshalb bi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INSTALL.EXE  das komplette  Paket installieren!  Bei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version ist  diese Datei  unter Umst�nden aus Plat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�nden nicht beigef�g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.3 Die Viren-Datenbank Vi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t Feb.  92 vertreibe  ich die  SAA-Datenbank ViBa,  wel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Beschreibung  zu allen  bekannten Viren enth�lt. Sta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hierzu  die Datei  REGISTER.COM auf der Shareware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zw. die  der Vollversion  beiliegende Produktbeschreibung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a! ViBa k�nnen Sie �brigens bei jedem guten Sharewareh�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 beziehen!  Sharewareversionen gibt  es in allen ROSE D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s, siehe Datei ROSEBB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0 VERSCHIEDENEN ARTEN VON VIREN  ]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Kapitel  wurde komplett  �berarbeitet  und  erweit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 dieses Kapitel allgemeing�ltig gehalten wurde und dire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mit  der Funktionsweise  von AntiLink zu tun hat, wu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Kapitel  in einer  eigenen Datei  untergebracht. Di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hei�t VIRUSDEF.DOC und enth�lt eine Klassifizierung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 Virenarten  und Virengattungen,  sowie  ein  historis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�ckblick �ber Computer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Kurzbeschreibung aller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eine Beschreibung zu einem bestimmten Virus suc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schauen  Sie in  der Datei  VIRBIBEL.DOC nach! Diese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von  mir immer wieder erg�nzt. In der Datei VIRBIBEL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n Sie  die Beschreibung zu ca. 3500 verschiedenen Vir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e Informationen  �ber Viren k�nnen Sie sich auch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VIRSCAN.DOC und VIRUSDEF.DOC an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 biete ich auch das Programm ViBa an. ViBa is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bank nach  SAA-Standard und enth�lt eine Beschreibung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n derzeit bekannten Viren (siehe auch REGISTER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11 SONSTIGES  ]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 Der Integrierte Virenschu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enth�lt einen integrierten Checksummentester,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n m�glichen  Virenbefall gleich  anzeigen zu  k�nnen.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Programm  geh�rige Checksumme  befindet sich in der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r Endung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in  der Datei  befindliche Checksumme  sowie das Haup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d�rfen  auf keinen  Fall ver�ndert bzw.  modifiz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!   Das Hauptprogramm  nimmt sonst an, es sei eventu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einem  Virus befallen  worden (dem  Programm  noch  un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ter Vir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1 Der eingebaute Checksummen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 Merkmale  der EXE-Datei  werden  �berwacht  und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�nderungen �berpr�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Checksumme - Wird auch nur ein Bit des Programms v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 ver�ndert, so stimmt die Checksumme nicht meh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igene sichere Routine, nach ANSI X3.66 - CRC-Po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: 0xDEBB20E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ateil�nge - Wird ein Programm �ber Nacht um ein o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wei KB l�nger, ist es infiz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rate  ab, irgendwelche  �nderungen an der EXE &amp; XXX-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chzuf�hren, da dann das Programm mit Sicherheit nicht m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uft!  Die Datei mit der Endung "XXX" enth�lt auch die akt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e  Version,   wieviel  verschiedene  Viren  vom  Checks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ester erkannt  werden k�nnen.  Das Testen  der Checksu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mmt ca.  1-5 Sekunden  Zeit in Anspruch (je nach Rechnerty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Laufwerk).  Meiner Ansicht nach ein vertretbarer Aufwan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die  Checksumme in Ordnung, wird das Programm ausgef�h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nfalls wird  eine ausf�hrliche Fehlermeldung mit Hinw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 auf m�gliche Fehlerquellen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2 Hinweise f�r das Programm 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der  Version 4v65  von SCAN.EXE von McAfee gibt es die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V - add validate bzw. /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V - check validate bzw. /C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V - remove validate bzw. /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Funktionen  sind aber  inkompatibel mit  dem  Checks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ester von  VirScan, weil  die Funktionen  /AD und /RV j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ls 10 Bytes zum EXE-Programm hinzuaddieren bzw. entfer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rate  von diesen  Funktionen ab,  denn jedesmal  wen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C:  /AV eingeben,  verbraucht SCAN (bei 1000 Dateien)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 Speicherplatz, der unwiderruflich verloren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 versehentlich SCAN  /AV oder /RV eingegeben hab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st  das Programm  Z E  R S  T �  R T,  weil der Program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bstschutz annimmt, ein Virus hat das Programm befallen.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chen schon  ein paar Bytes Ver�nderung um einen Virus e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pflan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3 Hinweise f�r die Programme TAV &amp; F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en  Programmen Turbo  Anti Virus der Firma Carmel, F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eld von McAfee, Viren Schutz Schild von ROSE u. a., ist 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,    ausf�hrbare    Programme    gegen    Manip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irenbefall) zu sch�tzen. Dies wird erreicht, indem da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m mit  einer "Schutzh�lle"  versehen wird.  Diese Schutz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lle ist  ein kleines  Maschinenspracheprogramm und hat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�nge zwischen  400 und  2800  Bytes.  F�r  den  integr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ntester ist  ein  solcher  L�ngenzuwachs  nat�r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r virenverd�chtig  - das  Programm wird  NICHT ausgef�h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es  nachtr�glich  mit  einem  solchen  Programm  geimp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4 Anzeigen der Viren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 den     Versionen    vor    2025    des    integr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ecksummentester" war eine Listing Funktion eingebaut.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alle  Link-Viren angezeigt  haben wollen die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kennt, starten Sie das EXE-Programm mit dem Zusatz /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m Beispiel:    ANTILINK  /List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 wird  dann gefragt  ob Sie  die Liste ausdrucken (J),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auf  dem Bildschirm  (N) ansehen  wollen. Falls  Sie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dschirmausgabe gew�hlt  haben, so  m�ssen Sie nach Anzei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zwanzig  Viren die  Enter-Taste dr�cken,  um die n�chs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wanzig Viren anschauen zu k�nnen! Diese Funktion wurde w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mangels 2024 entfer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2 In ganz dringenden F�llen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dresse  finden Sie  in der  Datei ROSEBBS.TXT. Dort s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Tel-, FAX-Nummer, PGP-Key, Emailadressen etc. angegeb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ner enth�lt diese Datei eine �bersicht an ROSE Support 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mache  Sie darauf  aufmerksam, da�  ich keine  Viren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gleichen am Telefon entfernen kann (zu kompliziert!). We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also  einen Virus  haben, so senden Sie diesen mir die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 zu  (auch Besitzer  der Sharewareversion)  und er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ert. Falls  Sie einen Virenbefall haben, so ist es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h oft einfacher, wenn Sie mir eine Diskette oder EMail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euchten  Programmen   zusenden,  als  langwierige  Brie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chsel/Telefonaktionen zu  starten! Einen PGP-Key find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er Datei VIRSCAN.TXT &amp; ROSEBBS.T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ierte Anwender  erhalten zus�tzlich meine Telefon-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-Nummer, als  Sharewareanwender k�nnen  Sie mir  ebenf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FAX schicken, bedenken Sie jedoch, da� im Allgemeinem I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aus  Zeitgr�nden nicht beantwortet werden kann (viele A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en k�nnen  jedoch vermieden werden, wenn Sie diese Anl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g sorgf�ltig durchlesen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3 Hinweis zur Sharewar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Verwendung  der Sharewareversion  ist f�r vier Wochen 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n erlaubt.  Nach dieser  Periode M�SSEN  Sie  sich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 kaufen,  andernfalls m�ssen Sie das Programmpa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der  Festplatte l�schen! �berlegen Sie sich auch, wievi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eit hinter  solch einem  Programm steckt! Sie Unterst�tz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nur  den Programmautor  mit Ihrer Registration, sond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die  Entwicklung anderer Programme und die Sharewareid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allgemei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registrierter Anwender erhalten Sie weitere Programme (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auch  ViBa) zum  halben Preis. Falls gew�nscht, k�nn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n vom  automatischen oder individuellen Update-Service 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uch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4 Verbess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4.1 Neue V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einen neuen Virus entdeckt haben, so k�nnen Sie i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 (deutlich  gekennzeichnet!) zusenden,  ich werde ihn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eren und in VirScan auf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4.2 Ver�nderungen der Ver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Datei  WHATSNEW.COM auf der VirScan Originaldiskette e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lt eine kurze Beschreibung zu den einzelnen Verbesserung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he die Programme im Laufe der Zeit "durchgemacht" ha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5 Anre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Anregungen, Verbesserungen oder auch Laufzeitfeh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diesem  Programm haben,  so teilen Sie mir dies bitte 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n nur  so kann das Programm noch verbessert werden! Vie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k schon  im voraus. F�r Fehler im Programm, und durch Fe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r verursachte Sch�den wird keine Haftung �bern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merkungen und  Anregungen bitte auf einem Extrablatt be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! Dan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6 Be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 an weiteren  Produkten bzw.  an der Vollversion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Link interessiert  sind, so  benutzen  Sie  den  Beste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in, der  ausgedruckt wird,  wenn Sie  das Programm  REG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R.COM starten.  Achtung: Es gilt die Preisliste in der 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i REGISTER.COM! Disketten sind NICHT mehr lieferb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einer Tip:  Am einfachsten  geht es,  wenn Sie das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COM starten.  Es wird  dann ein  kompletter Beste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in ausgedruckt.  Auf diesem Bestellschein k�nnen Sie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verschiedene Optionen ankreu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BESTELLN.COM (falls beigef�gt) enth�lt eine pa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zum  Bestellen. Einfach mit BESTELLN starten und mit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feiltasten bl�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7 Grober �berblick �ber die einzelnen Ver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um:     Version            Art der Ver�nde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mer 89 -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 ANTIVIR - Erst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ruar 90 -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 ANTIVIR  wird wegen  gleichem Produktnamen  in Anti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benan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rz 90 -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erstmals mit Pull-Down 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 90 - 3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�ffentlichung als Shareware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mber 90 - 3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bindung des  Virenscanners,  Passwort,  Interrupt�berwachu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fadausklamm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bruar 91 - 3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erter Virenscanner  wurde verbessert (2. Ver�ffentlich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 Shareware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il 91 - 3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tellung der Profi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i 91 - 3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scanner um  28 Viren  erweitert, Farben verbessert. Vir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660 Viren erke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gust 91 - 3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scanner um  69 Viren  erweitert  (234),  neue  Methode  z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ummenbildung (verbessert),  VirScan kann  jetzt 855  Vi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k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ember 91 - 3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ver�ffentlich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il 92 - 4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ver�ffentlich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mber 92 - 4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ver�ffentlichung) - VirScan erkennt ca. 1200 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il 93 - 4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ver�ffentlichung) - VirScan erkennt ca. 1350 Vi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ember 93 - 4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ver�ffentlichung) -  VirScan erkennt  ca. 1460  Vi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e Benutzeroberfl�che V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ember 93 - 4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ver�ffentlichung) -  VirScan erkennt  ca. 1560  Vi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erkennt jetzt �ber 900 verschiedene Link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mber 93 - 4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ver�ffentlichung) -  VirScan erkennt  ca. 1640  Vir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ink wurde  komplett in 80286'er Code umgeschrieben, desha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. 5 Prozent kleiner und schnel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 94 - 4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ver�ffentlichung, VirScan komplett �berarb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gust 94 - 4.5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ver�ffentlichungen, Oberfl�che �berarbeitet; ca. 2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en werden erkan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mber 94 - 4.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ver�ffentlichung, 3900 Viren, AntiLink �berpr�ft be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n den Arbeitsspeicher auf die bekanntesten Vi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zember 95 - 4.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tzt ca. 4800 Viren. Password�berpr�fung wurde grundlegend ge-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rz 98 - 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0 Viren. Massiv an Windows 95 und NT angepasst. Upgedat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fsprogramme und Dokumenat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gust 1999 - 5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400 Viren. An Windows 2000 angepasst. Statistik Funktio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tember 2001 - 5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. 30000 Viren. Overlaymanager erheblich verbessert.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2000 &amp; ME 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gust 2002 - 6.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einere Erweiterungen und Anpassungen an Windows 2000/ME/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r Abschnitt wird nicht mehr aktualisiert. Wenn Sie das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 WHATSNEW  starten, erhalten Sie eine Beschreibung �ber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zelnen Programmverbess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Autor des Programmes weist darauf hin, da� die Benu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ng des Programmes auf Ihre eigene Gefahr hin geschi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 keinen Umst�nden ist der Programmautor Ralph R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ftbar f�r jegliche Folgesch�den, einschlie�lich 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gangenen Gewinne und Verm�gensverluste, oder ander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telbarer und unmittelbarer Sch�den, die durch den 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uch oder die Nichtverwendbarkeit dieser Software und i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 begleitenden Dokumentationen entsteht. Dies gilt a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n, wenn der Autor �ber die M�glichkeit solcher Sch�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errichtet war oder is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len Dank, das Sie die Datei gelesen hab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SWE                                            ANTILINK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e der Dokumentation ANTILINK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Antivirenprogramm AntiLink              Seite: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