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Header: /home/cvs/tp/exe/virbibel.doc,v 1.22 2024/12/11 09:55:39 ralph Exp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/atom:set useSoftTabs tabLength=2 encoding=cp437 lineEnding=crlf grammar=pl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|---------------------------------------------------------------------|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|------------Die------------------------------------------------------|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|-----------------V-I-R-E-N---B-I-B-E-L-------------------------------|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|---------------------(C)opyright--1987-2025 by ROSE SWE, Ralph Roth--|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|-------------------------------------=-- http://rose.rult.at --=-----|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Datei/Anleitung enthlt eine alphabetisch geordnete Beschreibung 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tweit bekannten Computerviren.  ALL RIGHTS RESERV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tung: Formatiert in DOS Codepage 437 (ANSI-Windows), CR+LF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cht unter Linu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v -f CP437 virbibel.doc |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klrung zu den einzelnen Abkrz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            - Virus befllt COM-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            - Virus befllt EXE-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L            - Virus befllt Overlay-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COM    - Virus befllt zustzlich den Kommandointerpr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Varianten    - Von diesem Virus existieren x verschiedene Varian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sich oft nur geringfgig untersche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      - Virus hlt sich im Arbeitsspeicher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chlsselt  - Virus codiert sich, um eine Entdeckung zu erschw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8          - Virus ist 1008 Bytes lang; Infizierte Dateien wach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 diesen Betr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sektor     - allgemein fr einen Boot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k     - Virus schreibt sich in den Bootsektor eine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arddisk - Virus schreibt sich in den Bootsektor der Festplat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tionssektor-Virus schreibt sich in die Partitionstabell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stplatte Achtung:  Diese Virenart kann nicht 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teres entfernt werden.  (Low-Level-Formatieru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alth        - Virus bentzt "Verschleierungstaktik" - d.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che Viren werden normalerweise nicht entdeckt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 sich im Arbeitsspeicher befinden! Auch als Tarnkap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en bekannt (die gefhrlichsten Viren berhaupt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des Virus:           Befllt, Lnge und sonstige Merkmale des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1                       COM,COMMAND,1.240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                       EXE,verndert Daten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Past 3                 COM,748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8                      COM,1.008,COMMAND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14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4                      COM,2 Varian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4 SBC                  OVL,1.024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4E                     EXE,Stealth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4PSRC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8                      1.028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30                      EXE,OVL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33                      EXE,1.033,OVL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49 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67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76        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9 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10        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26                      COM,1.226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6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41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44                      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5                       COM,krzester bek. resid. Virus,COMMAND,125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53 - Boot               Bootsektor Disk,Bootsektor Harddisk,Partitionss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53 - COM                COM,verndert Da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60                      COM,4 Varianten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80                      COM,formatiert Datentrger,1.168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30                      EXE,Stealth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39       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76       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81                      1.381,EXE,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85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92                      EXE,OVL,COM,resident,1.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03                      1.403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36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4                       COM,COMMAND,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5    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52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91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96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30     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36/Zero Bug             COM,1.536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54                      OVL,1.554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59                      1.554,EXE,COM,COMMAND.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59/1554                 EXE,2 Varianten,COMMAND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75                      OVL,1.575,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75/1591                 EXE,COMMAND,5 Varianten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05                      1.605,EXE,2 Varianten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24    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61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77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89   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89 Stealth              1.689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01                      1.701,COM,9 Varianten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01 B                    1.701,COM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01 variant              COM,COMMAND,resident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01/1704 B               COM,1701/1704,beeinflusst Bildschirmausgab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01/Cascade              1.701,COM,14 Varianten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01E                     COM,Stealth,COMMAND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01F                     COM,Stealth,COMMAND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04                      COM,14 Varianten,verschlsselt,1.70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04 B                    COM,verschlsselt,1.70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04 C                    COM,verschlsselt,1.70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04 D                    COM,COMMAND,verschlsselt,1.70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04 Format               COM,verschlsselt,1.70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20                      EXE,OVL,4 Varianten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57   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84                      COM,Stealth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Y4                      COM,verschlsselt,1.70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03                      EXE,Stealth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04                      EXE,1.8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35                      1.835,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40                      1.838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1 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63                      EXE,Stealth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71                      resident,alle Programme,destruktiv,1971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71/8 Tunes              EXE,2 Varianten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4                      EXE,Stealth,COMMAND,COM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2                      EXE,COMMAND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2B                     EXE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n                        COM,COMMAND,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14                      COM,Bootsektor Disk,Bootsektor Harddisk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3                       COM,verndert Da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5 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62                      EXE,Stealth,COMMAND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. Century               EXE,verndert Daten,1.813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53                      EXE,verndert Daten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00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70         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59    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60                      2.560,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2 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22                      Bootsektor Disk,EXE,Bootsektor Harddisk,OVL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8 Plus                  COM,270,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30                      COM,2730 Bytes,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30         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36   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Kb                       EXE,Stealth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2 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4 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4-2  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40                      EXE,Stealth,verndert Daten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40 Stealth              EXE,OVL,3.040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66 Traceback            COM EXE,resid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0 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4                       COM,COMMAND,3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7                       COM,337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45                      EXE,Stealth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1 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5                       COM,verndert Da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51/Syslock              EXE,verndert Daten,3.551,COM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5 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0 B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0-B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2                       EXE,2 Varianten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4                       EXE,verndert Daten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8 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Bulgarien (512)        COM und EX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0                       COM,verndert Daten,5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5                       405 Bytes,berschreibt,destruktiv,COM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8 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96                      EXE,Stealth,9 Varianten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2         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2 Overwriting           COM,422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9 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3                       COM,453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711                      COM,765,2 Varian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2 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3                       COM,483,COMMAND.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7  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70 Overwriting          OVL,COMMAND,4.8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15    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Mat2       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Res   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 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0 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2                       COM,Stealth,COMMAND,5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20                      5.120,EXE,3 Varianten,COMMAND,OVL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9                       COM,verndert Daten,COMMAND.COM,529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7                       COM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1                       COM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7         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5        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7                       EXE,verndert Da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60 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72                       EXE,572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78 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92    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95                       COM,COMMAND,5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LO         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21                       COM,verndert Daten,621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4                       EXE,verndert Daten,COM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8                       COM,648,COMMAND,50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4  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8    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6A                       COM,512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% Solution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% Solution 3             EXE,Stealth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% Solution v2.0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2                       formatiert Datentrger,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9 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7                       COM,Stealth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3                       COM,verndert Daten,733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7    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48                       COM,verndert Daten,748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65                       EXE,OVL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65 Perfume               COM,beeinflusst Tastatur,765 Bytes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77 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808                      EXE,OVL,COMMAND,COM,7.808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89 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th Son                   COM,COMMAND,4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thson 284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thson 284a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thson 332b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Tunes/1971              EXE,2 Varianten,OVL,COM,1.971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    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0    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1                       EXE,801,OVL,COM,COMMAND.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12                       EXE,2 Varianten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4                       COM,83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4/Arab Virus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47                       COM,847 Bytes,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67                       COM,destruktiv,867 Bytes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89                       EXE,OVL,889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210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3 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3,903 B                 COM,franz. Meldungen,COMMAND.COM,903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5                       COM,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14                       COM,91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3                       EXE,COMMAND,OVL,COM,923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61                       COM,961,COMMAND.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81                       EXE,981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9%                       EXE,verndert Daten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9%-B   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&amp; A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403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-204                     formatiert Datentrger,EXE,1.813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-403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C                       EXE,verndert Da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 Plan                  COM,1.536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I-Plan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      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DS                      COM,EXE,11 Varianten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DS II  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DS Information          Trojanisches Pferd; verschlsselt gesamte Festpla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DS Trojan               13 Varianten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DS/HAHAHA               COM,destruktiv; gibt "AIDS" Bildschirm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  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V 330                  COM,330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V 570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V 670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V 693                  EXE,COM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V 718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V Friends              COM,COMMAND,8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V Xmas                 COM,COMMAND,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V-670                  COM,COMMAND,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V-n                    EXE,664,COMMAND,OVL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G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                       EXE,Stealth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472                   EXE,472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-472    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144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149                     COM,149,2 Varian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raxas                   EXE,verndert Daten,COMMAND,COM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raxas 5                 EXE,OVL,COM,1.1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raxas5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denied             5120 Bytes,COM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d   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me                      EXE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 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lf Hitler              COM,475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olph                    COM,2.109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rican 109               COM,109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na                     EXE,verndert Daten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                        COM,verndert Bootsektor,COMMAND,1.173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ds Test                 4.644,EXE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ds Turbo                COM,512 Bytes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Cop                    3 Varianten,Bootsektor Disk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ax                      COM,formatiert Datentrger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uku                     OVL,EXE,2 Varianten,COMMAND,COM,8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bama                   EXE,3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meda Boot              3 Varianten,Bootsektor Disk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bania                   COM,429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banian                  EXE,verndert Daten,OVL,COMMAND,COM,1.991,resident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x-368                  COM,3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exander                 1.951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fa                      EXE,2 Varianten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en1                    EXE,COMMAND,COM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en3                    EXE,COMMAND,COM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ys 9                 1.838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y Frog                1.500,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 743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-743                 COM,743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bulance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bulence 795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lia                    1.614,verndert Daten,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eba                    EXE,OVL,COM,resident,1.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trad                   COM,7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trad Beast             COM,COMMAND,8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rkia                   EXE,2 Varianten,1.813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ient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re                     3.568,OVL,verndert Daten,EXE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re2                    EXE,Stealth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romeda                 COM,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romeda 1.0             COM,1.1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romeda 1.1             COM,resident,7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arsk                   COM,238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lina                  Bootsektor Disk,verndert Bootsektor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lina Partition        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us                    EXE,OVL,COMMAND,COM,resident,7.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a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inja      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                       COM,7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-Cow     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hrax                   alle Programme/Boot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hrax - Boot            Bootsektor Disk,Partitionssektor,2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hrax - File            EXE,verndert Daten,COMMAND,COM,4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 D                    COM,945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 Pascal               COM,3 Varianten,COMMAND,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 Pascal II            COM,verndert Bootsektor,400,COMMAND,4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 Tel                  Bootsektor Disk,Stealth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-D                    COM,945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-Daf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-Pascal               COM,3 Varian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-Pascal II            COM,COMMAND,4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-Tel                  Bootsektor Disk,Stealth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Cad                   EXE,9 Varianten,COMMAND,OVL,COM,3.012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Christ                EXE,1.008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ocalypse                EXE,1.822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il 1st COM             COM,897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il 1st EXE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ab 1600   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ab Star                 formatiert Datentrger,EXE,1.813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ab Virus                COM,83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agon                    Bootsektor Disk,Stealth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agorn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v 773                  COM,Stealth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v-1                    EXE,verndert Daten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v-1A                   EXE,verndert Daten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v-2  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v-3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v-3A                   COM,verndert Da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v-5                    COM,verndert Daten,COMMAND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v-6                    COM,COMMAND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v-7                    EXE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v-8                    EXE,verndert Daten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v-9                    EXE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v10 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f                       COM,2 Varianten,COMMAND,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entina                 1.249,COM,verndert Daten,EXE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entina-102             COM,102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ka                      COM,verndert Daten,COMMAND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kanoid                  COM,1.898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a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agedon                 COM,3 Varian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iba                    1.590,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usiek                   EXE,OVL,COM,resident,8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h                       COM,280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har                     Bootsektor Disk,Bootsektor Harddisk,1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ra                     COM,976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s                      COM,verndert Daten,COMMAND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s II                   COM,3.321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s-400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s3321                  COM,Stealth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hens                    EXE,COMMAND,OVL,1.463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mAnt 3.0               EXE,2.143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mic 1                  COM,COMMAND,3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mic 2                  COM,350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mic1A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mic1b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mic2A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mic2b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-629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!                COM,394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-629             COM,629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gust 16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gust 16th               COM,COMMAND,6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rea                     COM,6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rea 2                   COM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Par      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sie Dir                COM,550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sie Parasite           COM,292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                EXE,COMMAND,OVL,COM,resident,1.4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n                EXE,COMMAND,OVL,COM,resident,1.4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n 403            COM,COMMAND,403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n Tiny           COM,COMMAND,1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ia                   EXE,COM,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e-1024                  EXE,1.02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zusa                     Bootsektor Disk,Partitionssektor,2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&amp;B                       COM,716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3  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101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FD                       Bootsektor Disk,verndert Bootsektor,EXE,Stealth,Bootsektor Harddisk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I                       Bootsektor Harddisk,verschlsselt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_Ugly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Font-896              EXE,896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Time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 Boy                   COM,COMMAND,4 Varianten,1.000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 Brain                 COM,COMMAND,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 Sectors 1.2           3.430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 Seed                  EXE,Stealth,Partitionssektor,OVL,COM,resident,2.7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-389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Guy                    COM,3 Varian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Sectors 1.1            EXE,Stealth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cmdx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rom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sec                    EXE,765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k      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estra                  EXE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estra 1                EXE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estra 10               EXE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estra 2                EXE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estra 3                EXE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estra 4                EXE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estra 5                EXE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estra 6                EXE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estra 7                EXE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estra 8                EXE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ana                    COM,139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dit                    EXE,verndert Daten,COMMAND,OVL,COM,resident,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obab                    1.641,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obab 2                  EXE,Stealth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obab 731  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celona   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rotes   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rotes 2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rop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l  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lisk                  EXE,COMMAND,OVL,1.639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  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Be                      COM,verndert Daten,COMMAND,1.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ches                   EXE,1.392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st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per                    COM,482,verndert Daten,2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r                      EXE,OVL,COM,2.79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gium-320               COM,320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l    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oit                    EXE,1.183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lin                    COM,COMMAND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Wish                 EXE,Overlay,1.024,verndert Daten,COM,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Wishes               EXE,verndert Daten,COMMAND,970,OVL,COM,resident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                      COM,1.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World              EXE,verndert Daten,1.022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va-32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va-33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va-96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ware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haktivendanta            EXE,Stealth,OVL,COM,1.250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 2000                  EXE,2.000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 Joke                  COM,1.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lboard 1.0             COM,COMMAND,8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                      EXE,2.048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Addict                COM,477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zarre                   COM,2.716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Death               EXE,verndert Daten,COMMAND,OVL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Ice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Jack                COM,14 Varianten,verschlsselt,1.70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Knight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Monday              EXE,3 Varianten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Wizard              2.051,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ze                     OVL,EXE,COMMAND,COM,resident,2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nky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jec                     COM,8 Varian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od                     COM,2 Varian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od 2                   COM,4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od Lust                COM,COMMAND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od Rage                COM,verndert Da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od-2                   COM,verndert Daten,4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ody!      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b                       COM,718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b5738                   COM,COMMAND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bo                      Stealth,resident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mber                    COM,2.204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 437                  Bootsektor Disk,Bootsektor Harddisk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 Killer               Bootsektor Disk,formatiert Datentrger,Partitionss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 Line               1.055,EXE,3 Varianten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 Line 781           EXE,OVL,COMMAND,COM,781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ode                    EXE,verndert Daten,COMMAND,COM,1.800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cing Ball              Bootsektor Disk,7 Varianten,Bootsektor Hard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w                       EXE,COMMAND,OVL,COM,5.856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ys                      COM,verndert Daten,3 Varianten,COMMAND,500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ys 2                    COM,COMMAND,500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n                     Bootsektor Disk,8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n Slayer              5.120,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n,Shoe/Ashar          Label wird zu "BRAIN",Boot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iny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eze                    COM,358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therhood               COM,verndert Da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thers                  EXE,Stealth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yansk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bbles 2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bonic                   EXE,2.181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do     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fix 1.1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mpy                     EXE,Stealth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ger                    EXE,COMMAND,28 Varianten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ghofer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ma  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ted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 Stink                EXE,5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Ugly                  COM,552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erflies               COM,3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erfly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Warrior I            COM,tauchte im Netzwerk der FH Albstadt Sigm. auf,formatiert Datentrger,verschlsselt,1.1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Warrior II           COM, " " ,formatiert Datentrger,leichte modifizierte Abart,1.165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 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Kill                   EXE,verndert Daten,COMMAND,OVL,COM,1.163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 1530                   EXE,COMMAND,OVL,COM,1.5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-1530                   EXE,COMMAND,OVL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CP-510                  COM,COMMAND,5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                       EXE,2.161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10                     Stealth,resident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-10                     formatiert Datentrger,Stealth,resident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SK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CC                      EXE,2.664,COMMAND,OVL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-869                   EXE,869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S-853                   EXE,COMMAND,OVL,COM,resident,8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SU-2535                 EXE,OVL,COM,resident,2.5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W                       1.459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F 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FR 1000                 1000 Bytes,COM Dateien,Demovirus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L                       COM,2 Varian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V4                       COM,321,resident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cophony                 EXE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cophony 2               EXE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pana                   Bootsektor Hard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r                    COM,verndert Daten,1.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abis                  COM,Bootsektor Disk,Bootsektor Harddisk,Partitionssektor,2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su        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ital                   COM,formatiert Datentrger,COMMAND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itall                  COM,927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ain Trips             EXE,1.822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                      COM,formatiert Datentrger,1.024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er Of Evil            COM,446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er Of Evil 697        COM,697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field                  EXE,1.508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ioca                   COM,6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oEvil                  COM,Stealth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uja                   EXE,COMMAND,OVL,COM,resident,1.5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c1621                  COM,verndert Daten,COMMAND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cade                   COM,14 Varianten,verschlsselt,1.70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cade 1661              1.661,COM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cade 1706              COM,verschlsselt,1.706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cade B                 COM,verschlsselt,1.70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cade/170x              COM,14 Varianten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ino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per                    1.200,COM,2 Varianten,COMMAND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eggio                 EXE,COMMAND,OVL,2.881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man       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z        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ury 21st              EXE und COM,1808 Bytes,Jerusalemab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burus                  1.353,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d                      COM,751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                     1.701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sha                  3.072,EXE,Partitionssektor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u Mangu 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os                     Bootsektor Disk,Bootsektor Harddisk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ser                    EXE,9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eba                    EXE,2 Varianten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mist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mnitz    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le Mediera             1.527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na                     EXE,1.824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nese Blood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                     COM,Stealth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j13                  COM,verndert Da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mas                 COM,berschreibt Datent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mas J               EXE,COM,600,COMMAND.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mas Tree            1.539,COM,formatiert Datentrger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mas Violator        COM,verndert Daten,5.302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omo 1.0                COM,4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omosome  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nderella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ndy  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vil War                 COM,2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vil War II              COM,verndert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vil War II v 1.0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vil War III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kSum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nt        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nton                   EXE,COMMAND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ne 2.0                 EXE,833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ne Ware 2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newar                  EXE,2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                     EXE,Stealth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r Bomber               4.096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ahuila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bra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Zero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ffee Shop               EXE,verndert Daten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ffeeshop-1568           EXE,OVL,COM,resident,1.5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or de Mello           COM,878,COMMAND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                    COM,verndert Daten,802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16850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2S  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y                     COM,COMMAND,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                     2.022,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ion AIDS II         COM EX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2                 EXE,formatiert Datentrger,Partitionss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spec 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kie                    OVL,2.232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 Mpl                   1.113,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-Mpl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-ug                  COM,verndert Da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u?a                    verschlsselt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u?a3                   Bootsektor Disk,EXE,Partitionssektor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siga                   EXE,OVL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siga No Grazie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eau     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xk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cker Jack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cky                    COM,verndert Da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sher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zy Eddie               EXE,Partitionssektor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zy Imp                 COM,COMMAND,1.445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zyI B                  COM,Stealth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eper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eping Death            EXE,Stealth,COMMAND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epingDeathDropper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pate                   Bootsektor Disk,EXE,Partitionssektor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w 2480                 COM,2.480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w-2480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minal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ucified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umble                   EXE,verndert Daten,COMMAND,COM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unch1                   COM,Stealth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uncher    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usher                   EXE,2.048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e Boot                Bootsektor Disk,verndert Bootsektor,Bootsektor Hard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  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-966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Tech                 1.066,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cide                 COM,2.299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tech 222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a                     EXE,2.711,OVL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a 2711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a 2954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sta 8045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zech                     EXE,1.735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Tiny                    EXE,COMMAND,COM,4 Varianten,12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Tiny                    EXE,COMMAND,COM,4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E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ASE                     1.864,COM,verndert Da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SU 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                        COM,3 Varian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 B                      COM,400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-330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-B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R                       COM,EXE,331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62/Gohst ver.         COM,destruktiv,2351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-1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3     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7                      COM,342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Hunter                 COM,483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Ver                    EXE,COMMAND,OVL,COM,2.062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R                       EXE,verndert Daten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I                       EXE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da                      1.363,verndert Daten,EXE,OVL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                    COM,EXE,verndert Daten,OVL,COMMAND,COM,resident,1.0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ny        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 Avenger              EXE,COMMAND,OVL,11 Varianten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 End                  1.188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 Lord                 EXE,3 Varianten,COMMAND,OVL,COM,resident,1.0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ray                   COM,EXE,1.525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ray Dropper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th Vader               COM,COMMAND,6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th Vader 200           COM,COMMAND,200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th Vader 255           COM,Stealth,255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th Vader 270           COM,270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th Vader 345           COM,Stealth,COMMAND,345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Lock B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Rape 2.0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-Rape 1.0             COM,verndert Daten,COMMAND,500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Crime 1168            COM,1168 Bytes,sehr destruktiv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Crime 1280            sehr destruktiv,1280 Bytes,COM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Lock   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crime                 COM,3 Varianten,1.280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crime II              formatiert Datentrger,EXE,1.514,COM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crime II B            EXE,COMMAND,COM,verschlsselt,1.9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crime II-B            EXE,COMMAND,COM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crime-2               formatiert Datentrger,EXE,COM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crime/1168            COM,3 Varianten,1.280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os                     formatiert Datentrger,EXE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os Boot                verndert Bootsektor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s       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10                     COM,formatiert Datentrger,674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d                      COM,Stealth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d Pool                 EXE,OVL,COMMAND,COM,5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th                     EXE,verndert Daten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th Dragon              COM,COMMAND,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th File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 3                     EXE,COMMAND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eide2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ember 24th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ember 28               EXE,1.400,OVL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dicated                 COM,Stealth,COMMAND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 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 256                EXE,256,2 Varianten,COMMAND,OVL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icide                   COM,6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lition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                     COM,formatiert Datentrger,COMMAND,5 Varianten,6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 2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 Viper               COM,COMMAND,8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Zuk                   Bootsektor Disk,5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nis 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anged                  EXE,419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                      COM,323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1-2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3                     COM,verndert Da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uctor 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l's Dance             COM,verndert Daten,2 Varianten,941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wdz                     COM,601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mond                   EXE,1.024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mond-RS                EXE,Stealth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ger                    COM,EXE,1.475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                      EXE,1.024,COMMAND,OVL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ogenes                  resident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2/CD 1x               EXE,3 Varianten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II var   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 Virus                 COM,verndert Daten,Stealth,691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-2 910                 COM,verndert Daten,Stealth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-2/CD 1x               EXE,3 Varianten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ty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Dev                    EXE,6.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m                    OVL,2.053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Killer               4 Varianten,Bootsektor Disk,Bootsektor Hard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Washer                Bootsektor Disk,verndert Bootsektor,formatiert Datentrger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member                 COM,COMMAND,2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k2 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hing                COM,608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tor Qumak 2            COM,COMMAND,1.079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do                      resident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do 2456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ald Duck  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au                     COM,spielt Musik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dle                    EXE,14 Varianten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m II                   2.504,verndert Daten,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m2                     2.504,verndert Daten,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rn        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7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7-B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7-C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e-A 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 Killer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-789                   COM,verndert Da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-801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. Qumak2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eamer                   COM,4.808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                      1.131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id                     COM,3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dley 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ban (SAT14)            COM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st                      COM,verndert Da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tch                     EXE,verndert Daten,COMMAND,OVL,COM,resident,5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tch Tiny                EXE,COMMAND,OVL,COM,12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                        COM,COMMAND,2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slexia                  COM,2.000,4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92                      COM,verndert Daten,728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riluttanza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U                       EXE,711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V         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V                       Bootsektor Disk,Bootsektor Harddisk,2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F 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F 625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O 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                       COM,verndert Daten,572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                       EXE,1.024,COMMAND,OVL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thquake                EXE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belWoi 533              COM,533,COMMAND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bbelWoi 720              COM,COMMAND,verschlsselt,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lypse                   EXE,COMMAND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cl                      EXE,Stealth,3 Varianten,COMMAND,1.600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g          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g-1000                  EXE,COMMAND,1.000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ht Tunes               OVL,1.971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 Volk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stein    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koterror                 COM,Bootsektor Harddisk,Partitionssektor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za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virus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vis-1250                COM,1.250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mie                     COM,2.702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o-899                   COM,899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ire                    3 Varianten,Bootsektor Disk,Bootsektor Hard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-of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my                     EXE,verndert Daten,COMMAND,OVL,712,COM,resident,O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igma                    EXE,OVL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la                     1.864,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mus                   EXE,OVL,COM,1.682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                    EXE,O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412                 COM,COMMAND,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_412 virus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acio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x                     Bootsektor Disk,verndert Boots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pa                    2.004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pexe                  EXE,Stealth,COMMAND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e 92                 COM,verndert Daten,728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e-92                 COM,COMMAND,421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e-93                 COM,COMMAND,421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il                      1.701,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il Genius               EXE,verndert Daten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il Men                  EXE,verndert Daten,COMMAND,COM,1.800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il-Empire A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il-Empire B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bug                    formatiert Datentrger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bug1                   Bootsektor Disk,Stealth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bug2                   Bootsektor Disk,Stealth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416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s               EXE,7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s-416           COM,416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de                   COM,verndert Daten,229,resident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sion                 EXE,COMMAND,OVL,COM,resident,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asy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minator              EXE,verndert Daten,COMMAND,451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unt                     COM,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iarch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Word                    COM,417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Word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B                       EXE,384,COMMAND,OVL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Word-383                 COM,COMMAND,3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erie                    COM,COMMAND,2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z                     2.088,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ing Letters           Boots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cus                    Bootsektor Disk,Bootsektor Harddisk,Partitionss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 Table                 6.540,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her                    EXE,1.449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her Christmas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table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Free                  EXE,1.02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r                      COM,verndert Da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ist      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llowship                EXE,verndert Daten,1.022,4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gt 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 2.1                  COM,COMMAND,903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897     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V2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                       COM,1.658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Hider                 COM,Stealth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date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date 11-537           EXE,5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                 COM,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er                    Bootsektor Disk,Stealth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gers                   EXE,1.322,verndert Daten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n-357                  COM,verndert Da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nish Spray             Bootsektor Disk,Stealth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nish-709               COM,709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sh                      EXE,2 Varianten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sh 2   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sh 2420                 EXE,Stealth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sh 6                    EXE,2 Varianten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sh Boot    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sh1100                  COM,Stealth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sher                    COM,1.100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yll      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  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p                      EXE,Partitionssektor,COM,6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p BOOT                 Boots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p-B                    EXE,Partitionssektor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wer                    EXE,8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u 2                     EXE,COMMAND,verschlsselt,COM,2.112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u-2                     EXE,COMMAND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ue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y 1.1                   EXE,1.771,OVL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y11  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etus 1.1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e Sex 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eSex                   EXE,688,OVL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er                    EXE,resident,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er2                   EXE,verndert Da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                     4 Varianten,Bootsektor Disk,5 Varianten,Bootsektor Hard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24                   Bootsektor Disk,Bootsektor Harddisk,2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Headcrash            Bootsektor Disk,Bootsektor Harddisk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jer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jer-649                COM,649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ois     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tricide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ak                     COM,COMMAND,9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ddy                    1.870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re Jacques             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13-nz                  COM,verndert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day 13                 COM,512 Bytes,destruktiv,"South Afrik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day 13th COM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day The 13th 418       COM,4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day The 13th 623       COM,6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do                     EXE,Stealth,9 Varianten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do Soft                COM,563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do-458                 COM,verndert Daten,COMMAND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gs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 Manchu                 EXE,OVL,4 Varianten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e                      EXE,verndert Daten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gus                    1.422,OVL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se Box Dwarf            EXE,3.6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hark                   COM,verndert Da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vhs-B   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vhs-a   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word 383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  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2                        COM,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2   429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2   438    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2   598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2  Celeste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icia                   Bootsektor Disk,verschlsselt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icia Boot              Bootsektor Disk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icia Part              verschlsselt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neu       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ek                      EXE,COMMAND,OVL,450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ic Boot              Bootsektor Disk,Bootsektor Harddisk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ic File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gana                   COM,9 Varian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         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Password              1.914,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Password 1            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ost Boot                Bootsektor Disk,Bootsektor Harddisk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ost COM                 COM,verndert Boots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ost Dos 62              COM,Bootsektor Disk,Bootsektor Harddisk,2.3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ost Dos-62              COM,Bootsektor Disk,Bootsektor Hard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hostballs                COM,verndert Bootsektor,2.3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jon       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gerbread Man           EXE,Stealth,Bootsektor Harddisk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ppo                     EXE,6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psy-304                 COM,304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enn                     COM,6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iss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e 3  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ose                     EXE,COMMAND,OVL,COM,1.16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blin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         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Geld                  EXE,612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en Gate               3 Varianten,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gi                     COM,465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gi-1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gi-2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gi-3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mb                      COM,COMMAND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rlovka                  EXE,1.022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sia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 you                   EXE,3.0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-You                   EXE,3.0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-you 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ch 4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cha                    EXE,COMMAND,OVL,4 Varianten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cha 1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cha 2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cha 3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cha 879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ada                   COM,resident,2.7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je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veyard                 COM,Stealth,COMMAND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veyard-479             COM,COMMAND,479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se                    formatiert Datentrger,EXE,COM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mlin                  EXE,Stealth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                     COM,verndert Da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 Catapillar          EXE,verndert Daten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 Joker               COM,743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nCaterpillar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ther                   COM,774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en Links               OVL,1.888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g 3.0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g 3.1                  1.200,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g31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ove                    OVL,COMMAND,3.646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ove OW                 EXE,COMMAND,1.2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ovy  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wing Block             EXE,1.446,OVL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ue        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unt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unt 427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unt-1                   COM,COMMAND,3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unt-3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ne Partei              COM,verndert Daten,COMMAND,1.241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sav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llon                   Bootsektor Disk,formatiert Datentrge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ppy                     COM,COMMAND,1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yro                      COM,512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2                       EXE,COMMAND,OVL,COM,1.962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-2        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-457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KER       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BT                       EXE,verndert Daten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H&amp;H                      COM,4.091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V                       OVL,1.614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         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                        EXE,1.458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ktic                   COM,EXE,83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dock                   1.355,COM,verndert Da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fen   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fenstrasse              EXE,8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fenstrasse II           EXE,OVL,COM,7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ifa                     EXE,Stealth,COMMAND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ey   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o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o 751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o 759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o-496                 COM,COMMAND,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oechen                OVL,2.011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oween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a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n                 beeinflusst Tastatur,COM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mmelburg                COM,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mmer 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mp         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mster                   COM,COMMAND,5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i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i-215                 COM,2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ppy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ppy Day                 COM,453,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ppy Halloween           EXE,COMMAND,OVL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ppy N. Y.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ppy New Year            1.865,Overlay,EXE,COM,COMMAND.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a                      EXE,verndert Daten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akiri                  5.488,EXE,COMMAND,OVL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 Days                 COM,COMMAND,662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m        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m-1082                 1.082,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y   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ita                    Bootsektor Disk,verndert Bootsektor,formatiert Datentrger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tings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e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es-213                 COM,213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waii       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adcrash                 COM,COMMAND,1.067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lo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lween                  EXE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lween 1182             EXE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bstlaub                COM,14 Varianten,verschlsselt,1.70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 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o                      EXE,2 Varianten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o 394                  EXE,39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o-394    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                        EXE,verndert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Dos                     formatiert Datentrger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ccup                    COM,Bootsektor Disk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ghland                  COM,verndert Da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ghlander                COM,477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perion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tchcock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tchcock-B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tler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liday                   2.900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lland Girl              COM,6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lland Girl II           COM,1.332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lo/Holocaust            COM,Stealth,3 Varian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locaust                 COM,Stealth,3.784,COMMAND.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mecoming  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miny                    COM,COMMAND,1.5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ney                     COM,666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ng Kong    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rror                    EXE,2.319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rse                     EXE,7 Varianten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rse Boot                COM,Bootsektor Disk,Bootsektor Harddisk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use                     EXE,1.6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ge                      resident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ngarian  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ngarian 473             COM,473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ngarian 482             COM,482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ngarian 484             COM,484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ston                    Bootsektor Disk,Stealth,Bootsektor Harddisk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brid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dra                     COM,COMMAND,12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dra-8 Trojan            OVL,3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mn                      EXE,3 Varianten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mn 2                    EXE,OVL,COM,COMMAND.COM,1.962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B                       COM,formatiert Datentrger,5 Varian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-B                       COM,formatiert Datentrger,5 Varian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B Demonic                COM,verndert Da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E9-159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E9-199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E9-224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KV528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OU    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 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P    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P  Cristal              EXE,COMMAND,COM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P  Sleeper              EXE,COMMAND,COM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P  Tuesday              EXE,COMMAND,COM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P  Yeah                 EXE,COMMAND,COM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P 684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P EX1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P EX2                   EXE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e 9                     COM,639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e9-250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elandic                 EXE,3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elandic 853             EXE,resident,8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elandic I               EXE,3 Varianten,642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elandic II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elandic III             EXE,resident,8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elandic-3 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le         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eronim                   COM,570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l                       COM,COMMAND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com                     COM,6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ector                  COM,822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inity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ky                      verndert Boot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ofensivo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rud-B                   EXE,verndert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al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al Error            1.381,EXE,O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ruder C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ader                   Bootsektor Disk,EXE,8 Varianten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isible Man             2.926,Partitionssektor,COMMAND,OVL,COM,Partitionssektor,resident,formatiert Datent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isible Man 2           verndert Bootsektor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ol Virus               1.413,EXE,O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onkin                    COM,231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per                      COM,1.062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anian                   EXE,1.320,OVL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aqi Warrior             COM,COMMAND,7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on Maiden               COM,COMMAND,6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on Umbrella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raeli Boot              Bootsektor Disk,verndert Boot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                       COM,454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aVir                    EXE,3.880,3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alian 803               OVL,803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alian Boy               COM,578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alian Pest              COM,3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  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 158                    COM,158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 276                    COM,COMMAND,276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 356                    COM,Stealth,COMMAND,356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D 392                    COM,Stealth,COMMAND,392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W2                       EXE,2 Varianten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ck the Ripper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ckal                    EXE,Bootsektor Harddisk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mes Bond                COM,356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pan  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son                     COM,Steal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xx   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ff                      COM,verndert Daten,3 Varianten,COMMAND,8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ff II                   COM,814,verndert Da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richo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rk                      EXE,2 Varianten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ru-1663                 EXE,verndert Daten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ru-Dyslex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rusalem                 EXE,48 Varianten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rusalem 11-30           1.130,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rusalem 1663            EXE,COMMAND,OVL,COM,resident,1.6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rusalem A               EXE,1808 Bytes,OVL,COM,sehr destruktiv,EXE,resident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rusalem B               COM,1808 Bytes,sehr destruktiv,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rusalem C               1.808,verndert Daten,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rusalem D               EXE,verndert Daten,1.813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rusalem DC              formatiert Datentrger,EXE,1.813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rusalem E               EXE,verndert Daten,1.813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rusalem F               EXE,verndert Daten,1.813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rusalem-Haifa           1.960,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Jo                      COM,3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Jo 2                    1.703,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anna                    COM,986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e's Demise              EXE,981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n     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e 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er                     COM,3 Varian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er 01                  EXE,29.233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er-1602                COM,1.602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er3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                      COM,resident,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hi                     4 Varianten,Bootsektor Disk,Bootsektor Hard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hua   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ly 13th                 1.201,verndert Daten,EXE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ly 26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ly 26TH                 COM,205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ly13                    EXE,verschlsselt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mp4Joy                  EXE,verndert Daten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ne 12TH                 EXE,OVL,2.660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ne 14                   COM,destruk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ne 16th                 COM,formatiert Datentrger,COMMAND,1.7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ne12       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ne1530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nior                    COM,234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stice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         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-4B                      COM,687,COMMAND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-4C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-Hate                    COM,1.237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ug         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F-356                   COM,356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DE4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DE4v1                   EXE,verndert Daten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 448                    COM,448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lah                     COM,COMMAND,390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masya                   EXE,1.098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mikaze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ies                    COM,beeinflusst Bildschirm,17xx Bytes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in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lik                    EXE,COMMAND,OVL,1.666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simir 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la   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me                      COM,COMMAND.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merov                   COM,3 Varian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merov  257              COM,3 Varian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merov 2                 COM,verndert Da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edy                   COM,4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nnedy /333              COM,333 Bytes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splat                  EXE,COMMAND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board Bug              OVL,1.598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press                  EXE,COMMAND,COM,4 Varianten,1.232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press 1472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hetapunk                 COM,EXE,OVL,COM,EXE,resident,1.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hobar 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ev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ev 2049                 verndert Bootsektor,EXE,2.049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ev-1 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ll814 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lroy       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t                       EXE,2.383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wi-550    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eren                   EXE,COMMAND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hntark                  COM,655,COMMAND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hntark dropper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rad Zuse               COM,COMMAND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ea                     4 Varianten,Bootsektor Disk,Bootsektor Hard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emikovtzi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ivmous                  EXE,972,OVL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thulhu                   COM,512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ang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katurbo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vy                     Bootsektor Disk,Stealth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zmitch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1                        COM,verndert Da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993                      COM,COMMAND,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BC Boot                  4 Varianten,Bootsektor Disk,Bootsektor Hard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CT                       COM,599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CV  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V                       Boots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T Off                   COM,256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T-OFF                   COM,Stealth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V 1.2                    477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                        COM,EXE,OVL,COM,5.0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 2                      EXE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ZRQ                      formatiert Datentrger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bel                     COM,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mer                     EXE,1.542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c                      COM,verndert Da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c5476                  COM,verndert Da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c5882                  COM,verndert Da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cs                     5.476,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rry                     EXE,OVL,COMMAND,COM,491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t Year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                  EXE,7.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zy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apfrog Virus            COM,verndert Daten,3 Varianten,COMMAND,516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ch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alize                  EXE,1.781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high                    formatiert Datentrger,COMMAND,2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per AOD                 COM,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pro-B1 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prosy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prosy 3                 EXE,COMMAND,COM,4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prosy A                 EXE,berschreibend,Overlay,COM,COMMAND.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prosy B                 666 Bytes lang,berschreibend,all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prosy-3                 EXE,COMMAND,COM,4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prosy-B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                       COM,verndert Da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tters                   COM,beeinflusst Bildschirm,17xx Bytes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b1172                   COM,2 Varian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bert                    COM,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berty                   13 Varianten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berty-1172              COM,COMMAND,1.172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berty-2                 2.869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ppi-286                 COM,COMMAND,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quid Code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quid Code - 2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bon                    COM,2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ttle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ttle Brother            EXE,verndert Da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ttle Brother 299        EXE,verndert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ttle Brother 349        EXE,verndert Da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ttle Brother 361        EXE,verndert Da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ttle Girl               OVL,1.008,EXE,verndert Daten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ttle Pieces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ttle Red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ttle-139                COM,139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xoNuke                  EXE,verndert Da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a Duong                 Bootsektor Disk,Bootsektor Harddisk,Partitionss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kJaw     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kUp                    EXE,resident,4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kjawZ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ks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kup 3.0                EXE,OVL,COM,2.969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kz                     Bootsektor Disk,Bootsektor Harddisk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ki                      COM,EXE,1.237,OVL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kjaw                    COM,898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r                       EXE,Stealth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rd-933                  COM,COMMAND,9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ren                     EXE,Stealth,COMMAND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s-693                   COM,693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ve Child                COM,verndert Daten,3 Varianten,COMMAND,488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ve Child 2710           COM,Stealth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werCase                 COM,COMMAND,8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zinsky                  COM,verndert Daten,1.023,COMMAND,4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ca-309    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cifer                   COM,EXE,OVL,COMMAND,COM,1.086,resident,Steal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rve                     COM,718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ycee                     1.788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ycee-1888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ythyum                   COM,502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128                     COM,128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-128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.I.R.                    verndert Bootsektor,EXE,1.745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CWH1022 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G                        COM,COMMAND,4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G-1                      COM,verndert Daten,COMMAND,500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G-2                      COM,verndert Daten,COMMAND,500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GTU Virus                COM,verndert Daten,273,COMMAND,4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X1                      EXE,4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LP    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PC                       EXE,OVL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PS 1.1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PS 3.1                   COM,3 Varian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PS 3.2                   COM,COMMAND,6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PS 4.01                  EXE,68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. D       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J                       EXE,OVL,COM,5.3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TU   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hark                    COM,COMMAND,3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VF                       COM,1.898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X                        EXE,Stealth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X-335                    EXE,335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Gyver                  EXE,resident,2.8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edonia   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dismo                   EXE,6.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nitogorski 3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num                    EXE,verndert Daten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agda2     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age                    Bootsektor Disk,EXE,Bootsektor Harddisk,OVL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aise                   EXE,COMMAND,OVL,COM,1.357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ign      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msey                   COM,495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msey Habitat v3.b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msey2                  EXE,verndert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smsey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tese Amoeba            EXE,COMMAND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dela                   EXE,COM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dela 2                 EXE,COM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nequin                 EXE,COMMAND,OVL,COM,778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nequin 778             EXE,verndert Daten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ola                    COM,957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owar                   EXE,3 Varianten,COMMAND,OVL,COM,resident,1.0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ta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auder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ch 25th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di Bros.               3 Varianten,Bootsektor Disk,Bootsektor Hard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ijuana    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 II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l                      COM,560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zia                    EXE,Partitionssektor,2.048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h Test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ura                    COM,EXE,COMMAND,COM,549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yak                     OVL,EXE,2.339,COMMAND,verschlsselt,COM,resident,Steal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zatlan                  3 Varianten,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ze         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cWhale  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ical                   COM,COMMAND,1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itation                COM,299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 Lapse 323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 Lapse 375             COM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mory Lapse              COM,EXE,323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doza                   EXE,1.813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cenary                 COM,COMMAND,85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cury                   EXE,Stealth,COMMAND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itt                    3 Varianten,Bootsektor Disk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ry Xmas  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a-2048                 EXE,2.048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allica 2.0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allica II              EXE,OVL,1.129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xican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xican Mud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face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h II                   COM,92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haelangelo             Bootsektor Disk,Bootsektor Harddisk,Partitionss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helangelo - D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helangelo - E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helangelo II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roDot                  Boots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robes                  Bootsektor Disk,Bootsektor Harddisk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ropox                  4.928,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gram                    EXE,resident,1.2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y       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la   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lano      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lena                    1.160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les   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lous                    5.016,EXE,OVL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dRiot                  EXE,8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dless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 45                   COM,krzester bek. Virus,45,COMMAND.COM,berschreib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 Virus                COM,COMMAND,4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-125 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-132 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-195 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-207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-45                   COM,45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max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mite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istry                  COM,1.1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now                    COM,Stealth,416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sk Ghost               1.450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sk-GH                  EXE,Stealth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r                       EXE,2 Varianten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rror                    EXE,2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cSpeller               OVL,Bootsektor Disk,verndert Bootsektor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take                   OVL,Bootsektor Disk,2 Varianten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hrandir                COM,694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hrandir 1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hrandir 3A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x 1                     beeinflusst Druckerausgabe,COM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x 2                     beeinflusst Druckerausgabe,COM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x2       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ctezuma  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ka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ka-686                COM,686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key                    Bootsektor Disk,formatiert Datentrger,Stealth,Partitionssektor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o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tezuma Rev.            2.208,EXE,2 Varianten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th 4-6                 COM,1.536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xla                    COM,3 Varian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xla B                  COM,535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xla-B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re                      COM,COMMAND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re-649                  COM,649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rganism                 COM,COMMAND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rmorio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squito                  1.028,verndert Daten,EXE,OVL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ther Fish               EXE,34 Varianten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zkin                    EXE,COMMAND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 Virus                  COM,508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. G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. Vir                   COM,verndert Da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MsNort                  EXE,504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hark-S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k                       EXE,verndert Daten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gshot                   Bootsektor Disk,verndert Bootsektor,Partitionssektor,residen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e                      4.112,COMMAND,OVL,verschlsselt,COM,2 Varianten,resident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 1.1                 2.560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 2                   EXE,927,COMMAND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 Child               COM,COMMAND,10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-11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-123                 COM,COMMAND,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-2                   EXE,COMMAND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-Face                1.441,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mmy                     EXE,OVL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nich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rphy                    EXE,COMMAND,OVL,COM,6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rphy.AntiChrist         EXE,OVL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rphy.HIV 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rphy.Kamasya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rphy.Migram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rphy.Swami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ic Bug                 11 Varianten,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ant                    COM,8 Varian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ating Interrupt        COM,Stealth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ation Engine           COM,Stealth,COMMAND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ation Interrupt        COM,688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stic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stic 2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stic-377                COM,377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-Beta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PC     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U LI                    EXE,1.69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D                       EXE,Stealth,COMMAND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P          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Pox                      EXE,963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Pox 2.0                  EXE,verndert Daten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Pox 2.1                  EXE,verndert Daten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-481                    EXE,481,OVL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nite   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ught                    EXE,COMMAND,OVL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ught 2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ught Hacker             EXE,Stealth,7 Varianten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ught-865                EXE,COMMAND,OVL,865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vigator                 COM,Stealth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zgul                    COM,COMMAND,2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zi 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ziPhobia                4.240,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cro                     COM,verndert Daten,NFear Varian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cro Fear                COM,1.823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cro Shadow              1.200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crophilia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cropolis                EXE,verndert Daten,COMMAND,OVL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crosoft                 COM,COMMAND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crosoft Dementia        EXE,COMMAND,OVL,COM,4.209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1701                  1.701,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Jerusalem             1.808,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Kennedy               COM,Bootsektor Disk,333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Stoned   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Sunday                EXE,OVL,COM,resident,1.6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Zealand  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-1701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Bug                    Bootsektor Harddisk,Stealth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Bug Boot               Stealth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com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s Flash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Generation           EXE,Stealth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znamy                   EXE,Stealth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e Day                  Bootsektor Disk,verschlsselt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ols                   Boot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ht Grawler             Bootsektor Disk,Bootsektor Harddisk,Partitionss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na                      COM,verndert Daten,256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nes Compliment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nja                     1.546,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Frills                 OVL,COM,813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Frills 1  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Frills 1.1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Frills 2  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Frills 3  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Int       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Party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Wednesday              COM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-Int       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opy      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bock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ciola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menclature              EXE,COMMAND,OVL,4 Varianten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on Beep                 EXE,OVL,COM,5.0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-586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hing 2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v17  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vember 17th             EXE,COMMAND,OVL,COM,855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here Man               OVL,6.286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r. 1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ke 93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ke GV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ll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ll Set                  COM,733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ll Set 178              COM,178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ll-178                  COM,178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 1                  COM,COMMAND,1.240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 6                  COM,631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 One                2.032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 of the Beast       COM,Stealth,512,COMMAND,5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6     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gus                     EXE,757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gus-KL     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mpho 1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mpho 1.0                EXE,839,OVL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T                       COM,COMMAND,4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 Stealth               EXE,Stealth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Spring 82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spring                 1.294,COM,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io                      Bootsektor Disk,verndert Boot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i Dudley                 EXE,1.218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ega                     COM,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icrone                  EXE,5 Varianten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ud-512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dra                     EXE,5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e more thing            COM,COMMAND,4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tario                   EXE,512,COMMAND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tario 3  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tario III               EXE,Partitionssektor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opax                    COM,5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opax II                 COM,resident,2.7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to-415                  COM,verndert Da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to6                     COM,640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land                   EXE,2.136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 4032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-4032                 EXE,4.0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4032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writing               COM,64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xana       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45 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-45 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1                        COM,7 Varianten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529                      COM,verndert Daten,COMMAND,529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-5792 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 Flu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 Flu-2                  EXE,COMMAND,OVL,COM,2.112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BB                      1.677,resident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BB11                    resident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BB3072                  resident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BB5B                    resident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V                       1.904,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2          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                        EXE,verndert Da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                        formatiert Datentrger,EXE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 Boot                   formatiert Datentrger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-MPC                    COM,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-MPC  2                 EXE,verndert Daten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-MPC  331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-MPC  337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-MPC  338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-MPC  339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-MPC  344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-MPC  351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-MPC  352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-MPC  353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-MPC  478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-MPC  564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-MPC  573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-MPC  DataDeath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-MPC  Helmet            EXE,COM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-MPC  PS-MPC            EXE,verndert Daten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-MPC  Pussy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-MPC  Spirit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-MPC  Trex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-MPC  War               EXE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-MPC EbbelWoi           COM,COMMAND,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-MPC MrMsNort           EXE,504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-MPC Shiny 929          EXE,Stealth,COMMAND,OVL,COM,929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-Stoned    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QR                      EXE,1.719,OVL,COM,resident,COM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RC                      COM,1.024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V-81                     COM,81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et                    COM,Stealth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dded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ge   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ge B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istani Brain           Bootsektor Disk,8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dise                  COM,Stealth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site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site 2B               COM,formatiert Datentrger,COMMAND,9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site FHAS             COM,476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site-2B               COM,formatiert Datentrger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is                     4.909,EXE,Overlay,verndert Daten,COM,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ity                    COM,verndert Daten,COMMAND,4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ity Boot               Bootsektor Disk,verndert Bootsektor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ity Boot B             Bootsektor Disk,verndert Boot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ity Check              resid. Stealthvirus!,Bootsektor Disk,Partitionss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ity Check B            Bootsektor Disk,Partitionssektor,2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k ESS                  EXE,1.813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icle Man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-4260 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-5220                  EXE,verndert Daten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cal-4260               4.260,EXE,OVL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cal-5220               EXE,COMMAND,OVL,COM,5.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ch   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                      COM,COMMAND,5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Hunt                  EXE,verndert Daten,COM,1.2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ient                   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sy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 Rise                  EXE,OVL,COMMAND,COM,897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day                    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ace Man                 EXE,2.066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ach  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gg   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gg-833                  EXE,833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gro                   EXE,Stealth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nis Size  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ntagon                  Bootsektor Disk,verndert Boots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nza                     EXE,COMMAND,OVL,COM,resident,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fume                   COM,2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fume 765               COM,765,2 Varian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st                      EXE,COMMAND,OVL,8 Varianten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alcon                   resident,COMMAND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alon                    COM,1.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antom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enome                   EXE,1.813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oenix                   COM,COMMAND,1.70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oenix 1704              COM,COMMAND,1.70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oenix 2000              OVL,2.000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azzola    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f                       OVL,760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g 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la                      OVL,resident,1.7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g Pong 286             beeinflusst Bildschirm,Boot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g Pong A               Bootsektor Disk,verndert Boot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g Pong B               Bootsektor Disk,7 Varianten,Bootsektor Hard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g Pong-B               Bootsektor Disk,7 Varianten,Bootsektor Hard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ky                     EXE,9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ky Ghost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rate                    COM,Bootsektor Disk,EXE,Bootsektor Harddisk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rate 1344               1.344,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rate 2                  Bootsektor Disk,verndert Boot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t 1228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tch                     COM,verndert Da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ter                     COM,verndert Daten,COMMAND,5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ter-1228                EXE,1.228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                     COM,5 Varian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gue                    EXE,3 Varianten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stique                 EXE,9 Varianten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stique (Invader)       EXE COM Boots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stique-B               OVL,verndert Bootsektor,verndert Daten,EXE,OVL,COM,resident,4.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inum                  1.489,EXE,OVL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 Tetris               COM,552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ice                     Boot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ov       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ovdiv 1.1               COM,800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ovdiv 1.3               OVL,COMMAND,1.000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umbum                   COM,534,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umbum B                 COM,2 Varianten,534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umbum C                 COM,543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umbum D                 COM,2 Varianten,COMMAND,4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umbum M1                COM,679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umbum M2                COM,518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utto                    COM,602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em                      COM,1.825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et Code                 2.149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gue                     COM,2.973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son                    EXE,2.416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jer                     EXE,COMMAND,OVL,1.919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imer                   COM,verndert Daten,512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ish 2                  COM,verndert Daten,512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ish 217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ish 376                COM,376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ish 529                COM,COMMAND,529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ish 583                COM,COMMAND,5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ish Tiny               COM,COMMAND,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ish-2                  COM,verndert Daten,512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ish-376                COM,376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ish-45                 COM,45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lish-583                COM,verndert Da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or Man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poolar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ridge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e                      COM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sessed                 EXE,COMMAND,OVL,COM,6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sum                    COM,COMMAND,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ay                      OVL,900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aying                   COM,579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dator    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dator Dropper          COM,Bootsektor Disk,verndert Boots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ditor II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gnant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ss                     EXE,1.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toria                  COM,formatiert Datentrger,COMMAND,1.7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toria (June14)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me                     COM,580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me Evil B              COM,verndert Da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Monster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Screen              Bootsektor Disk,Bootsektor Harddisk,2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Monster              COM,COMMAND,853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sm                     Bootsektor Disk,EXE,Partitionssektor,COMMAND,OVL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-734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                   EXE,COMMAND,OVL,856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fessor                 COM,919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tecto                  EXE,1.157,OVL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tipus                  EXE,5.4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to-T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ud                     COM,1.302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va        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udent 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udents                  1.210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ycho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erto                    EXE,2 Varianten,1.813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ke                      EXE,verndert Daten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ke-393                  EXE,393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Fresh                    COM,6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MU                       COM,Partitionssektor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P3        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adequa                  EXE,Stealth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adeque 1                EXE,Stealth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adeque 2                EXE,Stealth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ake                     EXE,518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ake-o                   EXE,verndert Da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een's      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ck                     formatiert Datentrger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et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rk                     9.977,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to                     EXE,Stealth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10                      COM,COMMAND,500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11                      COM,Stealth,COMMAND,700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&amp;S    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-10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-11                      COM,Stealth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P-699                   COM,COMMAND,699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IT   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A                       EXE,OVL,COM,7.2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VS                      COM,4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P-1876                  EXE,COMMAND,OVL,COM,1.876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L4                      COM,503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yum                    COM,448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yum-C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yumB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ge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                       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ttle                    COM,COMMAND,615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ubkopi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per                    1.072,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bo-715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 Diavolyata            COM,830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 Spider                EXE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 State                 3 Varianten,Bootsektor Disk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 Team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X                      COM,2 Varian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fRef                    EXE,1.20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lama                   COM,verndert Da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zfu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ent                    COM,350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licator                Bootsektor Disk,Stealth,Partitionss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et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s                   EXE,512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velation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ihi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bert Walls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bert Walls 1.0X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ck Steady               EXE,666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cko                     EXE,666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manian     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sen                     COM,COMMAND,1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stok                    Bootsektor Disk,Partitionssektor,2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sh Hour                 befllt nur Keybgr.com ( Demo Virus),Demo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ssian Jerusalem         formatiert Datentrger,EXE,1.813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ssian Tiny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yazan                    EXE,512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ybka                     EXE,COMMAND,OVL,COM,123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847                     COM,850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-847                     COM,verndert Da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BC                       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T  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F Virus                  Bootsektor Harddisk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MAN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QR 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E    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VC 3.1                   EXE,Stealth,COMMAND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VC 4.0                   EXE,Stealth,COMMAND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VC 4.0-1740              EXE,Stealth,COMMAND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VC 5.0/6.0               EXE,2 Varianten,Partitionssektor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VC 6.01                  EXE,Partitionssektor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VC-2936                  2.936,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Vir                      EXE,4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X  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bath                    COM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bbath                   COM,1.6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d                       COM,301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ddam                    COM,verndert Daten,919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dist  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ir   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 Soft                  EXE,2 Varianten,COMMAND,COM,1.232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n Diego    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ndra   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ndwich                  COM,1.172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ratoga                  EXE,resident,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tan Bug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turday     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turday 14th             EXE,3 Varianten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yha Waptpu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yha Watpu               4.000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unch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ker  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ott's Valley            EXE,2.133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-2                     EXE,COMMAND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am                    EXE,COMMAND,OVL,COM,711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am 2                  EXE,COMMAND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am1                   EXE,COMMAND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am2                   EXE,COMMAND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aming Fist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aming Fist 2          EXE,COMMAND,OVL,696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aming Fist 650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aming Fist I          EXE,verndert Daten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aming Fist IIV        EXE,Stealth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aming Fist-2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aming Fist724         EXE,Stealth,COMMAND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ibble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oll                    COM,COMMAND,795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ythe                    COM,1.208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ythe2D                  COM,Bootsektor Disk,COMMAND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dir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aCat                    COM,COMMAND,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arch-1000               COM,COMMAND,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rets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mtex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eca-B                  EXE,COMMAND,OVL,493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tinel                  EXE,3 Varianten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tinel X                EXE,4.625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tinel-X                EXE,verndert Daten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page 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ena                    COM,verndert Da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geant                  COM,verndert Da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x Revolution            Bootsektor Disk,Partitionssektor,2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                        EXE,COMMAND,OVL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dow                    COM,3 Varian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dow 713                COM,COMMAND,7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dow Byte               COM,723,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ke                     COM,2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ker                    COM,512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nghai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hs                      EXE,COMMAND,OVL,585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eld                    OVL,COM,5.152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er                   6.672,EXE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ny 929                 EXE,Stealth,COMMAND,OVL,COM,929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ny Happy               EXE,COMMAND,OVL,COM,resident,9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ck Therapy             EXE,COMMAND,OVL,620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e                      Bootsektor Disk,Stealth,Bootsektor Harddisk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ilian Mob              COM,1.024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n         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gns                     COM,COMMAND,720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lence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lent Killer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lly                     COM,COMMAND,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lly Willy               OVL,verndert Daten,EXE,COMMAND,2.268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lly-365                 COM,COMMAND,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lver Dollar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lver3b                  EXE,verndert Daten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ple 1992               COM,COMMAND,4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ple Minds              COM,207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ulati                  COM,1.2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ulation                COM,verndert Daten,COMMAND,1.250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ep                     COM,COMMAND,64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                       EXE,2 Varianten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kin                    OVL,948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kin 1017               1.017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kin Goodbye            EXE,839,OVL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tor                    OVL,2.225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          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1                       COM,verndert Da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ater                    COM,COMMAND,1.021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eleton                  EXE,COM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ew 469                  EXE,Stealth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ew-469                  EXE,resident,4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ism                     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ism 1992                EXE,1.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ism808                  EXE,verndert Da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ull                     COM,666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ant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ayer                    5.120,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ayer Family             OVL,5.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eep Walker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eepwalker               1.268,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ime                     COM,773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ovak                    COM,verndert Daten,EXE,1.6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ow                      EXE,5 Varianten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ow II                   OVL,1.701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uknov                   COM,867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-108a                  COM,verndert Da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                     EXE,verndert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 115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 129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 132B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 146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 157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 178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 185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 187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 38                  COM,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 ARCV                COM,236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 EXE                 EXE,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 Experiment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-115                 COM,COMMAND,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-145                 COM,145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-178                 COM,178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-38                  COM,EXE,38,OVL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arc                  COM,verndert Da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exe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ug                     COM,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ell   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ile Again               EXE,1.719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ily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ithsonia   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afu                     COM,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         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cha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ano                    COM,4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omon                   1.605,EXE,2 Varianten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thing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ik Youth               EXE,COM,8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lec                    EXE,597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lec 3/4 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lec 5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rry                     COM,3 Varian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py       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th Africa              COM,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v                       COM,3 Varian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yun                     EXE,verndert Daten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nish    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nish April Fool        EXE,OVL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nish Holidays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nz                     COM,verndert Daten,663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r   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lit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ing                    EXE,640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int                    COM,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yer                     EXE,COM,4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quawk     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queaker   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quisher                  COM,340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. Leos                  EXE,verndert Daten,COMMAND,COM,1.232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f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hl Platte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hlplatte               COM,750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mford                  Bootsektor Disk,Bootsektor Harddisk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 Dot                  COM,EXE,verndert Daten,4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 Dot 604              EXE,verndert Daten,6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Dot 600               EXE,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Dot 789               EXE,789,OVL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dot 801               EXE,604,3 Varianten,verndert Daten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dot-801               EXE,3 Varianten,verndert Daten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ship 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si                     EXE,1.7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alth Boot              Bootsektor Disk,verndert Bootsektor,Stealth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alth Boot B            Bootsektor Disk,verndert Bootsektor,Stealth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culius II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cky                    EXE,927,Partitionssektor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gmata                  COM,COMMAND,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mp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nk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nk2                    COM,verndert Da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nkFoot                 COM,1.2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ne 90                  COM,COMMAND,9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ne-90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ned                    Bootsektor Disk,26 Varianten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ned II                 Bootsektor Disk,Par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ned-A                  Bootsektor Disk,verndert Boot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ned-II    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ned-III                Bootsektor Disk,Stealth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m       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m-1163                COM,COMMAND,1.163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yteller               EXE,3.18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ker                   COM,verndert Daten,461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ker #1                COM,4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upid                    COM,verndert Da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upid-1355               1.355,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 Zero                  1.808,EXE,2 Varianten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-Zero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bliminal                COM,3 Varian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icidal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icide                   EXE,verndert Daten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day                    EXE,OVL,COM,6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day 2                  2.877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day-2   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devil                  COM,Bootsektor Disk,EXE,691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rise                   EXE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omi                     COM,1.008,COMMAND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erhack                 EXE,COMMAND,OVL,COM,1.077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riv 1.01                COM,897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riv 2.01                1.488,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riv 3.00                EXE,1.813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riv 4.02                COM,897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riv 402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riv A                   COM,2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riv B                   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rrender  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san       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verdlov                  EXE,2 Varianten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ap Boot                 Bootsektor Disk,verndert Boot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edish Boys              COM,457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edish Disaster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iss        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iss 143                 COM,verndert Daten,COMMAND,1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iss 1813                EXE,1.813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iss Phoenix             EXE,COMMAND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iss Variant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lvia                    COM,1.332,6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lvia/Holland            COM,1.3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 Virus                 EXE,Stealth,COMMAND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lock                   COM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lock/3551              EXE,verndert Daten,3.551,COM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-1 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-1000                    COM,128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-series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297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B1                       EXE,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Bug-634                  EXE,COMMAND,OVL,COM,63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C                       sehr destruktiv,alle Programme,4909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TM                      COM,COMMAND,4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P       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PE                       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PWorm                    EXE,2.9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oft                     COM,COMMAND,5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-482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Q                       COM,verndert Daten,453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ulero                  EXE,2.048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ulero 2                EXE,verndert Da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ck                      COM,EXE,449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wan                    COM,11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wan3                   EXE,verndert Daten,OVL,COMMAND,2.905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wan4                   EXE,verndert Daten,2.576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lkingHeads              COM,COMMAND,5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mper      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nkard                   COM,493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o Cheng                 1.295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ocheng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elhoff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tou                     COM,COMMAND,1.153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hantches                EXE,3.303,OVL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hno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hnoRat                 COM,COMMAND,6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cla  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com Boot              Bootsektor Hard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com File              COM,3.700,2 Varianten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kom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type    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type-2                COM,Stealth,COMMAND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Bytes                  1.554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Bytes-1514             OVL,1.518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quila                   EXE,Stealth,Partitionssektor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quila Boot              Partitionsektor,verschlsselt,verndert Festp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quila File              EXE,62 Sekunden,OVL?,verschlsselt,2.468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minator-2294           EXE,COMMAND,OVL,2.294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minator-3549           3.549,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ror                    EXE,3 Varianten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er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ufel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as Joker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lague                OVL,590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mble                   COM,1.024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riller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ursday 12th             EXE,verndert Daten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  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mark                  EXE,1.062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id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id 290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id 371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id 382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id 431/402             EXE,COMMAND,OVL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id 557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id-LM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id305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or                     EXE,1.562,verndert Daten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ny                      COM,31 Varian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ny 133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ny 212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ny Di                   COM,COMMAND,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ny-134                  COM,COMMAND,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ny-138                  COM,138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ny-143                  COM,COMMAND,1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ny-154                  COM,154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ny-156                  COM,156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ny-158                  COM,158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ny-159                  COM,159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ny-160                  COM,COMMAND,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ny-163                  COM,163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ny-167                  COM,167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ny-198                  COM,COMMAND,1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so                      COM,COMMAND,846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ack   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bacco                   2.900,EXE,2 Varianten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day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dor  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kyo       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lbuhin                  COM,1.147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mato                    EXE,verndert Daten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ngue                    EXE,verndert Daten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ny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ny Boot    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nya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nya2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othless                 COM,5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po                      COM,EXE,1.542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rino virus              EXE,Stealth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rmentor                 EXE,1.02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rmentor-1072            1.072,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rmentor-205             COM,205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toro                    EXE,OVL,1.540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xic                     COM,COMMAND,1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ys                      EXE,verndert Daten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ceback                 EXE,3 Varianten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ceback 3029            3.029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ceback II              OVL,2.930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veller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kvir 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mor                    4.000,EXE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mor2                   EXE,COMMAND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denT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gger                   EXE,2.520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ple                    1.808,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ple Shot               O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vial 45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vial 4B                COM,formatiert Datent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vial 97                COM,formatiert Datentrger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i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i Two                  EXE,verndert Daten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n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ust Me                  COM,verndert Daten,417,COMMAND.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chantches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esday                   EXE,2 Varianten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a                      COM,verndert Da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a-419                  COM,419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men                     COM,verndert Da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men V0.5                COM,COMMAND,1.663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men V2.0                1.092,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o                     COM,2 Varian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o 448                 COM,448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o Kukac               COM,512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oSoft                 COM,COMMAND,5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oSoft 598             COM,verndert Bootsektor,598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key                    COM,verndert Da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ki                     EXE,verndert Daten,COMMAND,1.234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er                      COM,Stealth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ver-308                  COM,COMMAND,308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elve Tricks Boot        Boot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elve Tricks File        COM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er 1000                 COM,COMMAND,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in 351                  EXE,Stealth,351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in Peaks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in-351                  EXE,Stealth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o Boot                 Bootsektor Disk,Bootsektor Harddisk,2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o/Fumble               COM,867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o/Fumble/712           COM,2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st                      3.424,EXE,COMMAND,OVL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Bootsektor Partitionssektor,destruk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FA-1201                  1.201,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SR                      EXE,11 Varianten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SR 1014                 EXE,1.014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SR 1049                 COM,EXE,COMMAND,COM,COMMAND.COM,1.049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SR 2144                 EXE,8 Varianten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SR 256                  COM,256,COMMAND,5 Varianten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SR 257                  COM,verndert Daten,COMMAND,verschlsselt,2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SR 3103                 EXE,Partitionssektor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SR 311                  COM,311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SR 394                  COM,verndert Daten,394,COMMAND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SR 492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SR 516                  COM,COMMAND,4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SR 529                  COM,COMMAND.COM,529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SR 600                  COM,600,verndert Daten,COMMAND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SR 696                  COM,696,verndert Daten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SR 707                  COM,verndert Daten,707,COMMAND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SR 711                  COM,verndert Daten,verschlsselt,7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SR 830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SR 948                  EXE,verndert Daten,OVL,verschlsselt,COM,9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SR-394                  COM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SR2144                  EXE,8 Varianten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cender    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gur                      EXE,COMMAND,OVL,COM,resident,1.2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ltimate                  EXE,formatiert Datent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ltimation                EXE,3.8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Exe                     COM,425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bx        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r 7                   COM,320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esco                    COM,648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k                       EXE,1.015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fydus                   OVL,2.638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iel  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uguay                   2.552,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uk 300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uk 361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uk-Hai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-Not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024                     OVL,Stealth,1.02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028      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25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463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63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_0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_1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2000                     EXE,3 Varianten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2000 (EDDIE 2)           Dark Avenger verwandt,COM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2100                     2.100,verndert Daten,EXE,5 Varianten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270X                     COM,verndert Da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270x                     COM,2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299                      COM,verndert Daten,2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2P2                      COM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2P6                      COM,COMMAND,1.9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2P6Z                     COM,2.076,COMMAND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2_0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351                      COM,351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388                      COM,388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400                      COM,verndert Daten,5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483                      COM,483,EXE,OVL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5                        EXE,verndert Daten,COMMAND,COM,5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600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651                      OVL,Stealth,651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800                      COM,Stealth,3 Varianten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801                      OVL,791,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812                      EXE,2 Varianten,OVL,COMMAND,COM,812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82                       Bootsektor Disk,EXE,Bootsektor Harddisk,O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914 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961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          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Basic                    5.120,EXE,3 Varianten,COMMAND,OVL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CL                       COM,COMMAND,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CL 596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CL-HEEVE   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CS                       COM,verndert Daten,COMMAND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CS 1.0                   COM,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CONFIG.SYS,EXE?,1077 Bytes l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Comm  637                EXE,637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V-853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FSI                      COM,437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HP                       COM,7 Varian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HP 2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HP-2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HP-348                   COM,3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HP-353                   353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HP-367                   COM,367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HP-435                   COM,4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HP-623                   COM,6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HP-627                   COM,6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HP2                      COM,6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M                        EXE,Stealth,verndert Daten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Mem                      OVL,3.291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P  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TS  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VF 3.4                   1.614,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VF-34       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X-163                    COM,163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csina                   EXE,19 Varianten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csina 05                1206 Bytes,alle Programm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csina 16                1206 Bytes,alle Programm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csina 24                1206 Bytes,alle Programm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cell                  COM,EXE,1.482,OVL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comm                     EXE,5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nge-E                   COM,verndert Da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nzuelan                 Bootsektor Disk,5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a Cruz                 Bootsektor Disk,Bootsektor Harddisk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ctor                    EXE,2 Varianten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nna                    COM,648,48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nna 645                COM,COMMAND,6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nna 822                COM,822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nna 827              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nna A   DOS 62         COM,Zeiteintrag 62 Sekunden.,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nna B                  COM,destruktiv,648 Bytes,Zeiteintrag 62 Sek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nna B   DOS 62         COM,Zeiteintrag 62 Sekunden,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nna Beta Boys          COM,679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nna Beta Boys 730      COM,COMMAND,7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nna C                  COM,destruktiv,64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nna CDM                COM,COMMAND,6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nna Nag                COM,648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nna Refresh            COM,648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nna Yam 92             COM,849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nna-B                  COM,648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nna/648                COM,49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tnamese                COM,verndert Daten,COMMAND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ndicator                COM,734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olator                  1.055,COM,verndert Daten,5 Varian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olator B4               COM,verndert Daten,5.302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oletta                  COM,3.840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olite                   COM,COMMAND,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per   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Dem                    COM,1.2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Dem-1542               COM,1.542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Dem-792                COM,792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Demo                   COM Harmloses Demo Virus,1236 Bytes,Meldungs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dem                    COM,verndert Da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flop      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us 101                 Bootsektor Disk,EXE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us 90                  COM,857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us-101                 Bootsektor Disk,EXE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us-90     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us-B                   COM,4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us9                    COM,verndert Da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us90                   COM,verndert Daten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valdi                   EXE,4.102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co         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ce-1495                1.495,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kov                    EXE,Stealth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otie                    EXE,COMMAND,OVL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onezh                  EXE,2 Varianten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onezh-370              COM,COMMAND,370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onezh-Chemist          COM,COMMAND,650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te                      COM,COMMAND,1.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te/Vote1000             COM,verndert Da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iest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13                      COM,532,4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13                       COM,4 Varia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VE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W-658                    EXE,OVL,COMMAND,COM,658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WT                       COM,3 Varianten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WT 125                   COM,2 Varianten,COMMAND,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WT-01                    COM,67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WT-02                    COM,COMMAND,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XYC                      Bootsektor Disk,formatiert Datentrger,Bootsektor Hard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lkabout                 EXE,COMMAND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lker                    EXE,OVL,COMMAND,COM,3.846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ez    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ez-1341                COM,1.3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ning                   COM,3.072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rior     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rior 2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saw-850                COM,850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ak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e Here                 COM,COMMAND,8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stwood                  OVL,1.819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ale                     EXE,34 Varianten,OVL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arps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oCares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y Windows?              COM,457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y_win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bur                    COM,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bur 3                  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d Thing 2              COM,COMMAND,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d Thing A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istrover III          EXE,OVL,COMMAND,COM,965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ow 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ow 2                  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Vir                    EXE,8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dmill                  Bootsektor Disk,formatiert Datentrge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sconsin                 COM,825,3 Varianten,COMMAND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ch                     1.140,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code                   EXE,966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zard 3.0                COM,COMMAND,268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fman                   EXE,3 Varianten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nder   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odstock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swap                  EXE,verndert Daten,COMMAND,COM,4 Varianten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ld Peace               Bootsektor Disk,verndert Bootsektor,Stealth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m    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m-16850                EXE,OVL,COM,6.8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m-17690                EXE,7.6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-1                       EXE,Stealth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-2                       OVL,Stealth,formatiert Datentrger,EXE,Partitionssektor,795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-3A                      Bootsektor Disk,EXE,formatiert Datentrger,Partitionss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-3B                      EXE,Stealth,COMMAND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77      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A1 (Christmas)           1.539,COM,formatiert Datentrger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PH                       EXE,1.100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TAC         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abaras                 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peh                      OVL,verndert Daten,EXE,4.016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peh - 2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ute                      EXE,Stealth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uxa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M-3599                  COM,COMMAND,3.599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B-X 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fo                      COM,COMMAND,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le                      3 Varianten,Bootsektor Disk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le/Alameda              3 Varianten,Bootsektor Disk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2505a     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                      EXE,COMMAND,verschlsselt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ee                    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ee - 2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ee 1961               EXE,COM,resident,1.9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ee 2772               COM,2.772 Bytes,spielt Musik,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ee 2885               COM,2.885 Bytes,spielt Musik,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ee 2932               COM,2.932 Bytes,spielt Musik,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ee 2941               COM,2.941 Bytes,spielt Musik,EXE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ee Doodle             EXE,2.885,9 Varianten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ee Doodle 23          EXE,1.753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ee Doodle 24          EXE,COM,1.760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ee Doodle 25          EXE,1.805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ee Doodle 2772        2.772,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ee Doodle 2885        EXE,14 Varianten,2.885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ee Doodle 2899        2.899,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ee Doodle 33          EXE,2.680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ee Doodle 34          EXE,2.568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ee Doodle 38          EXE,COM,2.756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ee Doodle 39          2.772,EXE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ee Doodle 41          EXE,2 Varianten,2.932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ee Doodle 42          EXE,2 Varianten,COM,2.997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ee Doodle 44          EXE,2.885,2 Varianten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ee Doodle 45          EXE,14 Varianten,COM,resident,2.9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ee Doodle 46          2.981,EXE,2 Varianten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ee Doodle D           3.045,EXE,2 Varianten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ee Doodle Droope      5.120,EXE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ee Doodle Login       EXE,COM,2.968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ee Doodle Logon       EXE,COM,2.968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ee Go Home I          EXE,COM,1.9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nkee Go Home II         1.624,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p                       COM,COMMAND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p 1701                  1.701,COM,2 Varianten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p 1701 B                1.701,COM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p 1704                  COM,2 Varianten,verschlsselt,1.70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ap 1704 B                COM,2 Varianten,verschlsselt,1.704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eah Right                EXE,COMMAND,COM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ear 1992                 OVL,resident,1.7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ear 1993                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th                     COM,640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ukon                     COM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ukon Overriding          COM,158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ukon Overwriting         COM,COMMAND,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10                       EXE,COMMAND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K900                     OVL,900,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MT                       COM,262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RK                       EXE,3 Varianten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1                       COM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Z                        COM,429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k2     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phod                    COM,399,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pper                    Boots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ppo                     EXE,COMMAND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ragosa                  EXE,COMMAND,OVL,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ppelin                  COM,COMMAND,verschls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ro Bug/1536             COM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ro Time                 EXE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roHunt                  COM,verndert Daten,Stealth,verschlsselt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roHunter                COM,verndert Daten,Stealth,416,COMMAND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harinov                  Bootsektor Disk,Partitionssektor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id                      EXE,1.751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mbie                    COM,747,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2kb                      Bootsektor Disk,verndert Bootsektor,EXE,COMMAND,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* Ende des Dokumentes */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