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Id: al.doc,v 3.23 2024/12/11 09:55:36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Anleitung_zu_AL.EXE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(c) 08.09.1990-2025 by ROSE SWE, Dipl.-Ing. Ralph Roth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! ALLE RECHTE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[  1 FUNKTION VON AL  ]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.EXE ist  die Kommandozeilenversion  von  ANTILINK.EX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n nur  Dateien auf  Ver�nderungen untersuchen  (-&gt;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uf Virenbefall untersuchen"). Die Option Checksumme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unterst�tzt!  Falls Sie  noch Fragen zu AL oder Ant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ben, dann lesen Sie bitte die Datei ANTILINK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[  2 UNTERST�TZTE PARAMETER  ]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�berpr�fung  der Parameter wurde in der Version 2.7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erarbeitet.  Ein   Parameter  besteht   wahlweise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szeichen  oder   den  'Slashzeichen'  und  einer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sweise ist  -mehr  und  /MEHR  der gleic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s�tzlich k�nnen erfahrene Anwender jetzt AL mi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n steuern.  Hierzu  muss die  Variable  AL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 (Bsp.: 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unds�tzlich haben  die Parameter in der Environment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�here Priorit�t  als die  der Kommandozeile,  es ist 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glich schon  eingeschaltete Optionen  wieder  ab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zu muss einfach nach der Option ein Minuszeichen 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sp.:     SET AL=C: D: /CRC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 /CRC-  (setzt die Checksummenpr�fung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�er Kraf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kann  mit folgenden  zus�tzlichen Parameter gestar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 [Laufwerke:] [/AR] [/CRC] [/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/Detail] [/IVT] [/Less] [/COPY] [/MO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/MEHR] [/W] [/Z] [&gt;PRN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              Hilfestellung anzeigen. Gibt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lfestellung zu allen verwendet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zum Programm AL.EXE                           Seit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R              Schaltet die �berpr�fung des Archiv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ributes ein. Standardm��ig ist di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ausgeschalten (siehe ANTILINK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OPY[=Pfad]     Kopiert Dateien, deren Gr��e sich positiv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�ndert haben nach C:\INFECTED. Sie k�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n diesen Pfad �berschreiben, z.B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OPY=a:\gefunden. Hinweis: dies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n�tigt die Angabe eines Laufwerksbuch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RC             Bedeutet Checksummenpr�fung EIN. Normale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ise ist die Checksummenpr�fung ausg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altet, ich empfehle aber die Checksum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pr�fung einzuschalten, weil das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nzige wahre Schutz gegen Stealth-Vir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t (-&gt; AL C: /C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el             Zeigt zus�tzlich die Dateien an, die no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NTILINK.DAT stehen, zwischenzeitl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er gel�scht wu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osVir          Zeigt evtl. passenden Virennamen an,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n Programm um genau diese Gr��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�n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etail          Zeigt bei ver�nderten Dateien jeweils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igr��e, Attribut und Zeit des Origi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 der ver�nderten Datei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VT             F�hrt einen 'Interrupt Virentest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rbeitsspeicher auf ca. 150 Viren �be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�fen) durch. Bei Fragen lesen Sie bit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VIRSCAN.DOC �ber die Funktion '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entest' na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ESS[=Wert]     Kopiert oder verschiebt bei der Verwendu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r Optionen /COPY oder /MOVE nur Dateie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e ver�ndert kleiner als "Wert" si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tandard=120.000 Bytes).  Wollen Sie n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ner Virenattacke z.B. sich ein pa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izierte Dateien als "Belegexemplar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chern, verwenden Sie z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 c: -copy -m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EHR            Bedeutet, da� Sie hintereinander mehr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ette pr�fen k�nnen, ohne jedes mal 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u zu starten. Nach dem Scanvorgang komm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e Frage: "Weiteren Datentr�ger untersu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n". Geben Sie "J" ein, um eine weit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ette zu untersuchen, ansonsten "N" o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�cken Sie die [ESC]-Taste um abzub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Programm AL.EXE                           Seite: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OVE[=Pfad]     Verschiebt Dateien, deren Gr��e sich 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ndert haben mittels MOVE.EXE n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INFECTED. Hierzu muss sich MOVE.EXE i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= befinden. Das Standard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INFECTED k�nnen Sie mit /MOVE=IhrPfad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berschreiben, z.B. al c: /move=A:\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nweis: diese Option ben�tigt die Anga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nes Laufwerksbuchst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               Bedeutet, da� AL auf einen Tastendru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tet, wenn Ver�nderungen aufgetret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Z               Anzeige von Dateien unterdr�cken, der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itstempel (Datum) ver�nder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PRN             Bedeutet, das Sie die Meldung nicht auf d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ldschirm wollen, sondern auf den Druck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benso kann die Meldung in eine Date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mgeleitet werden: (-&gt; AL B: &gt;VIR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fwerke:       Sie k�nnen einen Laufwerkbuchstaben zw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en A und Z w�hlen, mehrere Laufwer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d erlaubt! (Bsp.: AL C: oder AL A: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ige 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             untersucht das aktuelle Laufwe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L=/W /CRC C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 A:          untersucht die Laufwerke A: und C: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summen�berpr�fung ein, Warten f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�nderungen aufgetret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L= -mehr c: 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 -mehr-      untersucht Laufwerke C: und D:, Option /MEH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rd igno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Starten von 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en Sie die AntiLink-Diskette ins Laufwerk A: ein und g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folgendes ein (Vollver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   [ENTER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Installieren von 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en Sie die AntiLink Diskette ins Laufwerk A: und geb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Programm AL.EXE                           Seite: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:       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rauf wird  AntiLink, VirScan  Plus, BootVir  und AL inst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Selbsttest von AL.EXE auf Virenbef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Programm enth�lt einen integrierten Checksummentester, 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en Virenbefall  von AL  gleich anzeigen zu k�nnen.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m Programm  geh�rige Checksumme  befindet sich in der Dat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der   Endung  XXX.   Diese  in   der  Datei  befind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umme, sowie  das Hauptprogramm  d�rfen auf  keinen F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�ndert bzw.  modifiziert werden!  Das Hauptprogramm  nimm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st an, es sei eventuell von einem Virus befallen wo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iter Erkl�rungen  zum Checksummentester  finden Sie  in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i ANTILINK.DO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[  3 SONSTIGES  ]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Anregungen, Verbesserungen oder auch Laufzeitfeh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diesem  Programm haben,  so teilen Sie mir dies bitte m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n nur  so kann das Programm noch verbessert werden! Vie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k schon  im voraus.  F�r Fehler  im  Programm,  und  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hler verursacht Sch�den wird keine Haftung �bernomm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 Sie  das Programm  REGISTER.COM und ein Bestellsch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ausgedruckt (siehe auch ANTILINK.DOC und VIRSCAN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Was ist ne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he Dateien WhatsNew.PDF bzw. WHATSNEW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Ende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leitung zum Programm AL.EXE                           Seite: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