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bootstop.doc,v 1.26 2024/12/11 09:55:3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kumentation zu BOOTSTOP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Stop, (C)opyright 25.05.1991-2025 by ROSE 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ist ein  Teil des Programmes  BootVir.  BootStop �berpr�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BootVir  angelegte  Datei  BOOTVIR.DAT  und  den  Bootsektor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ssektor.  Bei einer Ver�nderung  des Bootsektor werden Si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�nderung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beachten: BootStop durchsucht den Bootsektor nur nach ca. 500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sten Viren, falls  Sie den Verdacht  haben, es k�nnte 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System infiziert haben, so starten Sie bitte VirScan mit d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EMHI oder BootV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Installationsprogramm des AntiLink-Paketes �bernimmt diesen  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ie.  Sie m�ssen  nur  in der  Sharewareversion  BootStop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 Sie  das  Programm  BootVir   und  legen  Sie  eine  neue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leichsliste  an.   Kopieren   Sie  anschlie�end  BootStop   auf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,  am besten  ins Root-Verzeichnis   (Bsp.: COPY  BOOTS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).  Erg�nzen Sie Ihre AUTOEXEC.BAT-Datei mit einem Editor um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TSTO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ie Funktion weiterer Parameter siehe u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n�chsten Einschalten Ihres Computers wird nun Ihr  Partitions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Ver�nderungen  �berpr�ft.  Somit  ist gew�hrleistet,  da� s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en (siehe VIRSCAN.DOC) in Ihren Computer einn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lfrei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  kann  zus�tzlich   mit  Parametern   gestartet  werd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STOP Laufwerk1 Laufwerk2 ...    Speicher_f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   bezeichnet   die    Laufwerke,   auf   denen    mit  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leichsdateien angelegt wu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STOP C: D: E: S: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_frei bezeichnet den freien Arbeitsspeicher, den Boo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Starten in einem virenfreiem System ausgibt. -----------&g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Stop v3.x, sch�tzt vor Viren im Bootsektor (c) 25.05.91-21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ier Arbeitsspeicher: 512816/520000 Bytes.  BOOTSTOP /? = Hil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   ^^^^ -----------------------&lt;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----------- tats�chlicher frei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tet sich nun ein speicherresidentes Programm im Arbeitsspeicher 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freie Arbeitsspeicher verringert.  Ist die Differenz  Ist-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"Speicher_frei"  gr��er als  2000 Bytes  erhalten Sie 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pr�fen  Sie  nun, ob  sich  eventuell ein  Virus  eingeschliche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tvirus   und/oder  Filevirus   w�re  m�glich!).    Bei  der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icher_frei" M�SSEN Sie  angeben, welche Laufwerke  unter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! 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STOP C: D: 62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- Kurz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how         - Zeigt die Ver�nderungen als HexDump mit Offset und Wer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Mem        - �berpr�fung auf Viren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iveB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ath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enschutz von Boot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top enth�lt zus�tzlich  intern einen �hnlichen  Checksummente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Vir.    Deshalb    bitte   BootStop    nicht   modifizieren.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entest  (Sharewareversion:  nur  Virenschutzschild)  ist 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aktive  STEALTHVIREN wirksam.   Somit ist,  falls BootStop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eingebunden wurde, BootStop schon ein 'Breitbandantiboti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 bekannte/unbekannte  Boot- und  Fileviren!  BootStop erke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em Schnellspeichertest  ca.  7500  verschiedene Viren,  was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Auswahl der bekanntesten Viren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hnen die Programme BootVir &amp; BootStop zusagen, so lass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  fairerweise  registrieren.    Starten  Sie  hierzu 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OM (gilt nicht f�r reg. Anwender)!  BootStop l�uft nur auf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chnern (80286) oder h�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