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NAME:       &lt;AV3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June 6th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VIRAL SENSING SCREEN SAVER ACE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5.32 VIRAL SENS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    A command line VDU idler and tamper sen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are Ware Screen Saver set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X     WPM           107 06/06/97    5:32     WordPerfec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314 06/06/97    5:32     BBS Zip File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LST           737 06/06/97    5:32   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S     COM         3,415 06/06/97    5:32     Screen Saver it's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S     DOC         5,996 06/06/97    5:32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S     ICO           766 06/06/97    5:32     A Windows 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S     GIF        35,896 06/06/97    5:32     A Poster advertising AV3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S     PIF           545 06/06/97    5:32     Windows PIF file to call AV3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S     TXT           767 06/06/97    5:32     An advert for AV3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file(s)         49,46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3S is primarily a low memory use screen saver that can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rom the DOS prompt or from a bat file or other program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Share Ware the Program is for Demonstration Purposes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egistered.  To emphasise this point the Share Ware version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minute turn off feature.  The Registered Program is Licensed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cond major use for AV3S is virus detection.  AV3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protect your system from viruses it is merely intended to det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3S has been corrupted or altered in any way.  At this point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leaned up using a system such as that by McAfee, Inc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3S could be thought of as being analogous to a car oil ligh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S.COM V5.3x is a crude but simple method of damag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V3S h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. Window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. Command line help/info call.        /H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. Allow setting of cursor attributes. /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. A screen clear call.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. A check for DOS version 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but not least AV3S was written in assembly language and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emory efficient.  In this spirit the screen saver is a black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However to satisfy those with less Spartan tastes I have ad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mportant 'Bells and Whistles' in the form of flashing keyboard LE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rude tune playing system that will work on any machine with or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clon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O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 AV3S as total 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AV3S in any way e.g. using PKLITE or adding valid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ame of AV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tur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). Program change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 Program change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. File nam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. Program can't be open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. Program change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. Program change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                              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A[n (0 - 7)[n (Hex 0 - F)]]            To Set Cursor Attributes (Col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Black.                      1 -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Green.                      3 -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ed.                        5 -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- Brown.                      7 -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- Grey.                       9 - Light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Light green.                B - L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- Light red.                  D - Light magen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Yellow.                     F -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[n (Delay 1(Lo),2,3...8,9,0(Hi))]     Play tune with Screen Sav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                       Clear Screen with Cur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[n (Delay 1(Lo),2,3...8,9,0(Hi))]     Play Random Notes with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[n (Delay 1(Lo),2,3...8,9,0(Hi))]     Play "Encounters" with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[n (Delay 1(Lo),2,3...8,9,0(Hi))]     Play tune with Screen Sav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G[n (Delay 1(Lo),2,3...8,9,0(Hi))]     Play "Blade Runner" with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                          For La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                        Show Registration Det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                                   For La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                         For La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3S /A2E /C&lt;ENTER&gt;         For a Clear Green Screen with Yello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AV3S /a2e/c&lt;ENTER&gt;          For a Clear Green Screen with Yello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AV3S/A2E/C&lt;ENTER&gt;           For a Clear Green Screen with Yellow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AV3S /E0 &lt;ENTER&gt;            For Slowest "Encounters" with a Blank V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AV3S /E1 &lt;ENTER&gt;            For Fastest "Encounters" with a Blank VDU!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3S 5.32 is Very Small by P.C. Standards Because it was Written Entire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and Took Several Years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gistered Unique Custom copy of the Latest Unrestrict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Gift of Around Fifteen Pounds Sterling, With Enough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Posting a Disk Back to You, Your Name or Business Name an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Preferred Choice of Disk Forma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ver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, Congleton R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ddul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ke-on-T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sh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8-7R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ntributions and Suggestions Welcom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