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⪫�</w:t>
      </w:r>
      <w:r>
        <w:rPr/>
        <w:t>祭�� ����������</w:t>
      </w:r>
      <w:r>
        <w:rPr/>
        <w:t>: KEYBD � CB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</w:t>
      </w:r>
      <w:r>
        <w:rPr/>
        <w:t>砥��� ���  ���</w:t>
      </w:r>
      <w:r>
        <w:rPr/>
        <w:t>ᯥ</w:t>
      </w:r>
      <w:r>
        <w:rPr/>
        <w:t>祭��  ��</w:t>
      </w:r>
      <w:r>
        <w:rPr/>
        <w:t>ࠡ�⪨  �ணࠬ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��� �� ����</w:t>
      </w:r>
      <w:r>
        <w:rPr/>
        <w:t xml:space="preserve">㧪� ��⥬� </w:t>
      </w:r>
      <w:r>
        <w:rPr/>
        <w:t>(��⨢���</w:t>
      </w:r>
      <w:r>
        <w:rPr/>
        <w:t>ᮢ � ���</w:t>
      </w:r>
      <w:r>
        <w:rPr/>
        <w:t>.)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࠭��</w:t>
      </w:r>
      <w:r>
        <w:rPr/>
        <w:t xml:space="preserve">,  </w:t>
      </w:r>
      <w:r>
        <w:rPr/>
        <w:t xml:space="preserve">祬 </w:t>
      </w:r>
      <w:r>
        <w:rPr/>
        <w:t>DOS ��</w:t>
      </w:r>
      <w:r>
        <w:rPr/>
        <w:t>稭���  �</w:t>
      </w:r>
      <w:r>
        <w:rPr/>
        <w:t xml:space="preserve">஢�����  </w:t>
      </w:r>
      <w:r>
        <w:rPr/>
        <w:t>Ctrl-Break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蠥�  ������  ��᫥  ��</w:t>
      </w:r>
      <w:r>
        <w:rPr/>
        <w:t>ࠡ�⪨ ���</w:t>
      </w:r>
      <w:r>
        <w:rPr/>
        <w:t>饭��� ��� 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஢</w:t>
      </w:r>
      <w:r>
        <w:rPr/>
        <w:t xml:space="preserve">騪� ��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����\KEYB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஢���� ��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室����� �</w:t>
      </w:r>
      <w:r>
        <w:rPr/>
        <w:t>६������ ࠧ�</w:t>
      </w:r>
      <w:r>
        <w:rPr/>
        <w:t>襭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N           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FF                        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ON                         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ୠ⨢��� �⨫��  </w:t>
      </w:r>
      <w:r>
        <w:rPr/>
        <w:t>CBRK.COM  �������� 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, ⥬ </w:t>
      </w:r>
      <w:r>
        <w:rPr/>
        <w:t>ᠬ� �������� �����</w:t>
      </w:r>
      <w:r>
        <w:rPr/>
        <w:t>⢫���  ����</w:t>
      </w:r>
      <w:r>
        <w:rPr/>
        <w:t>設�</w:t>
      </w:r>
      <w:r>
        <w:rPr/>
        <w:t>⢮  ����</w:t>
      </w:r>
      <w:r>
        <w:rPr/>
        <w:t>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묨 �</w:t>
      </w:r>
      <w:r>
        <w:rPr/>
        <w:t xml:space="preserve">ணࠬ���� </w:t>
      </w:r>
      <w:r>
        <w:rPr/>
        <w:t>(����.,  �������� Y/N), ��</w:t>
      </w:r>
      <w:r>
        <w:rPr/>
        <w:t>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Ctrl-Break, Ctrl-Alt-Del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⠭����  CBRK.COM � ����⢥ �⪫��⥫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TOPBR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