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BOM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OMB is a program designed to detect and eradicate the BOMBTRA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appeared in Belgium in August 1994. The BOMBTRACK Vir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virus. That means that it is detected by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ose detection methods can cause false alarms. KILLBOM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against several gigabytes of files without produ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s. It is, as far as we can test, reliable.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l of the BOMBTRACK samples we have been abl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KILLBOMB could detect other viruses wich us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ncryption scheme : please consider this as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private user and do not use this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any, KILLBOMB is freeware. You have the right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a virus free-environment. Skip to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one of DataRescue's Customers,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at no charge. Skip to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are not a private user and are not a DataRescue's Custom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are not allowed to use this software without registering 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500 Bfrs (inlc. VAT) to be sent to the CG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 001-2804935-62 in the name of DataRescue Dpt Data.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 address, VAT number and state "KILLBOMB 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few days, you'll receive suitable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BOMB will only work on what it considers "a clean system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BOMB thinks it has detected a problem on your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can and report the problem. System examin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bset of SENTINEL, the generic virus detec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BOMB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all executables fil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BOMB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all executables files in the DOS directory and 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ILLBOMB detects an infected file, it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erasing that file. Just answer y/n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BOMB uses part of the SENTINEL 1.1 engine. Here is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TINEL : a complementary protection against virus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NTINEL is a product o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ATARESCUE S.P.R.L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ELGIU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,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NEL is a small program that detects, in a n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the symptoms of a viral infection. This allows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a virus in your system, even if it is yet unkn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ses, SENTINEL might even be able to extract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uld be used to detect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NEL is not a scanner. It will not give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that infects your system. It is not a protec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intercept dangerous operations. It is by no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rotection. It does not replace the us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s, nor does it replace the need for a good backup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Sentin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placing it in an often used directory (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hard disk, for example) and by 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. If SENTINEL detects something suspiciou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 from a write protected clean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your usual virus removal tools. Just launching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ly is what's needed to improve you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ntly checks mem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ntly checks critical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a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n resident : doesn't use memory, doesn't s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signature captu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random signature is useless on polymorphic o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polymorphic virus can't be detected by the use of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ose limits, Sentinel is able to cap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an be useful but never forget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l not detect non resident boot-secteur virus (does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con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l not detect virus designed to avoid Senti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l not detect non-resident com infectors or compani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l not detect a perfectly well behaved program. ( but i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then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tate cannot always be reliably assessed during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inel may lock the computer during a file access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left the file open ( to avoid corrupting your file sys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ntinel will issue warnings if it is used under shells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er. Disregard and try out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ntinel will issue warnings after the Borland DOS Ext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nloaded. Disregard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e are almost certain that your PC will not expl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, with no guarant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Rescue 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route du Cond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1 Neu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/Fax  : 32-41-72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Fax : 32-41-72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: peterpan@datarescue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: 2:293/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