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BP - Show Contents of the Boot-/Partitionsector � (c) 1991-2001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[ S C O B P ]�-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isplay the contents of the MASTER BOOT RECORD (MB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- even if a TRUE STEALTH VIRUS is activ! Antivirus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[ ALL RIGHTS RESERVED ]�-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COBP  [drive:] [-d] [-s] [-x] [-h] [-p] [&gt;device] [&gt;&gt;device] [| 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Valid driv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Disable debugging through interrup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useful when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ildin debugger - otherwise TRUE STEALT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t be monitored!  Parameters are case sensit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 Force displaying of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Display heuristic rating for "viruslike" code. (&gt;&gt; 80 vir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-S      Saves boot- &amp; partition sector into file \BOOTVIR.SFE, -S -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 Extract virus signatur for a virus scan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vice    sends report to a device. E.g. PRN, LST, MYFILE.T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device   appends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re     report stops after displaying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[ (C)opyright by ]�-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SWE � Dipl.-Ing. RalphRoth@gmx.de � See ROSEBBS.TXT for full addr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