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checker and rem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Nagy Ferenc L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written for viruses, which are common in Hungar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Hungarian,  you  can  send me viruses, too. I will write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 as fa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[drive:] [directory] [fil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ype of parameters can be anywhere in the command line. If you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  after  the  end of directory name, the subdirectori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(Capital letters are en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 decompresses  ARJ,  ZIP, UC2 and RAR archives to TEMP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the arch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scans COM and EXE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ore than on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can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ca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can IRTO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find unknown BOOT virus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s IRTO checks itself if it's infected. Then IRTO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f IRTO finds a virus in memory, it say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found: One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from a clean system disk and run IRT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case you should turn off the computer (CTRL-ALT-DEL isn't en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OT from a system disk. If IRTO finds the virus again, the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or  IRTO.EXE infected. IRTO is not able to function correctly if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RTO finds a virus on disk, it say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AND.COM                     &lt;-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found: Backform              &lt;- name of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clean, D: delete, ESC: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ontinue  the  program with one of the keys. If you press an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key, IRTO will accept this answer to every copy of this viru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TO is not able to clean this file, the clean text will be missing.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OT viruses delete text will be missing. If an archive contains a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lean it if you uncompress the archiv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QEMM or a big winchester (&gt;512MB) with BIOS extender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ctor, IRTO may detect unknown BOOT virus in memory. To switch i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/NR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C:               Sca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/L               List of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C: D: E: /DC     Scan C: D: E: drives with de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is freeware. You can copy it to another people with no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, write me, please. If you find a virus, write m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y Ferenc L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 street 27th VII.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, Hungary H-1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nfl@freemail.c3.h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