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nti_Virus (ITAV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e commerciale 2.09 - Luglio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-1996. Tutti i diritti riser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COMUNICAZIONI srl                     Tel (02) 908.41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Olanda 6                                  Fax (02) 908.41.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83 Gaggiano (MI)                       E-mail: info@systems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: www.systems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right, licenza, garanzia e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dere il file LICE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s'� IT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Preparare un disco di salvata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tazioni e richieste di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Falsi positi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erch� la versione commerci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 servizi riservati agli utenti regis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 Invio aggiornamenti straordinari e S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 Registrazione con invi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 Registrazione con invio tram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l funzionamento di IT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 Scansione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 Il menu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 Le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 Uso dei CRC e delle opzioni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. Salvataggio e ripristino FAT/CMOS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6. Aggiunta di nuovi virus (stringhe ut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7. Il linguaggio DLC (Dinamic Library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8. Errori 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8.1. Gestione degli ERRORLEVEL ed utilizzo sul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9. Messaggi durante la scan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Ho un virus ! Cosa facci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UPPORTATE IL SOFTWARE ITALIANO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RIGHT, LICENZA, GARANZIA e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dere il file LICENZ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S'E' IT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Vpro  si propone per le esigenze del pubblico italiano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ne IMMEDIATAMENTE aggiornato in relazione  ai virus  diffus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  nostro  paese,  segnalati  dall'utenza  e  dai   ricer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zionali,  e che al momento gli altri prodotti non vedono 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uovono,  ma  �  anche un  antivirus  che  viene  costa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ornato in base alla situazione mond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o  i  test realizzati da varie  riviste  italian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ore, ITAVpro si pone al top per qualit�, servizi,  effi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ndo i pi� famosi concorrenti est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Vpro non � solo un programma, bens� un servizio  comp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 garantisce  agli  utenti registrati  un  'tecnico  virtua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o  il  proprio  domicilio.  Infatti  l'utente  che   dov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trare  problemi o scoprire nuovi virus sul proprio  sist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amando  il  servizio di assistenza telefonica,  viene  gu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o  passo alla risoluzione del suo problema e, nel  pi�  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 possibile, gli vengono forniti i moduli per la ricerca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ozione  dell'eventuale  nuovo 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Vpro  �,  inoltre, un sistema di  protezione  completo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ufficiente.  Grazie  ai  programmi  residenti  AVIRES.EX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UDO.EXE  compresi nel pacchetto, ITAVpro � infatti in grad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ggere  in  maniera discreta e trasparente i  propri  sis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'intrusione   di  agenti  virali  conosciuti  e   sconosc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ggere AVIRES.DOC e SKUDO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' compresa, inoltre, anche la versione per Window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o  disponibili  opzioni  di  salvataggio,  ripristino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struzione dei settori primari del disco e della CMOS tali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ntire  l'utente da eventuali azioni distruttive di  virus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e da generiche disfunzioni 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Vpro  supporta  anche identificazioni  di  virus  tr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 crittografica (CRC) e pulizia con metodi eurist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omma possedere ITAVpro e usufruire dei servizi  riser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tando  la  versione  commerciale  significa  assicurar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o sistema e il proprio tempo dagli attacchi di buona 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li agenti virali conosciuti e sconosci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'  garantito un aiuto anche agli utenti non  registrati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olt� con una infezione vi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Preparazione di un disco di salvata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a  installato  ITAVpro  ed  accertatisi  di  avere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pulito, � necessario preparare un rescue-disk, cio�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  di  salvataggio  che  servir�  qualora  il  sistema  v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ttato    profondamente   o    qualora,   anche    utiliz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sivoglia  antivirus, il sistema non venga disinfettato o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glia ripar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procedimento � il 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tilizzare un disco nuovo e non formattato; inserirlo n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e portarsi nella directory DOS del proprio disco fis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gitare  FORMAT  A:  /S  ed  INVIO.  Una  volta  terminata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azione dare COPY SYS.COM A: ed INV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a  tornare nella directory dove � presente ITAVpro e  cop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 A: TUTTI i file del pacchetto ITAVpro. Qualora lo spazio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fficiente non copiare i file di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manendo nella directory corrente digitare ITAV ed entrar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 'Prevenzione  di  base'  quindi  in  quello  'Salva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/CMOS/MBR'.  Selezionare  le ultime due voci e  inserir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'Percorso dei files immagine'. Quindi premere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cire da ITAVpro ed andare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mite  un qualsiasi editore creare un  CONFIG.SYS  conte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eno i seguent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ndi  proteggere  da scrittura il  dischetto  e  etichett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t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ora  si renda necessario l'utilizzo di  tale  dische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n qualsiasi motivo, � indispensabile rispettare le  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ire  il  rescue disk nel drive A: protetto  da  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ndere il PC e far caricare il siste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gitare SYS A: C: (oppure solo SYS C: a seconda del D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eguire  ITAVpro  dal  dischetto   e   andare  nel   menu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evenzione  di  base'.  Entrare  in  quello  di   'Ripri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/MBR/CMOS' e selezionare le ultime due opzioni. Premere F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are  al menu di scansione e verificare il proprio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endo, cancellando  o rinominando TUTTI i file infet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cire da ITAVpro e resett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ificare  tutti  i  floppy a propria  disposizione  prim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zarl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 il sistema non dovesse inizializzarsi reinstallare il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  anche  in questo caso il sistema dovesse  non  riparti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o rivolgersi all'assistenza tec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zione:  Il disco di salvataggio deve essere creato di 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ora  si  acquisti un nuovo computer o un nuovo hard  d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i salvati si riferiscono ESCLUSIVAMENTE all'hard disk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 PC dal quale si crea il disco di salvataggio. NON 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 altri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ora  il file ITAV.EXE sia stato infettato (viene  comunic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TTENZIONE   !   Programma   modificato...')   �   consigli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ristinarlo  con una copia pulita e rieffettuare le  ope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ora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TAZIONI E RICHIESTE DI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moria RAM richiesta minima: 400 K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stema operativ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&gt;4.0; funziona anche con Windows '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icerca virus s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 disk,  Hard  disk,  CD-ROM,  Network  e  d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 (Stacker, Superstor, Doublespace, ecc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ti supportate (con drive visti come local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,  LanTastic,  StarLAN, MS LAN Manager,  IBM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icerca  virus  i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,  COM, OV?, SYS (default), qualsiasi estensione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iesta, BOOT, FAT, MBR e nella RAM (+H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cansione INTERNA in file compressi con LZ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ifica  di  compressione di file compressi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LITE,  LZEXE, DIET, SCRNCH, EXEPACK,  AXE,  PRO-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YPROG, KVETCH, ICE, PRGPACK, SHRINK, CRUNCH, ecc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ifica di inoculazione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AV, FSHIELD, TA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ipi di ricerca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sione multistringhe (classic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cettazione euristica RESIDENTE (SKUDO.EX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ica Header/Entry point e C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imozione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mozione euris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odo classico (tramite DL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ma crittografica (salvataggio header+C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umero di stringhe e algoritmi di identificazione (ent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10 (vedere classificazione in VIRLIST.D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numero di virus conosciuti da ITAVpro non �  propr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fica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  stringhe   e  gli  algoritmi   di   identificazion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zione  di  ITAVpro sono circa 3010 (valore  riferito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cazione prodotta nel file VIRLIST.DOC); ognuna di  q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he   pu�,  per�,  identificazione  da  uno  ad  un  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finito  di  virus.  Si pu� quindi  affermare  che  il 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nimo' di virus conosciuti da ITAVpro � di 3010 un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atti  ITAVpro  dispone  per i virus  pi�  comuni  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mi di identificazione generici (Per es.: Jerusalem, 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L, PC-MPC, ecc.) che consentono l'individuazione di  moltiss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con una sola stringa di identificazione a disposi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o  per  velocizzare  al  massimo  la  scansione  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ciare  il  potere di ricerca ed individuazione dei  virus 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tomeno  la  rimozione, qualora questa venga  eseguita  con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ologia euristica offerta da ITAV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normativa di identificazione usata da  ITAVpro  risp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mariamente alle caratteristiche C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nomi e le caratteristiche di questi virus e di tutti 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i  riconosciuti da ITAVpro  sono presenti nel file  di 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LI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Vpro  � protetto sia internamente che esternamente.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  modifica  della  struttura dei  programmi  del  pa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 viene immediatamente segna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il corretto funzionamento di ITAVpro il CONFIG.SYS 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ere  i  comandi FILES=30 e BUFFERS=30  altrimenti  pot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rsi l'errore 4 (Troppi files aper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po  tre  o quattro mesi dal rilascio di ogni  version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,  l'utente viene avvertito tramite un messaggio 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enuto  in  una  finestra  rossa) che  la  versione  che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zando  dovrebbe essere sostituita con una  pi�  aggiorn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 essere  sempre protetti, infatti, � bene  utilizzare 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us aggiornati molto di freq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Falsi positi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virus polimorfici (MtE, TPE, V2Px, Pink Panther,  Pin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ME,  Peace_K  ecc.)  vengono  identificati  utilizzando  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mi  appositamente realizzati. E' possibile che a caus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  con  strutture  simili a  quelle  dei  suddetti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ano venire indicati dei falsi allarmi (file dati per  inf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 in  realt�  non lo sono). Se dopo  una  scansione  dove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ultare segnalazioni a riguardo, queste saranno da prende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zione solo quando i file infetti o presunti tali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quantit�  apprezzabile o se il virus sar�  trovato  anch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a  (per  quelli  residenti). In ogni  caso  �  sempre  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ttare  l'assistenza  tecnica per un  aiuto.  L'incidenz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i positivi � comunque bassissima ed � leggermente pi� ele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 file non eseguib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nte  la  scansione in memoria �  altres�  possibile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i   stringhe   lasciate   da   altri   antivirus  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mitanza  con  particolari  programmi  eseguiti  o  res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ano  far risultare presenti virus che non sono attivi  (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).  Resettare  e rieseguire la scansione in  memoria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re  la  veridicit� del messaggio. Gli  utenti  regis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ono selezionare il tasto F5 per pulire 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ERCHE' LA VERSIONE COMMERCIA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 conoscere  le  limitazioni  della  presente  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-ware  eseguire  'ITAV.EXE'  e leggere  i  messaggi  rel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ure riferirsi al paragrafo 1.5 del presente man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aspetto  pi� importante che avvantaggia chi usa ITAVp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fruire di un prodotto aggiornato soprattutto in relazion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zione italiana e di poter disporre di tecnici qualificati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nti  a  guidarlo  verso la risoluzione di  ogni  suo 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rente i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i  altri antivirus, infatti, aggiungono virus  di 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ana  o diffusi nel nostro paese solo dopo tre-quattro  me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 momento della loro individuazione, rare eccezioni a p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tre  all'importanza degli aggiornamenti e  all'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 quelle  funzioni  software (opzioni e  programmi)  che 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  FREE-WARE  sono  disabilitate,  ITAVpro  offre  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spensabili servizi riservati agli utenti regist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 SERVIZI RISERVATI AGLI UTENTI REGIS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�  su  cui ITAVpro vuole puntare � il  rapporto  con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olo  utente. Infatti SOLTANTO gli utenti registrati  pot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fruire di servizi inestimabili qua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ssistenza telefonica e Internet personalizz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nvio aggiornamenti straordina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Servizio SOS VIR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ggiornamenti settimanali post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 punto  a) permette all'utente registrato  di  rich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enza   per  qualsiasi  problema,   informazione,   que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glio  o  avanzare  richieste  attinenti  a  ITAVpro  (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ficio).  Ad  ogni utente registrato verr�  inoltre  fornito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pito telefonico dove contattare il proprio tecn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 Invio aggiornamenti straordinari e SOS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 l'utente  dovesse  intercettare  dei   files   sosp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nalati  o  meno  da ITAVpro  pu�  contattare  il  servizi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enza  tecnica e, nel caso, pu� ricevere  GRATUITAMENTE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  di  ITAVpro che comprenda i moduli e  le  stringh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solamento  dell'eventuale  virus sconosci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crea cos� un servizio personalizzato che  equivale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za   di  un  tecnico  specializzato  presso  il  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'utente  o la sede dell'azienda. La celerit� del  servizi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ltre  assicurata   dalle  BBS di supporto  presenti  in  t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a  o  dal collegamento tramite Internet  che  permettono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oluzione  di qualsiasi problema nel giro di poche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la diffusione di un eventuale virus sconosciuto  dov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si allarmante verr� immediatamente inviata a tutti gli  u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  una versione straordinaria che non  comporter� 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bito, nemmeno delle spese di spedizi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 Registrazione con invi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quistando  la versione registrata, scegliendo questo 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registrazione, si ha diritto  al ricevimento PRESSO IL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CILIO   della   versione  commerciale  corrente   e   di 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ornamento ogni tre mesi per un totale di quattro versioni (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nte + 3 aggiornamenti). Eventuali aggiornamenti straord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gono  inviati  gratuitamente, cio� senza  ulteriori  addeb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pgrade  viene  spedito a cura della societ�  distributrice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li  di  tempo regolari senza che l'utente ne  debba 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i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invitiamo  a  contattarci per  conoscere  le  quot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cquisto  della  versione  commerc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 essere riempito e spedito anche il modulo contenut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,   richiamabile  tramite  l'opzione   'Modalit�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ZI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spedizione della prima versione registrata avverr�  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  giorni dalla data di accredito o dal ricevimento del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registrazione o nello stesso giorno se l'ordine dovess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to telefon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 Registrazione con invio tram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ste  un  altro  modo per  registrarsi,  pi�  economico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e.  Gli utenti possessori di un accesso ad Internet 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iedere di sottoscrivere un abbonamento come appena  de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  paragrafo  precedente e ricevere AUTOMATICAMENTE  presso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a casella di e-mail le nuove versioni di ITAVpro Antivir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o  metodo consente di avere i benefici dell'abbonamento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o  a  domicilio ad un costo del 20% in 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utente,  scaricando  la propria posta, ricever�  du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tati  (.ZIP):  uno contenente la versione DOS,  l'altro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   Windows.   Il  programma  di   posta   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richer�  i  file in una directory d'arrivo  e  all'utent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rr�  che decompattare i due file e installare i programmi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era  semplice  e  veloce. I  file  inviati  tramit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gono trasferiti tramite il protocollo 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L FUNZIONAMENTO DI IT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utilizzo  di  ITAVpro  � molto semplice  e  intuitivo.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zioni  principali, infatti, sono richiamabili sia  d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iamando semplicemente ITAV) e sia utilizzando i parametri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uso pi� immediato e veloce (per es. ITAV C: /NOM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i parametri vengono usati senza l'indicazione del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o   file  di  scansione,  essi  vengono  ugualmente  presi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zione  da ITAVpro. Digitando, per esempio,  ITAV 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ntivirus  partir� in modalit� interattiva senza effettua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ione della memoria; altri esempi: ITAV /BEEP, ITAV  /NO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  /COLORE /NOMEM /ACCU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atica i parametri digitati dalla linea di comando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ndicazione  del drive vengono memorizzati ed utilizzati 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lit�  interattiva. Digitando invece, per esempio, ITAV C: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ione partir� da linea di comando utilizzando i parametri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, prioritariamente, quelli salvati nel file ITAVPR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  menu  di  scansione, utilizzando  F4  per  salvare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zione  fino  ad allora  impostata,  verranno  regis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e i parametri immessi dalla linea di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ora  alcuni  drive (CD-ROM per  esempio)  non  dove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 indicati in modalit� interattiva, � possibile  effett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ioni  su  di  essi semplicemente  indicandoli  da  line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 (per es.: se il CD-ROM � sul drive D: dare 'ITAV D: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usare ITAVpro in modalit� interattiva digitare  sol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 (e invio). Per l'utilizzazione da linea di comando  in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 [drive:\dir\subdir\filename.ext] [/opzione] [/opzione]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 Scansione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scansione della memoria viene effettuata  per  ricer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i  virus  presenti nei primi 1024 Kb  (compresa  HMA,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)  della RAM. Se la scansione ha avuto esito negativo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der�  al menu principale o, utilizzando ITAVpro da  line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,   direttamente  alla  scansione.  Per  disabilitare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ione della memoria digitare 'ITAV /NOMEM' e INV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invece  ITAVpro  riconosce un  presunto  virus 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icamente  nella  RAM,  lo  segnala  indicando  l'indirizz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a  (fa  fede  solo  il segmento) dove  il  virus  stess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o.  Tramite  il  tasto F4, in  questo  caso,  � 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onare quel segmento di memoria per verificare se il virus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ente presente o sia solo un falso alla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atti ITAVpro non pu� verificare se il virus sia attiv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la  stringa  trovata  sia stata  lasciata  da  qualche 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us (MSAV/CPAV in special modo), cosicch� questo 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  essere  effettuato  dall'utente.  Infatti  la  segna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rebbe  essere  anche  un  falso  allarme!  In  ogni  caso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o  resettare  il PC (NON utilizzando i  tasti  CTRL-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)   ed  eseguire  il  BOOT  del  sistema  da  un  disco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mente  originale  o, quanto meno, protetto ed  esente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(vedi capitolo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li  utenti  registrati  � inoltre  riservata  una  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ando  il  tasto F5) che permette di distruggere  il  viru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a  sia  che questo sia presente realmente, sia in  cas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i allarmi. Eseguita la pulizia, solo se il virus � presen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ce  ne fosse la necessit�, ITAVpro provveder� a  bloccar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 per  obbligare  l'utente ad  eseguire  la  procedur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nza indicata al paragrafo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il file ITAV.EXE non � stato danneggiato dal  virus  (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 comunica automaticamente eventuali modifiche) si  po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zare  la  copia  presente  sul  proprio  disco  fisso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ttuare  la scansione, altrimenti � necessario utilizzare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a di riserva presente su un dischetto (consigliato comun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 Il menu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accede al menu principale subito dopo la scansione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a.  La selezione delle opzioni deve avvenire utilizzand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i cursore, mentre solo all'interno dell'opzione 'Scansion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izia  virus' le scelte possono avvenire anche selezionando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a   maiuscola  e  di  colore  diverso  che  compare  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zioni delle op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la   finestra  in  basso  vengono  fornite  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all'opzione sulla quale l'utente si � soffer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utte  le finestre dove � necessario  inserire  dati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iera, per esempio 'percorso di ricerca', sono validi i 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reccia', Home, Fine, PgUp, PgDn, Canc,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 Le op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gi� detto ITAVpro funziona sia in modalit�  inter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a in quella da linea di comando. In questo caso vanno  i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mite la sintas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TAV [drive:\dir\subdir\filename.ext] [/opzione] [/opzione]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vari dati necessari all'effettuazione della scan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ono essere indicati pi� drive di scansione in una sola vol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TAV c:\progr.exe d:\dir1\dir2\*.exe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ndo soltanto 'ITAV [drive]' verranno utilizzate le 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default o quelle contenute nel file di configurazione  (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[drive]  �  . (punto) ITAVpro  effettua  la  scansione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 di seguito la descrizione delle varie op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P /H /?    Fornisce una concisa schermata d'ai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zioni  di prevenzione/ripristinazione (presenti anche nel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evenzione di base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OPZIONI RISERVATE AGLI UTENTI ESPERTI. PERICOLO 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WMBR        Ricostruisce  l'MBR  del  disco  fisso   att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isponde all'opzione 'Ricostruzione MasterB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e nel 'menu di prevenzi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ETMBR        Salva   su  file l'MBR del  disco  fisso  att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isponde all'opzione 'MasterBoot e  Partizi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 sottomenu 'Salvataggio dati primari', 'men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enzi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TMBR        Ripristina  dal  file, l'MBR del disco  fisso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guale  all'opzione 'MasterBoot e Partizione'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ttomenu   'Recupero  dati  primari',  'menu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enzi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COVER       Tenta il ripristino della partition table. 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th salvano  l'MBR  e parte  della  FAT 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time   tracce  del  disco  fisso.   Talvolt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ile  ripristinare perfettamente  il 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ndo  tale  opzione, che  comunque  deve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zzata con moltissima cautela. Non ha omolo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ante l'uso in modalit� inter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ETBOOT drv:  Riporta sul  file BOOT_?.IMG l'immagine  del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  drive  drv:. Utilizzando questa  opzione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a  volta si consentir� a ITAVpro di  ver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correttezza del boot ad ogni sua esecuzione.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gio  verr� mostrato qualora il boot  dov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sere  modificato.  In questo caso  l'utente 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dere  se ripristinare il boot ('ITAV  /SE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v:') o se riscrivere un nuovo file di  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'ITAV /GETBOOT drv: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TBOOT drv:  Consente  di ripristinare dal file  BOOT_?.IMG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t   del  drive  drv:.  Questa  opzione   e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cedente  sono  disponibili  anche  in  mod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attiva nel 'menu di prevenzi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ttamento  file  compressi (presente anche  nel  menu  '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ie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MPRESS      Fornisce informazioni sui file compressi.  IT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ttua  scansioni  interne solo  in  de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 compressi   utilizzando   i   pi�   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ori. Per permettere all'utente di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lla  sorte  dei file compressi  (che  pot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ere  virus al loro interno) con  compres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co  comuni,  ITAVpro comunica tra  parentesi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me  del compressore utilizzato. L'utente  u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  (C) Ben Castricum, disponibile in 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�   decomprimere   i  programmi   compattati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sottoporli a scansione. Questa opzione  com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che i file inoculati con CPAV, FSHIELD e T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isponde  all'opzione 'Segnala file  compres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e nel menu di 'opzioni di utilit�'. 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i  con EXEPACK non vengono  segnalati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nto la loro struttura permette  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scansione int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LZE          Non  verifica i file compressi con LZEXE. Per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giore   velocit�  di  scansione,  �  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bilitare   la  scansione  interna   nei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i   con   LZEXE   (C)   Fabrice   Be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isponde all'opzione 'Ricerca virus  compres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l menu di 'opzioni di utilit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lit� video (selezionabili solo da linea di coman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NO          Imposta  la  modalit� video in  monocromatico.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stemi  che  utilizzano  ancora schede o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ocromatici   �  opportuno  selezionare  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zione  per  avere una visione  migliore 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'uso  del programma in modalit�  interattiva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ile    selezionare   tale    opzione   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ll'esterno e pu� essere salvata tramite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 nel 'menu di scansi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CD           Imposta la modalit� video in LCD. Su PC  porta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ette  la corretta visualizzazione dei toni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LORE        Imposta  la modalit� video in testo-colore. E'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alit� di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ione  durante  la  scansione  (Opzione  'Azione'  nel  menu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cansione   e  pulizia  Virus'  -  IGNORA,  PULISCI,   CANCE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OMINA,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A        Segnala   i  file  infetti  senza  alcuna  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nisce  soltanto la lista degli  eventua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LISCI       Tenta  la rimozione dei virus  dai  file  inf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AVpro prova ad utilizzare i moduli DLC  pr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l  SIGN.DAT  o  creati  dall'utente  (USER.D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lora   questi  non  siano   presenti   prov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'utilizzazione  della pulizia  euristica  (v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  capitolo  omonimo). Attenzione !!! La  pulizi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  file  infetti  da  varianti  nuove  di  un 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  potrebbe risultare in  un danneggiamento de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  stessi.  Quindi, prima di effettuare  la  puliz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  assicurarsi di avere i duplicati dei file inf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ANC          Distrugge   i  file  infetti  prevenendo  la 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pristinazione tramite undeliting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zione  !!! Utilizzando questa opzione 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etti  saranno  irrimediabilmente  cancellati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u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INOM         Rinomina i file infetti in *.V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OMPT        Se trova virus, attende una scelta dell'uten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�  essere  una  delle  precedenti.   Utiliz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a opzione vengono anche mostrat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lementari  qualora  si tenti la pulizia  o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pristinazion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lit�  di scansione (presente anche nel menu di  'Scansion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ozione  Virus'  alla  voce 'Metodo  di  ricerca'  -  CLASS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O, SOLO CRC, VELO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ELOCE        Modalit�  di  scansione  veloce.  Velocissimo 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stemi poco potenti (86/88-286). Cerca i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e  limitate dei file anche  essendo  abba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curo:  non  intercetta solo il  5-6%  dei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iferito alla modalit� ACCURATO), rispetto ad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mento di velocit� dell'ordine del 25-30%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chi del 75% su sistemi molto lenti (86/88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gliato    per   effettuare    la    sca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ornaliera sul propri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 ricerca dei virus pi� pericolosi e  di 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imorfici viene comunque assicu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ASS         Modalit� di scansione classica. E' molto velo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nto  discrimina  dalla  scansione  i  file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ernamente  sembrano  'normali'.  Alcuni 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irca  il  3%  di  cui  molti  sono  trojan)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ono   essere  visti  con  questo  metodo.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nsiglia, quindi, di utilizzare questa  mod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lora   si  vogliano  verificare  nuovi   d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enienti dall'es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CCUR         Modalit�  di  scansione  accurata.  Effettua 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sione  minuziosa ma leggermente pi�  lent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lla clas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RCON         Modalit�   di   scansione  SOLO  CRC.  Prend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derazione    i    file    ITAV.CRC     c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cedentemente.  E' molto veloce ma non  ver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presenza di virus, bens� controlla soltan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CRC non siano modifi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zioni  sui CRC (file EXE e COM; presenti anche nel  menu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cansione e rimozione Virus', alla voce 'CRC files' -  VERIF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, RIMU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ERIF         Verifica  i  CRC annessi ai file.  I  CRC  dev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viamente,  essere  stati gi�  creati  quando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zza  questa  opzione. Se  si  utilizza 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'opzione  /PROMPT  o /PULISCI i  file  mod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ranno ripristinati con i dati presenti ne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AV.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ST          Installa i CRC relativi ai file eseguibili. I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gono salvati di default solo sui file EXE 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consentono ai file di essere ricostruiti qua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ano   modificati.  Prima  della   installa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unque,  ITAVpro verifica se sono  gi�  pr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C e se questi sono corr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IM           Rimuove  i  CRC dai  file  indicati.  Prima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mozione,  comunque,  ITAVpro  verifica  se  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ano stati modificati 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zioni   per   la   compilazione/trattamento   delle    strin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ezionabili solo dall'estern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KE          Compila   le   stringhe   utente   nel   SIG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tagliate informazioni nel capitolo omon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          Mostra i moduli DLC attivi nel file USER.D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O            Testa i moduli DLC utente. Vedi par. 6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ING name   Riporta   sul   file  &lt;name&gt;  le  stringhe 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ute  nel  SIGN.DAT.  Se  &lt;name&gt;  �  NUL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he vengono stampate solo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e opzioni di utilit� gener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PORT  name  Fornisce  un report  sul  file &lt;name&gt;.  Il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rr�  tutte  le  informazioni  fornite   s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rmo.  Il  file creato sar�  in  formato 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CII).  Se  &lt;name&gt; non viene fornito  il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r� creato sul file di default REPORT.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a  opzione � presente anche  all'intern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di 'Scansione e rimozione Vir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PPEND        Normalmente  se viene generato un file  di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 l'opzione precedente) e il nome utilizza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�  esistente, il file presente sul  disco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lato   e   sostituito   da   quello   nuo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zzando  questa  opzione,  invece,  il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ne  aggiunto in coda al file specificato 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larlo e, se il file non esiste, viene c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mente.  L'utilit� di questa opzione  ris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prattutto   nella  necessit�  di  verificar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iodi  di  tempi stabiliti  tutte  le  sca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ttuate (per es. BBS, Aziende, ec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T: xxx;yyy  Specifica  le  estensioni   da   verificare. 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ensioni  (namefile.EXT) verificate  di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no  EXE,  COM  e  OV?.  Per  modificare   q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stazioni  � sufficiente indicarle  rispet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 sintassi di questo comando. Per  es.:  .../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;EXE;SYS;OV?.  Per effettuare la  scansion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tti i file � sufficiente specificare .../EX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zione  presente  anche in  modalit�  inter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'interno  del  menu  'Scansione   e   ri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EWM         Mostra   il  contenuto  della  memoria  ed  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zioni. E' l'equivalente dell'opzione '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la    memoria'   contenuta   nel    'Menu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enzione'. In modalit� interattiva � 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ttuare un dump della memoria premendo i 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 (zoom) e F5. Inserire quindi i dati di seg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offset da esami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BEEP        Inibisce qualsiasi segnale acustico  di ITAVpro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   opzione  che  pu�  essere   abilitata  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ernamente. Pu� essere salvata con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EEP          Attiva o ripristina i segnali acustici di ITAV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zione  selezionabile solo da linea  di 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� essere salvata tramite il tasto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MEM         Non effettua la scansione della memoria. Non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vata  utilizzando  il tasto  F4.  Selezion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o estern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LOWMEM       Effettua una scansione estremamente accurat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ia  alla ricerca di virus stealth e  ch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gono visti da ITAVpro con la scansione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la   memoria.  Inutile  su  sistemi  uguali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iori   al  486  dato  che  su  questi 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ttuata di default la scansione accu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T           Preseleziona  tra i   drive anche quelli  di  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ssi in remoto. Questa opzione serve quan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io  effettuare  la  scansione  totale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  di   rete,   in   quanto   vengono  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zionati.  Non  utilizzando  questa  opzion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 di  rete vengono  mostrati  nella 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rives' ma devono essere selezionati manu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 ha effetto se il sistema non � collegato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e. E' selezionabile solo da linea di comando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viene salvata con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SUB         Non  effettua la scansione delle sotto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� selezionabile in modalit� inter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SHELL       Forza  la scansione in modalit�  non  inter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e quando si vogliono scandire  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cuni  o  tutti  i drive  a  disposizione  (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lli  di rete indicando /NOSHELL /NET).  Qua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  vengano   indicate   le   opzioni   ve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zzate   quelle   memorizzate  nel   file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zione  e in mancanza di questo quell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.    L'opzione   /NOSHELL    va    ind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lusivamente  come prima  opzione della rig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ando  (deve precedere anche  l'indicazion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di scansi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 Uso dei CRC e delle opzioni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firma crittografica e la memorizzazione dei dati  prim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  file eseguibili (di default EXE e COM) sono  potenti  met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 l'identificazione di nuovi virus e per la pulizia  de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tti.   Questi  sistemi  sono  talvolta  poco   usati  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mente  richiedono  una attenzione supplementare  da 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'utente.  ITAVpro  ha  voluto semplificare  l'uso  di 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mi  metodi  che  sono selezionabili  utilizzando  le 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tte  nel paragrafo precedente o, in  modalit�  interatt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dendo al menu di scan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 operazioni  che  possono  essere  svolte  sui  fil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zione   ai   CRC  sono:   INSTALLAZIONE/AGGIUNTA,   VERIF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O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ZIONE/AGGIUNTA:  Per  avere  i  vantaggi   deri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'uso  dei  CRC  �  necessario  installarli!   L'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viene  su  tutti  i  file  EXE e  quelli  COM  (e  anche  s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nsioni  selezionate) di lunghezza minima  rispettivament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0  e 6 byte. Viene creato per ogni directory di  scansione,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chiamato  ITAV.CRC  che  contiene  tutte  le  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ai CRC. Prima dell'installazione viene  verificato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i   CRC  aggiunti  precedentemente  siano  corretti. 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e installare i CRC anche su tutti i file ma �  FOR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nsigliato  in  quanto  i file non  eseguibili  vengono  sp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 volontariamente o meno con conseguenti segnal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:  Consente di verificare che i CRC annessi a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ano  corretti. Tramite l'opzione 'Azione' presente nel menu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ione  o  tramite le opzioni adatte selezionate da  line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 � possibile ignorare, cancellare, pulire (ricostruire)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ominare i file con CRC incongru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MOZIONE: Consente di cancellare i CRC dai file,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chi indicati, previa  verifica  della corrette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ora un file contrassegnato dal CRC sia infetto da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osciuto, il  programma  segnaler� solo il nome  del  viru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lit� IGNORA. In tutte le altre modalit� verr� segnalato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 il  CRC  � stato modificato  decidendo,  inoltre,  di  p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ristinare il file inf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operare  solo con i CRC, tralasciando la  verifica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 conosciuti, �  possibile  scegliere  'SOLO  CRC'  tra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dalit�  di scansione'. In questo modo l'operazione sar� 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unico  limite dell'uso dei CRC si verifica quando u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de  il posto di uno con lo stesso nome (magari perch�  �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ova  versione).  Ovviamente, in questo caso, il  codice  CR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iato  e  quindi  ci sar� la segnalazione  di  'CRC  Altera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h� il programma stesso non � pi� quello originale. In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o � necessario installare un nuovo CRC cancellando il vecch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gli errori che si dovessero presentare durante l'us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riferirsi al paragrafo 6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. Salvataggio e ripristino FAT/CMOS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VERTENZA:  Queste opzioni sono riservate agli  utenti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no  una  certa esperienza. Infatti  l'utilizzazione  di 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zioni potrebbe danneggiare i dati presenti sul proprio 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ocando perdite di dati e/o blocco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momento della scelta, comunque, verr� chiesta la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e proprie inten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 recupero  dei  dati  non  pu�  avvenire  dal  drive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zione.  Es.: La FAT di C: deve essere salvata su u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siasi  ma  diverso da C:. Tentando la  ripristinazione  d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o  drive  verr� indicato un errore 301 (drive  sorgent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mite  il comando 'ITAV /GETBOOT drive:' ITAVpro  salva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i primari del disco &lt;drive:&gt; ed ogni volta che verr�  e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, esso verificher� l'originalit� del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ora questo sia modificato ITAVpro lo segnaler�. A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to  �  possibile  ripristinare  il  boot  presente  sul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zando  il  comando 'ITAV /SETBOOT drv:' o creare  un 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 confronto tramite 'ITAV /GETBOOT drv:'. Tali opzion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nibili anche in modalit� interatt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6. Aggiunta di nuovi virus (stringhe ut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l'utente dovesse individuare uno o pi� nuovi virus, 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etterne   il  riconoscimento  aggiungendo  le   stringhe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zione  alla  libreria interna di ITAVpro. Per  far  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r� creare un file di testo cos� struttur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480CD214343F94A332112" New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BBCCDD11223344*(y)???FF" Nuovo_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766889900*(x)34*(z)FF??11" Pippo_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nga" Nome_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a vuo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a vuo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 x, y, z sono dei numeri interi positivi compresi tra 1 e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   sintassi   utilizzata   deve   rispettare    le    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tteristi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La stringa virale deve essere contenuta all'interno di  a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ie ("&lt;-inizio...fine-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I caratteri riportati devono essere in esadecimale  e  dev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 pari ("AABBCC" � OK, mentre "AABBC" � errata).  Non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essi spazi tra i caratte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a stringa pu� contenere due tipi di wildcards: ? e *(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guiranno uno spazio e il nome del vir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) Il nome virus non deve contenere il carattere 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Le ultime DUE righe del file di testo devono essere v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?  indica  che  tra il  carattere  precedente  e 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o pu� essere presente qualsiasi valore: "B8?CD21" 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ta  per  ogni  valore  di  ?  per  esempio   "B830CD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84CCD21",  ecc. Ogni ? indica un carattere completo (un 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ono essere usati in qualsiasi quant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55????34?232C???89????????????????????????FF" nomev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wildcard *(xx) indica che il carattere specificato su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o  di esso pu� essere identificato in un  intervallo  com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  0  e xx. Per esempio: "B4*(4)21" indica che  21  pu�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o ad una distanza 1,2,3,4 dal carattere B4. In 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  i  caratteri  B4  e 21 possono essere  presenti  da  0  a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tteri  qualsivoglia  e cio�, per esempio,  "B421",  "B4CD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430CD21" ed anche "B43090CD21". Il massimo range  spec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99.  Il carattere *() pu� essere usato a piacimento  anch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zione con il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8*(30)F4???*(4)C4FF????12" Ciao_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stringhe da creare devono essere sufficientemente  lun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non  provocare falsi allarmi e  possibilmente  devono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evate dall'entry point del file inf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compilare  le  stringhe �  sufficiente  indicare  'I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KE  nomefile'  dove nomefile � il nome del file di  test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o di errori verificare di aver rispettato tutte le ind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te sin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 aggiungere,  modificare  e/o  cancellare  una  o  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he inserite dall'utente, � NECESSARIO ri-compilare i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 testo COMPLETO aggiornato a proprio piacimento.  Ricompi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nuovo file di testo, tutte le vecchie stringhe-utente ve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osse.   Esempio:  se  si  compila  prima  il  file   PRIMO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ente 12 stringhe e, dopo, il file SECONDO.STR contenent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a,   sar�  valida  solo  quest'ultima  e  le  12   strin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nti  verranno rimo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utilizzare sia stringhe utente gi� presenti con 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ove  � sufficiente utilizzare l'opzione '/STRING nomefile'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orta  su nomefile le stringhe utente  memorizzate 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SIGN.DAT. Cos� facendo si potranno modificare, aggiunger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uovere le stringhe utente che potranno essere ricompilat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ra   descritto.  Per  visionare  le  stringhe   utente  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ortarle su di un file indicare 'ITAV /STRING NU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una stringa utente verr� trovata durante una  scans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�  indicato  anche dove nel file � stata  trovata  la  st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a (il valore � assolu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 stringhe  utente  posso essere  disabilitate  del 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zando  l'opzione  'Abilita  stringhe utente'  nel  menu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zioni secondari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7. Il linguaggio DLC (Dinamic Library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prelevare il pacchetto DLC.ZIP contattare 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nica.  Dalla  versione 2.00, infatti, DLC.ZIP  non  viene 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o al pacchetto ITAV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linguaggio DLC � una sorta di macroassembler che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 ogni  utente  di crearsi il proprio modulo  di  rimozi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era  semplice  ed  effic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i  utenti interessati alla programmazione in  DLC 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iedere  gratuitamente  il  manuale e i sorgenti  in  ASM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un  modulo  DLC  relativo alla  rimozione  di  un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o � presente, viene scelto prioritariamente rispett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izia  euristica. Qualora non sia presente il modulo DLC  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izia euristica risulti inefficace l'utente (registrato)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ato a chiamare l'assistenza in quanto gli verranno forni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i  per  la rimo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utilizzare  i moduli DLC �  suffici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relevare  una stringa dal virus (stringa uten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.: "ABCDEF11223344" XXX_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mpilare  la stringa utente seguendo le istruzioni  ripo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 paragrafo 6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crivere  il modulo DLC riferito alla stringa  come  de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 manuale DLC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.: [XXX_Vir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a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  all'esempio: (Il nome contenuto tra le parantesi  qu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 corrispondere al nome della stringa utente. Rispett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uscole  e  le minuscol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ompilare   il  modulo DLC appena salvato,  con  il 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C.COM  &lt;nomefile&gt;, indicando in &lt;nomefile&gt; il file di 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o  al  punto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questo  punto  verr�  creato  il  file  USER.DLC   che  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mente attivato qualora sia trovata la stringa  ins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'utente. I moduli scritti dall'utente devono essere con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n unico file di testo in quanto USER.DLC non viene aggior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ppend bens� viene riscritto. Ricordarsi di attivare  'Abi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stringhe utente' nel menu di 'opzioni secondari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verificare che il/i modulo/i creato/i siano  attivi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�  ricorrere  all'opzione /LIST che mostra i  moduli  attivi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i in USER.D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sce ora l'esigenza di verificare che il modulo DLC  c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zioni correttamente. L'opzione /GO ha proprio questo 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  di  utilizzare tale opzione � necessario isolare  u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tto  e sottoporlo a scansione. Effettuata la scansione 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 un offset 'valore' tra parentesi nella dicitura '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ente  xxx (valore)': annotare questo numero perch� servir� 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i  (questo valore indica l'offset assoluto dove nel 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a trovata la stringa utente relativa al virus).  Selezio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TAV  /GO' verr� chiesto di inserire il nome del modulo  DLC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zare:   inserire  tale  nome  senza  parentesi   quadre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pettare maiuscole e minuscole. Quindi dovr� essere spec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 nome  del   file  infetto  precedentemente  sottoposto 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ione  di cui abbiamo annotato il va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ire,  infine,  il valore di cui sopra.  Il  file 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ito  e se il modulo DLC � stato scritto correttamente i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o torner� a funzio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utilizzare il file demo 'TUTOR' contenuto nel  pa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C.ZIP  �  necessario compilarlo come appena  descritto. 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re  'ITAV /GO (INVIO)' e subito dopo 'entry'. Alla 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 infetto' inserire il nome del prg di cui si vuole conos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ntry  point.  Nell'input 'Offset del virus'  si  pu� 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siasi nu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 Dinamic  Library  Compiler  deve  essere  richiesto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e di ITAVpro Anti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8. Errori 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Vpro  gestisce  completamente  gli  errori  che  gli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ssero  presentare durante il funzionamento. Li riportiam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uito omettendo una descrizione dettagliata. Gli errori cri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  portano  ad  un crash del programma)  vengono  mostrati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  tramite  un  numero  mentre  quelli  non  critici 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tti dal testo rel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seguenti codici di errore vengono mostrati anche 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ulizia di file inf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Numero funzione 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File non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Percorso non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Troppi files a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Accesso al file n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File handle 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File access code 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Numero drive e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Impossibile rimuovere la directory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Impossibile rinominare 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Disco protetto in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ID unit� s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Periferica non pro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Errore nel de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Errore di posizionamento de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Media type non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Settore non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Stampante senza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Errore di scrittura sulla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Errore di lettura sulla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Errore 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 Incorrect network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Tempo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Print or disk redirection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 Int 24h fal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  Network data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Errore di lettura su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Errore di scrittura su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File non 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File non 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File non aperto per l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File non aperto per l'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Formato numerico 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Disco protetto in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 Drive request 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 Drive non p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 Errore di CRC n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Errore di posizionamento t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 Media type non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8 Settore non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 Stampante senza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Eccezione di scrittura su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 Eccezione di lettura su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 Error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Divisione pe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Errore di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Errore di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 Operazione puntatore non v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 Oper. di floating point non v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 Overlay manager non instal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 Errore di lettura file di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 Object non inizi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 Drive sorgente 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5 Errore di lettura in tracci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6 Errore di scrittura in tracci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 Potrebbe essere installata una nuova versione  del 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SIGN.DAT aggior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2 File image di CMOS non valido o alt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 Informazioni virus non valide o alterate impossibile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2 Boot  Sector  diverso  dalla copia  immagine  BOOT_C.IMG.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glia un REBOOT da DIS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 MasterBoot  diverso  dalla   copia  immagine  MBOOT.IMG.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glia un REBOOT da DIS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 Impossibile ricostruire l'MBR/BOOT (dati insufficie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8.1. Gestione degli ERRORLEVEL ed utilizzo sull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Vpro  gestisce  anche  gli ERRORLEVEL per  un  uso 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o   all'interno  dei  file  batch  (.BAT).  Gli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ituiti sono i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Il programma � terminato regolarmente e non sono stati tro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Il programma � terminato regolarmente ma  sono  stati  tro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o o pi� virus nel drive/percorso/file indi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Il  programma � terminato con un errore gene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  ERRORLEVEL  possono  essere  utili  anche  per  le  BBS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essero usare ITAVpro come upload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9. Messaggi durante la scan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ortiamo  una breve spiegazione dei messaggi  che  IT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ra  durante  la scansione alla ricerca dei  virus.  L'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 nomi di file sono, appunto, a titolo di esempio)  �  mo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 linea  superiore,  la spiegazione  nella  linea 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izia con '-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OMMAND.COM   Virus: Nov_17th.855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TAVpro ha trovato un virus nel file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PIPPO\PIPPO.EXE   Trojan: Vor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l file sottoposto a scansione � un trojan. Esso differ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  virus  perch�  la  sua  peculiarit�  non  �  quell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rodursi  ma  solo di danneggiare il  sistema  in  qua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o.  Un trojan non pu� essere pulito: il file deve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lato   (utilizzando  l'opzione  PULISCI  o   CANCE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Vpro distrugge irrecuperabilmente i troj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TILITY\PKLITE.EXE  (PK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uesto  tipo  di  messaggio pu�  apparire  solo  quando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ziona   dal  menu  di  'opzioni  secondarie'   l'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egnala  file  compressi'. I nomi dei  compressori 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  tra  parentesi  '(...)'.  Per  altre 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ferirsi  al  paragrafo 6.3. Chiaramente non si  tratt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NTIV\CPT.COM  protetto con C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sistono in commercio alcuni programmi che 'immunizzano'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eseguibili  aggiungendo  ad  essi  una  appendice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  che  il  programma non  sia  modificato  prim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rlo  in  esecuzione. I programmi  protetti  con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odo,  per�,  possono  nascondere  virus  e  impedirn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erca  da  parte  di tutti gli  antivirus.  Si  consig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ndi,  di evitare l'uso dei programmi immunizzatori  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e  attenzione  quando si eseguono file  gi�  immunizz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o  tipo di segnalazione avviene senza la  selezion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una op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REGISTER.EXE  CRC Alt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uesto messaggio pu� apparire quando viene selezionata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le opzioni relative all'uso dei CRC e indica che i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quale  in  precedenza � stato aggiunto il  CRC  � 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o.  Tale cambiamento pu� dipendere sia da un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 anche da una modifica volontaria o involontaria  eseg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l file stesso. Riferirsi al paragrafo 6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ITAV.CRC  File non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ttivando  l'opzione  VERIFICA  relativa  ai  CRC, 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gio  di  errore indica che  nella  directory  mo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'C:\DOS' in questo caso), non sono stati aggiunti i  co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 ai file ivi pres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PROG.COM  Troppi file a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uesto  errore  viene mostrato qualora  nel  CONFIG.SYS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  di  files ('FILES=..') sia minore di  30.  Riferi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capitol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FILES\FLOP.EXE  Accesso n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l  file sottoposto a scansione � rovinato, o  �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ure � in uso da un altro sistema (OS/2, Novell, ec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NDOWS\WIN.COM  CRC non installato; tropp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TAVpro  pu� installare, per ogni directory, un  numer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  pari a 350 circa. Se il numero di file  processati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opzione INSTALLA CRC � maggiore di 350, ITAVpro fornir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e che indicher� che i file contrassegnati da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oggetto NON hanno avuto installato il CRC. La  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problema � quella di cancellare il file  ITAV.CRC 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e  re-installare i CRC solo sui  file  esegu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N 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i altri messaggi possono essere interpretati  riferen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paragrafo 6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Ho un virus! Cosa facci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OPZIONI DI RIMOZIONE VIRUS, DISINFEZIONE DEI FILE  INFETTI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IZIA DELLA RAM SONO ESCLUSIVAMENTE DISPONIBILI SULLA 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E  DI  ITAVpro.  PER RICHIEDERLA  CONTATTARE  I  NUM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871/347442, 06/79106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 miglior metodo di protezione del proprio sistema  e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  dati  � senz'altro l'utilizzo continuo di  pi� 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ornati  e  il supporto di tecnici validi ma,  soprattutt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bitudine periodica di procedere alle copie di sicurezza (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) di almeno i dati pi� import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'  bene  anche NON usare software  commerciale  copiat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o  �  la  fonte principale di infezioni virali  ma  anch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rattutto � ILLEGALE. Acquistate sempre software origina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une volte, infatti, l'avvenuta proliferazione sui 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i di uno o pi� virus pu� comportare perdite di dati,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sistema  (dovuto  all'alterazione dei  file  primari  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/MBR)   anche   utilizzando   qualsivoglia   antivirus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e conseguente necessaria formattazione del disco fisso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stallazione di tutti i 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'  bene  bloccare l'infezione sul nascere  utilizzando 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us   residenti   (AVIRES.EXE:  leggere   AVIRES.DOC)  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endo  ad  accurate scansioni e verifiche di dischi  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o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do  per�  � troppo tardi, il sistema cio�  �  stato 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ttato  o sono presenti virus su dischetti, si  pu�  pro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  pulizia, seguendo esattamente le norme indicate  in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lto    semplicisticamente   un   virus    pu�    annid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mporaneamente o meno nella MEMORIA, nei SETTORI PRIMARI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  (BOOT/MBR/FAT),  sui FILE di norma eseguibili  (COM, 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IRUS IN MEM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do viene trovato un virus in memoria � necessario,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 allarmarsi, verificare che non si tratti di un falso  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uto  al  precedente utilizzo di antivirus (spec.  MSAV/CPAV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AFE), alla presenza di antivirus residenti di altri  pro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  particolari  programmi di  protezione  come  indicato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fo  6.1.  Infatti la presenza in memoria  di  una  st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artenente al virus non consente di affermare che il virus 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  realmente.  In  ogni caso  �  necessario  resettar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 e  munirsi di un disco di sistema pulito e  protett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ttura.  Preferibilmente  deve essere utilizzato il  disc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vataggio  (paragrafo 2.1) o comunque un disco nel quale  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i i comandi FILES=30 e BUFFERS=30 nel CONFIG.SYS. Car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file di sistema dal dischetto (NON � necessario  re-insta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 DOS  !!!)  esso pu� essere rimosso dal drive  e  deve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ito  quello  contenente ITAVpro. Si  proceder�  quindi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ione  del  proprio disco fisso alla  ricerca  dell'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.   Qualora   non   vengano   identificati   virus,   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mente,  si tratta di un falso allarme dovuto ad  uno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i  indicati  pocanzi.  Si pu�  quindi  tornare  ad 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mente   il  sistema.  Qualora  dovessero  perdurare  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nalazioni in memoria � necessario ricercare la fonte di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rme provando a rimuovere temporaneamente dall'AUTOEXEC.BAT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  CONFIG.SYS  un file alla volta, fino ad isolare  quello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oca  le  false  segnalazioni  (di  solito  un  programma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zione  antivirus).  In  caso non  si  identifichi  la 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'allarme potete contattare l'assistenza tecnica per un ai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  utenti  registrati  hanno a disposizione  il  tasto  F5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uovere il virus o il falso allarme dal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IRUS NEI SETTORI PRIMARI (BOOT/MBR/F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virus da BOOT/MBR, quando � attivo, � praticamente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 nella memoria, cosicch� valgono le regole di cui sop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�  poi  sufficiente  avviare  la  scansione  con  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LISCE'  che provveder� alla rimozione del virus  dal  BOOT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 eventualmente, da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eguire sempre una copia di back-up prima di effettua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iz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IRUS S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Vpro pu� rimuovere i virus nel modo classico (cio� gra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 algoritmi specifici realizzati per ogni singolo virus) e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iddetto  metodo euristico che consiste nel rimuovere il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andosi non su di esso ma sulla struttura del file nel qual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ni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metodo classico generalmente permette la pulizia cor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 tutti  i file mentre quello euristico non funziona  su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 e  su  alcuni  file  EXE  ma  ha  il  vantaggio  di 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pendente  dal tipo e dal nome del virus  (potenzialmente 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uovere qualsiasi agente vir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pulire i file infetti, qualora siano presenti sul 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so,  �  necessario  caricare il  sistema  da  dischetto  (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 nel paragrafo -VIRUS IN MEMORIA). Si proceder�,  qui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 un  back-up delle informazioni presenti sull'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zzando  un  disco contenente  una  copia  perfe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ita di ITAVpro, si proceder� alla scansione del disco fi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stando l'azione su 'PULISCE' ITAVpro tenta la  ri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  virus  e  la ripristinazione dei file  infetti.  Qualora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  versione  di ITAVpro non sia in grado  di  pulire 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olare  virus, l'utente pu� contattare l'assistenza 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 comunicando il nome del virus, ricevere una versione in  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 rimuoverlo correttamente e quindi di risolvere  con  su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nfezione in co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ISSIMO !!!  ATTENZION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pulizia  di file infetti da nuove varianti di  un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rebbe  risultare in  un danneggiamento dei file  stessi 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ITAVpro ne comunichi l'eventualit�, con conseguente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co del sistema e malfunzionamento dei file puliti. Quind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 CASO, prima di effettuare la pulizia, assicurarsi di av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 dei file puliti o almeno infetti. Prima di estende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izia su tutti i file infetti, inoltre, tentare la rimozion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 o  tre  file campione per  verificare  che  la  dis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venga  correttamente permettendo ai file di tornare  ad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zionanti.  In  caso  la disinfezione non  avvenga  in  m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a  o  per  ricevere  un  aiuto,  contattare  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n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effettuare la pulizia di file infetti SOLO su dische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  �   necessario   caricare   il   sistema   come    ind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ntemente.  E' sufficiente, sempre prendendo le cautel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i  sopra,  avviare ITAVpro dal disco fisso  e  procedere 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iz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pulizia,  inoltre, pu� essere  effettuata  con  su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e  avendo  installato  i codici CRC  per  i  file  esegu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iaramente  quando non erano infetti!). La firma  critt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C),  infatti, � una sorta di carta d'identit� del file  pu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quale pu� essere riportato alla sua forma originaria dopo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ito  l'infezione  da  parte di uno o pi� virus.  Per  far  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are  su 'VERIFICA' l'opzione di 'CRC FILES' e su  'PULIS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zione  (men�  di  scansione  e  rimozione  virus).  Legg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ito il paragrafo 6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i  unici virus che ITAVpro non pu� rimuovere  sono 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verwriter'  che,  cio�,  si  sovrascrivono  sul  file   in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uggendolo:  d'altra parte NON � possibile con alcun mezz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o antivirus recuperare un file infetto da tali virus e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eggiati   devono  essere  necessariamente   cancellati   (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ANCELLA'   che   'PULISCE'  provvedono   automaticamente 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uzione di quest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gere anche il capitolo 3.1. relativo a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UPPORTATE IL SOFTWARE ITALIAN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l'utente  dovesse  incontrare un  virus  che  non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o   da  ITAVpro,  sarebbe  gradita   la   segna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'evento   presso  una  delle  BBS  di  supporto   ITAVpr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ttamente all'assistenza tec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potr�  cos�  mettere  in  grado  ITAVpro  Antivirus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endere  tutti  gli utenti da eventuali  nuovi  agenti  vir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 altro  semplice modo per aiutarci � quello di  acquista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  commerciale  e di supportare questo  nostro  sforz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uovere  il software nazionale, oltre a quello di  offrire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zio efficiente e personalizz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Vpro non � un semplice antivirus bens� un vero e 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zio  per  la sicurezza dei dati sui sistemi  informativi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 costo simbolico: con l' acquisto della versione  commerci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ndi,  l'utente  protegge  il proprio sistema  da  molte 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guenze che una infezione virale pu� compo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ndi se trovate ITAVpro conveniente ed adatto alle 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genze non tardate ad acquistare la versione commercia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