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-VTECH - A disinfector for VTech V4.0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VTECH scans the given drive for the VTech V4.0 virus and if po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pair it. VTech V4.0, infects .EXE files when the candi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if the virus is memory resident. It uses a 2-lay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is mildly polymorphic. On some machines .EXE files can be dam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 might hang. The virus uses the Findfirst/Find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CB type to hide the file length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K-VTE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VTECH &lt;drive:&gt; [/C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he drive to scan. You can optionally specify a '/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D' option. /C will try to repair the file as much as is possible.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and deletes the file. Deleted files should be restore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Complete disinfection can not be done, because the viru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.EXE files to round it up to 16 bytes. This process could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.D options and restore from backu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virus can't be scanned as of today 15-06-94 with any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euristic mode of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