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B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right (C) June 2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Robert Bul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B and REHAB are Freeware and as such may be freely distributed through BBS, CD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il Order. Commercial distribution is prohibited except by permission by me, Robert Bul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B is used to capture the Master Boot Record and Boot Sectors of Hard disk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Sector of Floppy disks to capture virus code located in these sectors. After the code is cap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B will save it out to files. In the case of hard disks there will be two files, PART.SEC and BOOT.SE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floppy disks there will be only one, BOOT.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have these sectors saved to files you may then more easily send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V developer. This would be useful in a situation where you feel you may have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previously not been found or is not detected by the current AV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B should not be used to trade or exchange virus code on virus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. That is not why I wrote N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NAB C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B A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B D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B B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HAB is used to restore the Master Boot Record and Boot Sectors of the hard disk 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of Floppy disks if these sectors ever become infected by a virus or destroyed by a trojan h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requirement is that you have a copy of the files created with NAB, before the infection, 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before you run REHAB. Also it is not suggested that you attempt to restore a hard disk boot sec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isk or vice versa, I haven't tried it so I do not know what the results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for REHAB is exactly the same as that for NAB the only parameter is the drive desig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else will return 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