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v 1.14b          (c) 1992, 1994 Christian Sy &amp; Robert H�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r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arbeitet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starte ich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-Befehle vo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�uterung zu den Antwort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en von NEMESIS (DOS-E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en von NEMESIS (Sektor-E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LEVELS vo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(Fehlalarme und Angabe von Programmen, mit denen NEMESI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ung von benutzen 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s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auch die Datei REGISTER.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ist SHAREWARE und die Benutzung ist nicht umson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EMESIS nach der "Test-Phase" noch immer benutz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NEMESIS registrieren lassen und bezahlen, oder e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ostet nicht viel ! Denken Sie daran, wieviel Arbeit darin st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as es Ihnen an Arbeit er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r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rau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en IBM XT oder AT oder kompatibl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3.3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wurde NEMESIS mit   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-DOS Versionen 5.0, 6.0,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DOS   Versionen 3.0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-DOS Versionen 5.0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vell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S/2 2.11 (DOS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S/2 2.11 (DOS 6.20 - V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destens 100 KB freien Speicher beim Start von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Installation m�ssen dann nocheinmal mindestens 64 KB fr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gende Speichereinteilungen f�r den Code von NEMESIS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erden von NEMESIS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ussetzung ist, da� Sie jeweils genug von der Spei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bzw. konfiguriert haben (upper memory und EM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-Speicher �  Upper Memory �  EMS-Speicher � Befeh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0          �   3,5 KB      � 48 KB         � kein Befeh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0          �    40 KB      �  0            � NO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,5 KB       �     0         � 48 KB         � L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0 KB       �     0         �  0            � NOEMS L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er werden ben�t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KB EMS-Speicher um dauerhaftes Lernen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ektorenschutz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KB EMS pro 1 MB Festplatten-Platz) plus (32 KB EM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er Festplatte), Netzwerk-Laufwerke werden nicht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e 100 MB-Partition werden also (1 KB*100) + (32 KB) = 13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Speich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peicher wird verwaltet mit 3 EMS-Handles pro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ens EMS 4.0 ist immer vorausgesetzt. Benutzen Sie EMSTE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ich nicht sich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bis zu zwei Festplatten mit Sektorgr��en von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h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higkeit, ein flexibles Abbild der Verteilung frei w�hlba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auf die Sektoren der Festplatte zu erstellen. Dam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Infektion durch Viren fast vollst�ndig verhi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higkeit sogar Dateien in Laufwerken, die mit ASSIGN, SUB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zugewiesen wurden, auf der Ebene ihrer Sektoren zu sch�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ist weltweit das erste Programm, das zu beidem in der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utz von Verzeichnissen gegen Zerst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utz der FAT vor Zerst�rung (nicht m�glich mit SMART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rnt, wenn gesch�tzte Dateien erzeugt, gel�scht, ver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benann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rnt vor und verhindert die Infektion durch Filesystem-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higkeit fast vollst�ndig im EMS-Speicher (Expanden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zulaufen, wodurch nur das absolut notwendige Minimum an norm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higkeit, sich selbst "HIGH" zu laden. Dadurch wird �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er Speicher mehr von NEMESIS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higkeit, Eingaben von Ihnen zu lernen ohne dabei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b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utzt und braucht keinerlei "Scanstr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gaben sind in verschiedenen Spra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, die NEMESIS schon "kenn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Dateien werden im Startverzeichnis von NEMESIS gesu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BIN  : Enth�lt alle Texte, die NEMESIS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* NEU * )    NEMESIS.EXE enth�lt schon alle ben�tigten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her wird NEMESIS.BIN nicht mehr ben�tigt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 jedoch eine Datei NEMESIS.BIN im Sta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NEMESIS befinden, dann wird diese Datei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 es die Datei "NEMESIS.BIN", die NEMESIS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einer anderen Version von NEMESIS stammen,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eine Fehlermeldung und NEMESIS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INI  : Diese Datei enth�lt die von Ihnen bevorz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* NEU * )    Start-Befehle f�r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e Datei enth�lt auch alle Datei-Endung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S�TZLICH zu den voreingestellen Endungen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en Sie mehr �ber das genaue Dateiformat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FIL  : Wenn Sie einen Schreibzugriff verbieten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von NEMESIS nicht "NOSAVE"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, was h�tte geschrieben werden sollen,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 umgel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hten 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 diese Datei Viren enthalten kann (nachdem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MESIS entfernt und weggeschrieben wurden)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passieren, da� ein Virenscanner in NEMESI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en ent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besteht ABSOLUT KEINE Gefahr, da� Vir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MESIS.FIL heraus infizier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sind "mauset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OVA  : Enth�lt die Daten, die NEMESIS zum "erinn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arbeitet NEMES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arbeitet auf zwei Ebe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(konventionelle) Ebene 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Datei mit gesch�tzter Endung ge�ffnet wird (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COMMAND.COM die Endung COM, welche immer gesch�tzt ist)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n NEMESIS bemerkt. NEMESIS wird sich danach so verhalt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eingestellt haben und die Datei vor Ver�nderungen je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tzen, solange Sie nicht Ihre Erlaubnis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te (ganz neue) Ebene 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tz der Cluster, die zu solchen Dateien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Festplatte "weiss" nichts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steht aus mehreren magnetischen Metall-Platten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FORMAT in einzelne Spuren und Teil-Spuren (Se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teilt wurden. Auf diese Teil-Spuren oder Sektor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e Dateien geschrieben und von ihnen wieder geles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in Programm starten, beispielsweise COMMAND.COM, mu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herausfinden, in welchen Sektoren die Daten lie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die Datei COMMAND.COM bilden, diese Sektoren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anderen in den Speicher einlesen und nach getan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Programm-Code ausf�hren lassen. (In diesem Beispi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gestartet und Sie sehen den DOS-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dazu mehr im Anhang unter TECHNISCHE ERL�U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 Sektoren einer Datei auch selber mit 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.EXE oder PCTOOLS ansehen und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NEMESIS zum ersten Mal �berhaupt (!) eingebaut wurde,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tz der Dateien auf der Ebene ihrer Sektoren 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sucht dazu alle Cluster aller Dateien mit gesch�tz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rzeugt eine Tabelle der Verteilung dieser Dateien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. Welche Art von Schreibzugriff auch stattfi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wird feststellen, ob es ein Zugriff auf eine 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oder nicht und sie war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startet ma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ich in einer DOS-Shell befinden, dann verlass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B verl�sst man den Norton-Commander mit der Taste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n Sie alle Programme und sorgen Sie daf�r, da�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Eingabeaufforderung (den DOS-Prompt)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nun einfach "NEMESIS" ein und lehnen Sie sich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erzeugt zuerst eine Pr�fzahl, um festzustellen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liest dann die wichtigsten Sektoren der Datei NEMESI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festzustellen, ob diese Datei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pr�ft dann, ob NEMESIS schon im Spe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s ja, wird der folgende Schritt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Sie NEMESIS von Diskette starten, wird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ritt auch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: NEMESIS erzeugt ein COM- und ein EXE-Programm. Beid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ach darauf kontrolliert, ob sie ver�ndert wurden. Damit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gestellt werden, ob schon ein Virus bei Ihnen aktiv ist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selben Grund werden beide Programme dann ausgef�hrt (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wenn Sie NEMESIS von einer Netzwerk-Platte oder v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lles normal aussieht, werden beide Programm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EMESIS feststellt, da� eines der beiden ver�ndert wurde,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gel�scht, sondern bleibt im Wurzelverzeichnis des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Laufwerks liegen und Sie erhalten eine Meldung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system is already infected. Have a look into the file &lt;blabla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ei�t : "Ihr System ist schon infiziert. Sehen Sie si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bla&gt; an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untersucht dann, auf was f�r einer Art Computer e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welche DOS-Version Sie benutzen und so weiter.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mit den Ausgabetexten gelesen, die Befehle, die S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ausgewertet (auch in NEMESIS.INI), und wenn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enn Sie insbesondere gen�gend freien EMS-Speicher ha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anfangen die Sektoren der gesch�tzten Dateien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ieht dann folgendermassen a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rsicht : "scanne " hat hier nichts mit "Viren-Scannen" zu t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 1.14b(deutsch/regis.), (c) 1992,1994 Christian Sy &amp; Robert H�r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t f�r eine Probezeit von 4 Woch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 Partition C:  ==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S gesamt in KB   : 7328       ��������� EXE,COM,SYS,OV?,BIN,386,DLL,AP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reies EMS in KB   : 2592       ��������� ...,...,...,...,...,...,...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legtes EMS in KB : 0          ��������� ...,...,...,...,...,...,...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sch�tzte Sektoren: 6964       ��������� ...,...,...,...,...,...,...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�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s sieht so a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 1.14b(deutsch/regis.), (c) 1992,1994 Christian Sy &amp; Robert H�r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t f�r eine Probezeit von 4 Woch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 Partition C:  ==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S gesamt in KB   : 7328       ��������� EXE,COM,SYS,OV?,BIN,386,DLL,AP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reies EMS in KB   : 2592       ��������� ...,...,...,...,...,...,...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legtes EMS in KB : 0          ��������� ...,...,...,...,...,...,...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sch�tzte Sektoren: 6964       ��������� ...,...,...,...,...,...,...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�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 ist kein Sektor-Schutz m�glich auf Laufwerk D: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ufwerk ist komprimiert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komprimierte Laufwerke nicht gesch�tzt werden k�nn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�ber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erscheint eine Textseite die den momentanen Zust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angibt und Sie k�nnen weiter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NEMESIS 1.14b installiert 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2,1994 by Christian Sy &amp; Robert H�rn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atus der residenten NEMESIS        �� DOS-Speicher belegt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idente NEMESIS ist momentan        EIN �� Upper Memory belegt : 355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chern statt schreiben          ist  EIN �� EMS-Speicher (CODE) : 392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ten auf Taste                 ist  EIN �� EMS-Speicher (DATA) : 272 K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g�ltige DOS-Calls erlauben     ist  EIN �� EMS-Handles benutzt : 1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erwachung der Interrupts       ist  EIN �� Prozessor           : 8038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ung bei Bootsektor-�nderung  ist  EIN �� MS-DOS/PC-DOS       : 6.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ung bei Schreiben in FAT     ist  EIN �� Gesch�tzte Sektoren : 6856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kte Sektor�berwachung        ist  EIN 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ALTH-MODE (nur mit EMS)       ist  EIN �� EXE,COM,SYS,OV?,BIN,386,DLL,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sierung des Speichers    war  AUS �� ...,...,...,...,...,...,...,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�� </w:t>
      </w:r>
      <w:r>
        <w:rPr/>
        <w:t>...,...,...,...,...,...,...,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�� </w:t>
      </w:r>
      <w:r>
        <w:rPr/>
        <w:t>...,...,...,...,...,...,...,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ktorschutz auf Laufwerk C,E,F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: NEMESIS kann bei Ihnen keine Sektoren im upper memory le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e Speicher im unteren Berei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EMESIS 14: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as Laufwerk "D:" in der Liste fehlt. 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tes Laufwerk (DOUBLESPACE, STACKER etc) und kann vo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f Sektor-Ebene gesch�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rweise sind "STEALTH-MODE" und "Direkte Sektor�berwachung"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en "AUS". Dann haben Sie entweder kein (oder nicht gen�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Speicher oder Sie haben als Befehle "NOEMS" und/oder "NO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rechten Seite werden Sie auch andere Zahlen sehen al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 oben. Diese Werte h�ngen davon ab, wieviel Festplattenplatz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gesamt haben, wieviele Programme sich darauf befind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legter DOS-Speicher" bedeutet die Anzahl Bytes im gew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innerhalb der ersten 640 KB. Das Bild oben ist von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gemacht, ich habe EMS und XMS. Deshalb hat sich NEMESI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 in das upper memory kopiert und EMS f�r CODE benutzt, so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gew�hnlichen Speicher kein einziges Byte mehr beleg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dessen wurden 4000 Byte upper memory und 48 KB EMS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ich aber einen Busmaster-DMA SCSI-Festplatten-Kontroller (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, nicht wahr) eingebaut habe, mu�te NEMESIS 512 Byte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anfordern, um selbst direkt auf Sektoren zugreif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es das nicht tun, h�tte ich keinerlei Schutz vor Zerst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n oder vor Filesystem-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hat meine Festplatte nach Sektoren von zu sch�tz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t und brauchte f�r die angefallenen Dat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Zugriffsnummern ("Handles"). Diese 12 Handles geb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 KB E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Handle wurde f�r den NEMESIS-Programmcode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Handle wird benutzt, um die gelernten Daten 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gesamt ben�tigt NEMESIS bei mir also 14 EMS-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deren Daten werden nur zu Zwecken der Fehlersuch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ann ja sein, da� NEMESIS sich bei Ihnen "merkw�rdig" verh�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haupt nicht funktioniert. Dann k�nnen Ihnen diese Dat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fen. M�glicherweise wird die DR-DOS-Version falsch erkan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einen Fehler finden, dann schreiben Sie bitte 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rner, Adresse steht ganz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ie also hier sehen k�nnen ist der momentane Zustand von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twas �ndern m�chten : tun Sie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erkennt NEMESIS im Speicher und wird nicht ein zweites 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verbleiben, sondern die ge�nderten Befehle an das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-Programm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ehl             Bedeutu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/AUS          : schaltet NEMESIS &lt;EIN&gt; oder &lt;AUS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             : entfernt NEMESIS komplett aus dem Speich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U              : lese NEMESIS.INI und installiere NEMESIS ne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/NOWAIT      : (nicht) auf Ihre Entscheidung wart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OT=EIN/BOOT=AUS: (keine) Warnung bei Schreiben in Bootsek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T=EIN/FAT=AUS  : (keine) Warnungen bei Schreiben in F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TCH/NOWATCH    : (keine) Interrupt-Ver�nderungen �berwach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/NOSAVE      : bei Schreibverbot : (nicht) sichern anstatt schreib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CE/NOFACE      : das Aktiv-Zeichen links oben (nicht) zeig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/NOINVALID: (keine) ung�ltigen DOS-Aufrufe zulass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VICE/NODEVICE  : Device-Treiber (nicht) �berpr�f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=,SW=,WI=,CO1=,CO2=,CO3=,CO4=,CO5=,CO6=,CO7= : Farben setz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gende Befehle sind nur beim Start von NEMESIS g�ltig 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              : NEMESIS soll sich nicht selbst highload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/NOEMS        : NEMESIS soll (kein) EMS f�r seinen Code benutz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FAT            : Schutz auf Sektor-Ebene ausschalt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            : Speicher beim Programmstart initialisier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CH            : NEMESIS abschalten/entfernen ohne R�ckfrage (Batchbetrie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NEMESIS 20:55&gt;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-Befehle von NEM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einfach "NEMESIS ?" ein, um alle Befehle jederzei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 meisten Befehle zu jedem beliebigen Zeitpun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/ AUS       : schaltet NEMESIS "EIN" oder "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NEMESIS jederzeit ein- oder ausschalten. NEMESIS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resident und �berwacht jeden Zugriff auf Ihre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unktionen von DOS. Das ist nicht zu machen ohne di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s Computers zu beanspruchen, wodurch weniger Leist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en Anwendungsprogramme verbleibt. Wenn Sie also s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 glauben, da� gerade kein Virus bei Ihnen aktiv ist, und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 Leistung Ihres Computers ben�tigen, k�nnen Sie NEMESIS ze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alten. NEMESIS sorgt trotzdem daf�r, da� seine Daten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bschalten k�nnen Sie den Schutz vor "Tracern", das sind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uch "ordentliche" Programme, die im Einzelschrittverfahr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NEMESIS bearbeitetet Interrupt verfolgen. NEMESIS wi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            : Lese NEMESIS.INI und installiere NEMESIS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jederzeit neue oder andere Datei-Endungen an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sch�tz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 Sie diese Dateiendungen in NEMESIS.INI nach dem Befehl "DATEI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. Das Format von NEMESIS.INI ist im Anha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Lesen von NEMESIS.INI wird NEMESIS Ihre Festplatte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durchsuchen mit diesen Endungen und mit den neu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n NEMESIS.INI keinerlei Dateien definiert sind, wird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Sektor-Suchlauf nach den voreingestellten Dateien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/ NOWAIT   : Warte (nicht) auf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�ffnet NEMESIS ein Text-Fenster und fragt Sie na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ung. Wenn Sie aber sicher sind, da� jeder Schreib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n Dateien unterbunden werden mu�, dan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AIT" als Befehl angeben. Sie werden dann nicht mehr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NEMESIS verh�lt sich bei jedem Schreibzugriff so, als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"NEIN" 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Sie diesen Befehl mit Vorsicht ! Es gibt sehr wohl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, die in Ihre eigene Programmdatei auf der Festplat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gen (und sie also ver�ndern), wenn Sie umkonfigu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BO-Pascal, Wordstar, viele andere auch). Wenn NEMESIS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zugriffe unterbindet, ist die neue Konfiguration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=EIN/FAT=AUS : (keine) Warnungen beim Schreiben in di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einige (brauchbare) Programme gibt, die direkt in di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ohne DOS zu benutzen, m�ssen Sie in diesen F�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alarmen 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e Fehlalarme zeitweise abzuschalten 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FAT=AUS ein. Sie k�nnen jederzeit wieder NEMESIS FAT=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 und der Schutz ist wieder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MARTDRV von Microsoft benutzen, schaltet NEMESIS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auf "FAT=AUS". Sie k�nnen das verhindern, indem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INI angeben "FAT=EIN", oder den Befehl direk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/NOWATCH   : Ver�nderungen von Interrupts (nicht)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eisten Viren �ndern einige Adressen von Unterbrechu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gl. "interrupts"), um sicher zu sein, da� Sie in "Ruhe arbei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:  Wenn Sie "NEMESIS" eingeben, wird der Interrupt 2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l�st, der den Text "NEMESIS" weitergibt. Dieser Text komm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OS, dieses l�dt NEMESIS.EXE von der Festplatte und startet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anderes Programm auch die Ausl�sung vo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wacht (DOSKEY.EXE zum Beispiel tut das), dann kann es "mith�r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S tun soll und sich entsprechend verhalten. DOSKEY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Aufruf des INT 21h nicht reagieren. Die meisten Vir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es tun und die Gelegenheit nutzen, NEMESIS.EXE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�berwachen, ob irgendein Programm einen der f�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essanten" Interrupts �berwacht. Wenn das der Fall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gewarnt und k�nnen Ihre Zustimmung dazu geben oder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=EIN/BOOT=AUS: (keine) Warnungen beim Schreiben in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ist der erste Bootsektor einer Festplatte als beso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Sektor gesch�tzt. Wenn Sie BOOT=EIN angeb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en aller Festplatten gesch�tzt. Normalerweise wird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 niemals geschrieben. Wenn Sie aber sehr kleine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(weniger als 10 MB), kann es sein, da� einige Disk-Edito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ektoren schreiben (ohne sie zu ver�ndern). Sie k�nnen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etenden Fehlalarme mit BOOT=AUS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/NOSAVE      : bei abgewiesenem Schreibver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icht) sichern, was h�tte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NEMESIS jeden Schreibzugriff unterbinden kann, sind Sie m�g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 interessiert daran zu wissen, WAS denn nun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te ein Virus sein, genausogut aber ihre aktuell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EMESIS nicht mit "NOSAVE" aufrufen, werden diese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"NEMESIS.FIL" abgespeichert. Um das zu verhinder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NEMESIS NOSAVE an. Um die Funktion wieder einzuschalten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NEMESIS SAV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NOVELL und �hnlichen Netzwerken sollten Sie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Schreibrechte im Start-Verzeichnis (zB auf dem Server)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as nicht der Fall ist, dann tragen Sie in NEMESIS.INI "NO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/NOINVALID: (keine) ung�ligen DOS-Aufrufe 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gehen einen einfachen Weg, um sich selbst im Spe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n : Sie rufen DOS mit einer ung�ltigen Funktion auf und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Antwort an. Sind sie schon im Speicher (oder glau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igstens daran), dann versuchen sie es meist nicht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s Mal. Es gibt einige bekannte Aufrufe und ihre "Ru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das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: Einige dieser Aufrufe werden ebenfalls von Netzwerk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eshalb werden Sie besonders in einer Netzwerk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rweise Fehlalarme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Rechnern ohne Netzwerk-Software sind diese Aufrufe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�ltig. Die dann ausgegebenen Meldungen sind unten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/NODEVICE : Device-Treiber (nicht)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kontrollieren, ob sich ein Programm nach dem St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als Device-Treiber installiert hat. Es gibt einige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, die das tun, und sogut wie kein gew�hnliches Programm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. Jedoch kommt es unter DOS 5.0 dadurch manchmal zu un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alarmen. Sie k�nnen daher selbst ent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=EIN/TBSCAN=AUS : TBSCAN-Besonderheit (nicht)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WURD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/ NOFACE   : (keine) Aktivit�t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OFACE angeben, wird das Gesicht links oben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ngezeigt. Wenn Sie FACE angeben, wird es angezeigt. Das Ge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t immer dann, wenn NEMESIS arbeitet und gibt Ihnen 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e dar�ber, ob NEMESIS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OUND : keine T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OSOUND angeben, wird NEMESIS bei Warnungen keine T�n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ch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Befehle gelten nur beim ersten Aufruf von NEM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            : NEMESIS soll sich nicht selber hoch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sich selbst "highloaden", das heisst, sich in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kopieren und von dort aus Ihren Rechner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griff "upper memory" lesen Sie mehr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erlaubt nicht, mithilfe des LOADHIGH-Befehls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geladen zu werden, da es meistens Probleme damit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en Sie die Notiz �ber LOAD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EMESIS sich selbst hochl�dt, startet es im normal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rhalb 640 KB) und kopiert alle Teile, die zur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aucht werden, in den hohen Speicher, kein einziges Byte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kein EMS haben, aber genug upper memory, dann l�d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 (ca. 40KB) hoch, sonst nur 400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ist nat�rlich, da� Sie �berhaupt upper memory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ich dar�ber im unklaren sind : starten sie das mit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lso ein kleines Loch im upper memory haben wird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nicht hochladen k�nnen, NEMESIS selber KANN es 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jedoch NEMESIS verbieten wollen, upper memory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es mit dem Befehl "LOW". Es wird dann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en, seinen CODE ins EMS zu verschieben, 4000 Byte werd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normalen Speicher verbleiben (statt im uppe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/NOEMS        : (kein) EMS f�r COD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arbeitet in normalem DOS-Speicher, im hohen Speicher,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in Anti-Virus-Programm sich vor Ver�nderung sch�tzen mu�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am Programm-Code vornehmen k�nnten, ist es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tarten NEMESIS ohne die Befehle LOW oder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mindestens 48 KB freien EMS-Speicher haben, wird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en Code dorthin verlagern. Dort ist er f�r k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onders f�r kein Virus) mehr zugreifbar, au�er f�r NEMESIS 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kein EMS haben, oder NEMESIS mit dem Befehl NOEMS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NEMESIS sich in den hohen Speicherbereich verschieb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ber auch nicht haben, dann bleibt es im normalen 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bitte auch die Notiz �ber EMM.SYS, EMM386 und SMARTDRV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AT            : (kein) EMS f�r Sektorschutz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Befehl angeben, wird NEMESIS keine Sektoren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wird dann nur kontrollieren, ob Bootsektor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sektor ver�ndert werden soll, sowie die normalen DOS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chreibzugriffe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: "EIN" , "AUS" und "ENDE" ohne R�ckfrage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rlaubt auch das komplette Entfernen von NEMESI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peicher ohne R�ckfrage (z.B. aus einem BATCH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en Sie vorsichtig bei der Angabe dieses Befeh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irus, das eine solche BATCH-Datei erzeugt und dann ausf�h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en Sie mit diesem Befehl vorsichtig ! Es IST ein Sicherheitslo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liefern mit NEMESIS ein Programm NEMTEST.COM, das den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wenn NEMESIS im Speicher ist, sonst den ERRORLEVEL 1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es in Ihren BATCH-Dateien 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 NEMESIS selbst und NEMTEST.COM darf kein Programm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zustellen, ob NEMESIS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  : Speicher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einige neuere Viren, die nach gen�gend "freien" By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suchen (meist in dem Bereich, in dem DOS liegt)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hin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das verhindern, indem es diese Bereiche sucht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Viren unbrauch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Befehl angeben, sucht NEMESIS auch Adres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rechungsroutinen, die nach "nirgendwo" zeigen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so,da� sie auf den Befehl "interrupt beendet"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rrupts 68h bis 6fh werden dabei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: NEMESIS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ntfernt NEMESIS komplett aus de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ann mit Schwierigkeiten verbunden sein. Wenn Sie irgen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residentes Programm (TSR) NACH NEMESIS gestartet ha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mindestens einen der folgenden Interrupt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,20,21,26,27,28,2F,30,40,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e hex) dann *KANN* Ihr Computer stehenbleiben ("abst�rz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wird ganz sicher stehenbleiben, wenn das TSR ein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selbst aufruft (und dabei den CALL-Befehl benutzt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INT-Befehl) und das TSR von einem Interrupt, der nicht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steht,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omputer wird nicht stehenbleiben, wenn das TSR nur "INT 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TSR wird aber "abgeh�ngt", wenn es einen dies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BATCH angegeben haben, wird NEMESIS sofort und ohne R�ck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 und entfernt. NEMESIS untersucht lediglich, ob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"ENDE" aus einer SHELL gegeben haben. Wenn ja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ssen Sie die SHELL mit "EXIT" und wiederholen Sie d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=,AT=,RA=,CO1=,CO2=,CO3=,CO4=,CO5=,CO6=,CO7= : setzen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Befehle sind immer anwendbar und k�nnen (bzw. sol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MESIS.INI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werden NICHT an das residente NEMESIS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Sie NEMCFG.EXE (nur f�r registrierte Benutzer)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en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Funktion                 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=z   setzt Hintergrund-Zeichen (SHA=�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=xy   setzt Hintergrund-Farbe   (AT=0F  : weiss auf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=xy   setzt Fenster-Rahmenfarbe (RA=0B  : hellblau auf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1=xy  setzt Hintergrund-Farbe 1 (CO1=1F : weiss auf bla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2=xy  setzt Status-Farbe 1      (CO2=1E : gelb auf blau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3=xy  setzt Textfarbe 1         (CO3=70 : schwarz auf w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4=xy  setzt Warn-Farbe 1        (CO4=4B : gelb auf rot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5=xy  setzt Warn-Farbe 2        (CO5=4F : weiss auf rot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6=xy  setzt Status-Farbe 2      (CO6=1B : hellblau auf 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7=xy  setzt Info-Farbe 1        (CO7=71 : blau auf weiss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y" mu� als HEX-zahl angegeben werden, mit jeweils ZWEI Zei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steht f�r die Hintergrund-Farbe (X = 0..F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steht f�r die Vordergrund-Farbe (Y = 0..F erlau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MONO.CFG enth�lt eine Befehlszeile f�r Benutz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rz-Weiss-Monitoren. Sie m�ssen nur MONO.CFG in NEMES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�gen, um das Ergebnis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mer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2=2     - falsch : es m�ssen ZWEI Zeich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2=4G    - falsch : G ist keine g�ltige HEX-Zahl (0..F ist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3=44    - falsch , weil der Text unsichtbar w�re (rot auf 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"x" auf einen gr��eren Wert als 7 setzen, wird Ih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Regel blinken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"y" auf einen gr��eren Wert als 7 setzen, wird die Farb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gestellt, sie blinkt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 folgende Tabelle benutzen, um "Ihre" Farb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Zeile enth�lt den Wert f�r "x" und "y", die zwei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tehende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1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rz      blau          gr�n          cyan-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5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      violett       braun        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9             A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kelgrau   hellblau      hellgr�n      hell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D             E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rot      hell-violett  gelb   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r Befehls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is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rbeiten mit irgendeinem Programm (im Bild unten ist es d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�tzlich wird der Bildschirm dunkel und es erscheinen zwei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ch, die Datei zu l�schen: F:\NEMESIS\N.C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C:\NORTON\NCMAIN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14DE:9617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     com�        4�26   ������ L�schen ����Ļ   �#SUB-DIR#�12.05.93� 11: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com�      634�16   � L�schen der Datei �   �#SUB-DIR#�12.05.93� 11: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mtest  ������������������������������������������������������������Ŀ� 16: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rthd   �              Wie soll NEMESIS reagieren ?                  �� 11: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    �  &lt;j&gt;a        : diesmal zulassen                            �� 11: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ime    �  &lt;n&gt;ein      : diesmal nicht zulassen                      �� 11: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pit   �  &lt;i&gt;mmer     : Erlauben und Adresse lernen                 �� 20: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com  �  &lt;a&gt;bbrechen : Programm sofort beenden                     �� 22: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   �  &lt;e&gt;rlauben  : 'JA' bis zum Programmende                   �� 10: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test  �  &lt;v&gt;erbieten : 'NEIN' bis zum Programmende                 �� 14: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de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 xml:space="preserve">ٳ </w:t>
      </w:r>
      <w:r>
        <w:rPr/>
        <w:t>11:19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code    dat�     3966�17.03.94� 15:43��NORTON      �#SUB-DIR#�12.05.93� 11: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ystem  dat�     8397�22.04.94� 21:09��NWLITE      �#SUB-DIR#�28.10.93� 15: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dbg�       65� 9.06.93�  0:37��PCTOOLS     �#SUB-DIR#�12.05.93� 10: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.com              634 16.02.94   0:43��!VIRUS!      #SUB-DIR#  6.10.93  21: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ļ��������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NEMESIS&gt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ilfe  2Men�   3Anz.   4Bearb  5Kopie  6UmbBew 7MkDir  8L�sche 9Funkt. 10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passiert ? Jemand (wahrscheinlich SIE) hat versuch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�tzte Datei zu l�schen. Vielleicht haben Sie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aus einem Pfad in einen anderen bewe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musste eine neue Datei mit demselben Namen erzeu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Datei hinterh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es so war : tippen Sie "j" ein, um es dieses eine Mal zu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e", um es solange zuzulassen, bis das momentane Programm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ich auf DOS-Ebene befinden, gilt "erlauben" solange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PROMPT wieder sehen. Wenn Sie sicher sind, da� es in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mmer in Ordnung ist, da� Dateien ver�ndert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NEMESIS die Adresse auch gleich lern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Gehen sie vorsichtig mit dem Lernen u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icher sind, da� die Datei NICHT ver�ndert werden soll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entweder "N" f�r nein oder "V" f�r verbiet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erv�s sind k�nnen Sie auch abbre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bbrechen bringt sie sofort zur�ck zum DOS-Prompt. Alles, was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n Programm nicht gesichert haben, ist verloren. Wenn Si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rogramm umkonfiguriert haben, das sich selbst ver�nder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 eintragen) wollte : diese Konfiguration ist ver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befindet sich nun in NEMESIS.FIL, wo sie nicht hin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mal : Vorsichtig mit den Tasten ! Es gibt keinen Grund, nerv�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Ohne NEMESIS wurden auch schon EXE-Dateien ver�ndert, nu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nie b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"N" oder "V" eingeben, wird die Datei "blabla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"T" eingeben, wird DOS die Datei erzeugen, falls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xistiert, ansonsten aber einen Fehler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rlauben, da� die Datei erzeugt wird, wird NEMESI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icht gesch�tzt" behandeln, solange, bis sie geschlo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ist sie gesch�tzt, auch ihr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auch andere Bildschirm-Seiten aufgebaut werden. Sie se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entlich so wie die folgende Seite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ch, die Datei zu ver�ndern: [hier steht, welche Datei betroffen ist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[hier steht der Name des anfordernden Programm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[hier steht die Adresse im Hauptspeicher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Wie soll NEMESIS reagieren 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j&gt;a        : diesmal zulass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n&gt;ein      : diesmal nicht zulas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i&gt;mmer     : Erlauben und Adresse lern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a&gt;bbrechen : Programm sofort beend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e&gt;rlauben  : 'JA' bis zum Programmen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v&gt;erbieten : 'NEIN' bis zum Programmen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einmal zu den Tasten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" bedeutet : die momentane Aktion EINMAL erlauben und dann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bedeutet : die momentane Aktion EINMAL untersagen und dann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bedeutet : Alles erlauben, bis zum Programm-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rogramm-Ende" ist das Ende des jeweils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s. Wenn Sie in eine DOS-Shell gehen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eder verlassen, ist das ein "Programm-Ende"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wieder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" bedeutet : Alles verbieten bis zum Programm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rogramm-Ende" bedeutet da�elbe wi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mmer     : Diese Adresse soll NEMESIS sich merken. Wenn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 von Schreibzugriff aus diesem Code-Teil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resse kommt, soll NEMESIS es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bedeutet : Sofort das Program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bedeutet : erzeuge die Datei nur, wenn es nicht scho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iesem Nam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Funktion (dauerhaftes) Lernen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ben�tigt 32KB expanded-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kein EMS haben, ist die Funktion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wir alle meistens dieselben Programme benutzen, die d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 unn�tigen Warnungen provozieren, haben wir NEMESIS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gebracht, sich diese Programme zu m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rnt wird der NAME und die ENDUNG des Programms (z.B. "ARJ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ie die Speicheradresse, von der die Warnung ausgel�st 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Pr�fzahl, die es erm�glicht, die Gegend um diese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um eindeutig zu ident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EMESIS eine Adresse gelernt hat, werden sie (hoffentlich)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bei diesem Programm gefrag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SER die Warnung wurde von einer anderen Speicheradres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o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SER in der Speichergegend um diesen Punkt herum hat s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�nder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SER das Programm wurde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SER das Programm l�scht sein Environment (auch teilwe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bis zu 1724 Programme dauerhaft gel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kein EMS haben, kann NEMESIS immerhin noch 80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rnen, die jedoch beim Beenden von NEMESIS verge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NEMESIS nicht zusammen mit DESQview laufen kann, wird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n DESQview gelernt und DESQview beim n�chsten Star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Zum 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.EXE von Borland setzt sein Datensegment in der Geg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der auch die EXE-Dateien erzeugt. Deshalb erfolgt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Warnung, wenn TURBO.EXE in einem anderen 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tartet wird, da sich damit die Bytefolge in der Gegend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reib-Code �ndert. Das ist nicht auf dieses Programm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dern kann auch bei anderen Programm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VA.EXE     Utility zum Bearbeiten von NEMESIS.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ist nur f�r registriert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ann zusammen mit der jeweils neuesten Versio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-Mailboxen downgeload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m�glicht die komfortable �nderung und / oder Zusammenfas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in NEMESIS.OVA. Damit ist es dann auch m�glich, Probleme w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.EXE und anderen Programmen,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CFG.EXE     Utility zum �ndern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m�glicht die komfortable �nderung der Farben von NEMES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S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ist ein sehr komplexes Programm. Um es richtig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zumindest "etwas" verstehen, was es macht und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inzip besteht NEMESIS aus zwei Tei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chutz auf DOS-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chutz auf Cluster-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ei�t : einerseits gibt es in NEMESIS Programmte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Zugriffe �berwachen und Sie warnen, wenn Dateien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t, umbenannt usw. werden sollen. Diese Programmt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W�chter zwischen einem Virus und Ihren Programmen, aber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chter, der VOR dem Pala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seits gibt es aber auch Programmteile, die sich zwisc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hre Festplatte stellen und Ihre Dateien sogar vor Viren sch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, die sich als DOS ausgeben und vom ersten Teil vo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aben aufhalten lassen. Sie stehen als W�chter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tzkammer, um in diesem Bild zu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unktioniert dann folgendermas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durchsucht die gesamte Festplatte nach gesch�tzte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ein Abbild der Verteilung dieser Dateien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(JEDER!) Schreibzugriff auf die Festplatte wir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ucht, ob er eine dieser Dateien betrifft oder nicht. We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chreibzugriff eine solche Datei ver�ndert werden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ein Warnung (ausser, Sie haben es schon zugela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dresse wurde geler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ist das erste Programm, in dem die Idee, die Dateien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KALISCH zu sch�tzen, ernsthaft umgesetzt wurde. Deshalb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auch nicht gerade viel Erfahrung, die dabei helfe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alarm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Sie uns nur auf eine Schwierigkeit eing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Funktion von NEMESIS ist es, FAT-Schreib-Zugriffe, die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kommen, zu erkennen und Sie in so einem Fall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kommt so etwas nicht vor, aber manchmal eben doc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inige Programme, die "Hintert�ren" benutzen und an DOS vo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T �ndern. Sie erhalten in so einem Fall vielleicht andau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en und �rgern sich �ber NEMESIS anstatt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t�r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haben wir die meisten Funktionen aus- und ein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von Microsoft ist so ein Hintert�r-Programm. Das ist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, weshalb Sie KEINEN FAT-SCHUTZ mit SMARTDRV ha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RNUNGEN DER UNTEREN EBENE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 : Versuch, direkt in die FAT von Laufw. F: zu schreiben 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C:\NORTON\NU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2755:088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ist sicher keine normale Aktivit�t, denn die DOS-Aufrufe wurden umga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gibt mehrere Erkl�rungen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ie reorganisieren gerade Ihre File-Struktur (compress, speeddisk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das momentane Programm geht unkonventionelle Wege (umgeht DO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ie benutzen ein Cache-Programm mit verz�gertem Schreib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ie benutzen DOS 4.0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Oder : ein Virus will Ihre FAT zerst�ren 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zubrechen ist SEHR gef�hrlich, also �berlegen Sie genau, was Sie eingeb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hre Programme "schmutzige Tricks" benutzen, werd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Warnung erhalten. Wie aber unterscheiden Sie einen Feh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iner wirklich gef�hrlichen Situation ? Das ist wirk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 wird es am Besten sein, sie lassen den Schreibzugrif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 ist sowieso gef�hrlich, es zu verbieten. Sie sollten gute Gr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wenn Sie das tun ! Wenn die FAT nicht mehr stimmt, si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so gut wie zerst�rt), verlassen das momentane Programm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chnell wie m�glich und lassen CHKDSK alle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ieren. Wenn alles in Ordnung ist, und Sie das 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rnung verursacht, �fters benutzen, dann sollte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mit dem Befehl FAT=AUS starten. Wenn Sie aber durch CHKDS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rverbundene Dateibl�cke" oder "verlorene Dateibl�cke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unangenehme Dinge aufmerksam werden, ist meis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fgelaufen. Meine Erfahrung sagt, da� es eine gute Ide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in die AUTOEXEC.BAT aufzunehmen. Wenn Ihre FAT einmal zers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k�nnen Sie alle Daten restaurieren, indem Sie die MIRRO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zur�ck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 andere Gr�nde f�r Fehlalar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benutzen ein CACHE-Programm mit verz�gertem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der Fall ist, starten Sie NEMESIS mit NO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haben COMPRESS oder SPEEDISK o.�. gestartet, und Ih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"umsortiert". In diesem Fall geben Sie "E"rlau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ernen ein, und alles ist in Ordnung. Besser ist es aber,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atz von SPEEDISK oder COMPRESS NEMESIS zu entfernen und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 zu boo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 : DIREKTER Schreibzugriff auf einen gesch�tzten Sektor im Laufw. F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C:\NORTON\NU.E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2755:088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�gliche Erkl�rungen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NEMESIS kam durcheinander, da Sie Ihre File-Struktur stark ver�nde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z.B. gesch�tzte Files gel�scht, kopiert, verschoben) hab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 sollte mit solchen Situtionen fertigwerden, aber 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hr Rechner ist mit einem neuen Virus infiziert, der versucht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MESIS zu umgehen (eher unwahrscheinlich) 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chrieben werden sollen Daten ab 0344:105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ldung sollten Sie niemals zu sehen bekommen ! Sie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OS umgangen wurde und irgendein Programm versucht, Datei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manipul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 Gr�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haben SPEEDISK oder COMPRESS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arbeiten mit einem Sektor-Editor (NU.EXE, PCTOOL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haben sich ein Tunnel-Virus eingefangen, das versucht,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direkt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interne Daten von NEMESIS stimmen nicht mehr, da Sie sehr st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derungen in Ihrer Dateistruktur vorgenommen haben. Das sollt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Problem sein, aber es ist nicht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uch, den Verzeichnis-Eintrag einer Datei im Laufwerk X: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�n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die erste Zeile einer Meldung, die anzeigt, da� DIRE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-Eintrag ver�nd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rt der �nderung wird in der zweiten Zeile angeze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!! Zerst�rung des Verzeichnisses 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s erste Zeichen eines Verzeichnis-Eintrags auf 0 (By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 wird, ist f�r DOS das Verzeichnis hier zu En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lle folgenden Eintr�ge werden nicht mehr gele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ist damit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Sie es nur zu, wenn Sie ein Verzeichnis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L�SCHEN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NAME /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GR�SSE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DATUM/ZEIT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rkl�rt sich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�nderung von Datum/Uhrzeit, die auf dem normalen Weg �b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ngt wurde, wird NEMESIS immer zulassen. Es kann sei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aktiv ist, der auf diese Weise Dateien als "schon infizi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ert. Die Dateien werden dann vor dem Virus gesch�tzt sei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kein Virus aktiv ist, ist das �ndern dieser Daten unproble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CLUSTER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rt der �nderung : SONDERBEREICH 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arnung, die Sie NIE zu sehen bekommen sol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 Ursa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he oben : Sie haben ein Programm �hnlich COMPRESS oder 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�ndern ein Datei-Attribut mit einem Sektor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e haben sich ein Filesystem-Virus eingefangen (z.B.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-Viren), das zur Infektion lediglich die Adresse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 einer Datei ver�nd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 Rat : Notieren Sie sich die beiden Zahlen und erlau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ung einmal (Geben Sie "J" ein). Wenn die Warnung wieder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vergleichen Sie die neuen Zahlen mit den alten. Wenn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 Zahl immer gleich ist (also der neue Cluster gleichbleib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haben Sie (fast) mit Sicherheit ein solches Virus. Wenn di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immer voneinander abweichen, hat NEMESIS m�glicherweis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eine Bemerkung zur obigen Warnung : Wenn Sie NEMESIS t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auch mal einen Cluster-Eintrag �ndern, NEMESIS dann anwei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zulassen, kann es scheinen, als habe NEMESIS ver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n Sie und sehen Sie danach nochmal nach. Es wurd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t, aber DOS braucht lange, um seine BUFFER zu aktu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BEIDE Warnungen erhalten (Erster Cluster UND reser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) dann ist Ihr Rechner sehr wahrscheinl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-Virus verse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ollten Sie sofort den RESET-Knopf dr�cken und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en, schreibgesch�tzten Systemdiskette bo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CHKDSK von der System-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gro�e Anzahl von Dateien "querverbunden" sin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e Zahl meist dieselbe ist, dann k�nnen Sie auch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hen, da� Sie ein Filesystem-Virus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er der obigen Warnungen wird, wenn Sie den Schreib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rlauben, meist d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hler beim Scheiben auf Laufwerk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bbrechen, (W)iederholen, (I)gnorieren, (U)ebergehen "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vollkommen in Ordnung, NEMESIS hat DOS belogen und behaup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Ihre Festplatte defekt ist. Geben Sie "A" f�r Abbrech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Ihrer Information und als Entscheidungshilfe wird auch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der Verzeichnis-Eintrag im Moment aussieht, und wie er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 aussehen w�rde. Als Beispiel zeigen wir, was angezeigt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TESTFILE.EXE mit NU.EXE o.�. umbenennen w�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ch, den Verzeichniseintrag einer Datei im Laufw. F: direkt zu ver�nd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 der �nderung :  NAME 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C:\NORTON\NU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2755:088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ktueller Eintrag             Neuer Eintra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:  TESTFILE.EXE                  FESTFILE.EXE           &lt;der datei-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 :  Arc                           Arc                &lt;das datei-attri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s :  12499                         12499        &lt;erster cluster der 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:  11:16:36                      11:16:36            &lt;uhrzeit der 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:  01.05.1994                    01.05.1994                &lt;datei-dat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:  2409                          2409                      &lt;datei-gr�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. :  0000:0000:0000:0000:0000      0000:0000:0000:0000:0000   &lt;reservi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von NEMESIS, bevor NEMESIS.BIN gelad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does not run with Windows-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ldung erhalten Sie, wenn Sie NEMESIS unt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, bzw. sie werden sie in zuk�nftigen Versionen v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erhalten, falls NEMESIS diese nicht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erforming selftest,           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erforming pre-infection-test, 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re-infection-test skipped : running from floppy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re-infection-test skipped : NEMESIS alread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re-infection-test skipped : running from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 NEMESIS f�hrt den Selbst-Tes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EMESIS von Diskette starten, wird kein Infektions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�hrt. Es dauert einfach zu lange und kann Probleme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NEMESIS von der Festplatte. Wenn Sie bei einer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iner sauberen Diskette gebootet haben, k�nnen Sie NEMES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Festplatte kopieren und dor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EMESIS von einer NOVELL-Platte starten, kann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mit dem Infektions-Test geben, deshalb wird auch da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r Tes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has been infected 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tried to repair itself, but you should be careful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AD THE DOC about what to do now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wurde infizi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versuchte, sich selbst zu reparieren, aber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sichtig bleiben. Lesen Sie in der Doku, was nun zu tun 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hat festgestellt, da� die Datei NEMESIS.EXE l�nger ge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und da� die Adresse des ersten Befehls in NEMESIS.EX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icht versehentlich einen dieser uns�glichen "Immunizer" (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von TNT) auf unser sch�nes NEMESIS.EXE losgelassen ha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NEMESIS von einem Virus infiziert. Dieses Virus wurde 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EXE entfernt und NEMESIS.EXE wurde repariert (falls e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deut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Sie NEMESIS gestartet haben, wurde zuerst das Virus ausgef�hr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t sich sehr wahrscheinlich in Ihrem Speicher und wird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NEMESIS provo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Sie Ihren Rechner ab und booten Si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auberen "O"riginal "S"ystemdiskette ("SOS"-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kein Programm auf der Festplatte - achten Sie dar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AUTOEXEC.BAT der Diskette in der "PATH"-Angabe kein Pfa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angegeben ist - sondern starten Sie einen Virenscann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iskette, um festzustellen, ob dieses Virus schon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hr Scanner nichts findet : haben Sie die neues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Sie mehrere Scanner, nicht alle Scanner finden all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ser gesagt : kein Scanner findet alle Vire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kein Scanner etwas finden sollte und NEMESIS keinerlei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t, dann kann es sein, dass NEMESIS durch ein Virus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da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ht im Speicher bleibt (direkt infizierendes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ht immer im Speicher bleibt     ("Slow-Vir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ht bei IHNEN im Speicher bleibt (Vielleicht passt dem Viru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hner-Fabrikat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en Sie vorerst NEMESIS in der AUTOEXEC.BAT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laufwerks. Installieren Sie einen residenten Viren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findet alle bekannten (und einige unbekannte)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ungen an Dateien, kann aber gegen Viren, die "nichts"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s machen. Und : NEMESIS kann Ihnen nur in wenigen F�l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s Virus geben. Das ist aber f�r eine erfol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nfektion und Pr�vention unabdingbar und diese Arbe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utigen Virenscanner erledingen, falls es sich um ein bek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has been packed 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cannot repair itself, and cannot perform a valid sel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AD THE DOC about PACKERS and NEMESIS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wurde gepackt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kann sich nicht mehr selbst reparieren und kan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�nftigen Selbsttest ausf�h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Lesen Sie in der Doku den Abschnitt �ber Packer und NEMESIS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ie im Moment ja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eht um folgende Packer : PKLITE,LZEXE,TINYPROG,DIE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Programme erm�glichen es, andere Programme in gepack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trotzdem lauff�hig auf der Festplatte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: NEMESIS.EXE darf nicht gepack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EXE enth�lt Befehle, durch die es sich bei einer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ktion selbst reparieren kann. Das kann aber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en, wenn NEMESIS.EXE nicht ver�ndert wurde. "Packen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olche Ver�nderung. Um versehentliches Packen zu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 NEMESIS.EXE ein sogenanntes "internes Overlay". Sie k�nn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, wenn Sie die Datei NEMESIS.EXE ansehen, das "Overlay"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befindet sich ganz am Ende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IS DAMAGED OR INFECTED. ABORTE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deutet, da� NEMESIS auf irgendeine Ar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NEMESIS nicht gepackt haben (z.B. mit PKLITE), dann gi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nicht die urspr�ngliche Datei, irgendetwas WUR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heit ver�ndert. L�schen Sie diese Date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could not change to NEMESIS-dr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 "Konnte nicht auf das NEMESIS-Startlaufwerk wechsel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 ist das Laufwerk, von dem Sie NEMESIS gestartet hab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zugewiesen ? Es sollte zwar kein Problem mehr sein, ab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h : teilen Sie es uns bitte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: Could not perform self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 "NEMESIS konnte den Selbsttest nicht ausf�h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Sie NEMESIS von einer CD-ROM gestartet ? Ode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-Platte ? Jedenfalls konnte NEMESIS aus irgendeinem Gr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ersten Sektor von NEMESIS.EXE auf der Festplatte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could not read tempfile for pre-infection-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oben schon kurz erw�hnt, erzeugt NEMESIS zwei Programm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 sie, kontrolliert sie danach, und l�scht sie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irgendeinem Grund konnte zumindest eine der beiden nich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sen werden. Eine Datei mit unaussprechlichem Namen und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oder EXE, genau 2048 Byte lang, wird dann im Haupt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-Laufwerks liegenbleiben. L�schen Sie sie "per 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wrong version of NEMESIS in memory. ABORTE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 "Falsche Version von NEMESIS im Speicher. ABBRUCH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�berpr�ft die VERSION des jeweils residenten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jenige NEMESIS, das bei Ihnen im Speicher ist, hat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SIE DIE ALTEN VERSIONEN VON NEME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MESIS : cannot install. No free number for multiplex rou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mu� Daten zwischen dem residenten NEMESIS und dem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gestarteten NEMESIS austauschen zu k�nnen. Dazu wird der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x-Interrupt benutzt. Dieser Multiplex-Interrupt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v�llig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en Sie eines der vorher gestarteten Programme. Wen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ur SEHR WENIGE residente Programme geladen haben, ka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n Virus hindeuten, der verhindern will, da� NEMES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MESIS : ALT-key pressed. Abort installation ? &lt;y/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: "ALT-Taste gedr�ckt. Soll ich abbrechen 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unmittelbar nach dem Start von NEMESIS die ALT-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n, erscheint obiger Text. Geben Sie "y" ein, wen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chen soll. Das ist besonders n�tzlich, wenn Sie NEMESI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ufnehmen wollen, und noch nicht "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"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nknown DR-DOS version.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nknown DOS or wrong vers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needs at least DOS 3.3 to run.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EMESIS eine unbekannte DOS-Version erkennt, bricht 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R-DOS or NOVELL-DOS with pseudo-multitask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un NEMESIS only in singletask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nicht unter TASKMAX (oder einer anderen Multi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o not use LOADHIGH with NEMESIS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1) It can cause problems.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2) It''s not necessary, because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NEMESIS will load itself high, if ever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versucht, NEMESIS mit LOADHIGH hochzuladen. Geben Sie e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sich selbst hochladen und macht das besser als LOAD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cannot run within D'Bridge. 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versucht, NEMESIS zu starten, w�hrend Sie aus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oppt sind. NEMESIS ist ein speicherresidentes Programm,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SHELL gestart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Loading messages from NEMESIS.BI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mit den Ausgabe-Texten wird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erscheint nur, falls Sie eine Datei NEMESIS.B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-Pfad haben. Deutsche Benutzer ben�tigen NEMESIS.BIN nich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eutschen Texte fest in NEMESIS.EXE eingebu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: message-file NEMESIS .BIN invalid. Ab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BIN ist zerst�rt oder es stammt von einer ander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Sie es und/oder kopieren Sie ein anderes NEMESIS.BIN (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-Archiv) in d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MESIS detected an attempt to perform invalid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his comes most likely from NEMESIS itself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SORRY for the trouble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Your computer *MUST* be rebooted 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-- press any key to reboot --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#6 at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look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ex-zah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pr�nglich zur Fehlersuche eingebaut, scheint es doch n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diese Meldung bei Bedarf ausgeben zu lassen. Sie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zessor kurz davor war, einen ung�ltigen Befehl ausf�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(was er nicht kann, und was zum Absturz f�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ist in vielen kleinen Teilen besonders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weck : es soll verhindert werden, da� ein Virus NEMES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(wenn NEMESIS im Hintergrund arbeitet)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ist es ein brauchbarer Schutz gegen uner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ungen durch Leute, die es "ganz genau wissen"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as andauernde Ver- und Entschl�sseln kann es im Zusamm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nderen Programmen (manche Leute starten NEMESIS trotz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en in diesem Text immer noch aus der Shell von PCTOOLS...)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, da� etwas nich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der Bauart 80386 und h�her k�nnen im Fall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�ltige Befehle ausf�hren sollen, stattde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s-Routine ausf�hren. Diese Routine in NEMESI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igen Tex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ieser Text wiederholt ausgegeben werden, dann not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bitte die ausgegebenen Zahlen und informieren Sie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von NEMESIS nachdem NEMESIS.BIN geladen ist, bzw.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, in dem NEMESIS feststellt, da� es kein NEMESIS.BI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diesem Zeitpunkt werden alle Meldungen in deut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mit Ausnahme von DOS-Fehlermeldungen, die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ben wird, wenn es einen DOS-Fehler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u wenig freier Speicher f�r Re-S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NEMESIS mit dem Befehl "NEU" gestartet, aber nich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en Speicher, um die Neuinstallation auch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EXIT ein, um die momentane SHELL zu ver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FAT-LEVEL-SCHUTZ IST JETZT ABGESCHALT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SOLLTEN SO BALD WIE M�GLICH BOOTEN UND NEMESIS NEU STAR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NEMESIS mit dem Befehl "NEU" gestartet und nich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en Speicher um den Re-Scan durchzuf�hren. Das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zeitig erkannt, bevor der Re-Scan begonnen hat.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nochmal mit "NEU", nachdem Sie Speicher freigemach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ben Sie EXIT 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NEMESIS beginnt, Ihre Laufwerke nach gesch�tzten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en, sucht es zun�chst nach STACKER-Laufwerk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zeile wird solange ausge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Suche komprimierte Laufwerke (Stacker,SSTOR,DBLDISK us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 Textzeile l�nger als eine 1/2 Sekunde seh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Sie m�glicherweise ein Netzwerk mit Absolut-Sekt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(z.B. Kirschbaum-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ten Sie beruhigt, alles ist in Ordnung. Wenn es aber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Minute dauert, ist etwas "fa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des Suchvorgangs werden Sie vielleicht folgende Text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 ist kein Sektor-Schutz m�glich auf Laufwerk X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ufwerk ist komprimier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 ist kein Sektor-Schutz m�glich auf Laufwerk X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ufwerk steht unter Kontrolle von SUBST/ASSIGN/JOIN/Netzwerk o. �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die Notiz �ber STACKER/SSTOR im Anhang. Wen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-Zeile sehen und KEIN NETZWERK installiert haben, w�re 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�rner, an Informationen zu Ihrem DOS interessiert... AU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nutzen SMARTDRV.EXE von DOS 6.x und haben STACKER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ist das Stacker-Laufwerk pl�tzlich "nicht mehr vorhanden"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die "SUBST"-Zeile angezeigt. So ist es zumindest bei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Zuviel Partitionen auf der Festplatte !!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kann nie erscheinen, aber... Sie h�tten dann mehr al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e, oder, mit anderen Worten, NEMESIS h�tte einen Feh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rbeiten mit einem russischen DOS. Bitte informieren Sie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Keine Festplatte gefun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entweder wirklich keine Festplatte oder NEMESIS konn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finden. Sie haben keinen Sektor-Schutz, mit Aus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Sektoren von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ldung erhalten Sie beispielsweise, wenn Sie NEMESI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werk auf einer Diskless-Workstation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Fehler beim Schreiben in 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installiert sich im normalen Spei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deutet, da� NEMESIS nicht direkt in den EMS-Speich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nte (mit anderen Worten : Das RAM dort verh�lt sich wi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ommt bei einigen �lteren NEAT-Boards vor und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von EMM386.SYS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en Sie es mit dem Befehl "NEMESIS 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s funktioniert, dann schreiben Sie ihn in NEMES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icht gen�gend EMS-Speicher oder EMS-Handles f�r den Sektor-Schutz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ie gew�hnlichen Viren werden aber trotzdem erkann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EMS-Speicher ist zu klein. NEMESIS kann keine Sektoren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ROBLEM : NEMESIS kann bei Ihnen keine Sektoren im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en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Fordere Speicher im unteren Bereich 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eil von NEMESIS wird im hohen Speicherbereich arbei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hin k�nnen keine Sektoren gelesen werden. Deshalb werden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NEMESIS im normalen Speicher verbleiben. Anderenfalls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Ihre Verzeichnisse nicht sch�tzen. Das Problem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eined nur bei Busmaster-DMA-Controllern (wie Adaptec)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: SERIOUS FAILURE OF YOUR EMS-MANAGE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YOU SHOULD REBOOT ** AT ONCE **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THERE IS A REAL DANGER TO LOOSE DATA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THIS IS NO JOK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ann nach einem Re-Scan ( BEFEHL "NEU" ) die neuen Da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ben. Die liegt an einem ernsten Fehler in Ihrer EMS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n S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, wenn NEMESIS im Hintergrund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MESIS : TRACER DISABLED"        deutsch : NEMESIS : TRACER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rget  : int &lt;zahl&gt;"             deutsch : Ziel war Int &lt;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cer adr = &lt;speicheradresse&gt;"   deutsch : Adresse des 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l��t es nicht zu, da� es Schritt f�r Schritt durch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Das ist eine typische Viren-Methode. Der Versuch wir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wird jedoch nicht mehr (wie in fr�heren 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abgebrochen. Sie k�nnen auf diese Weise feststellen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er ist, NEMESIS zu entfernen (und das andere Programm "richt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 zu lassen) oder das andere Programm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auch die Notiz �ber VIRST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ird der Interrupt, der im Einzelschrit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laufen werden sollte sowie die Adresse des Codes, d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schrittverfahren behandelt. Im Normalfall sollte da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 diese Weise deaktiviert wird, eine Fehlermeldung ausgebe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VIRSTOP.EXE zum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MESIS : EMS-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hat einen ernsten Fehler in Ihrer EMS-Software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ODE von NEMESIS, der im EMS liegt, kann nicht wieder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Sie m�ssen booten. Wenn das Problem wieder auftauch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NEMESIS mit dem Befehl "NO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MESIS : STACKS=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hat einen ernsten Fehler im internen Ablauf festgestell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ein Programm als TSR beendet, andere Programme gestar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das erste Programm wieder entfernt. Eigentlich sollt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weiterlaufen, es kann aber sein, da� Ihr Rechner nun "h�n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EMESIS zusammen mit einem "Multitasker" (wie zB TASK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, werden Sie diese Meldung �fters sehen. Es ist ein drin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, sofort den "Multitasker"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hler beim Auffrischen der EMS-Da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erscheint, wenn NEMESIS versucht, seine inter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 zu halten, aber durch irgendeinen Fehler sch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azu noch wirre Meldungen erhalten und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nicht stimmt , dann ist Ihre EMS-Software nicht 100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 zu EMS 4.0. Kaufen Sie eine andere EMS-Soft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NEMESIS solange nur noch mit NO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hler beim Lesen der x-ten Festplat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erscheint, wenn NEMESIS versucht, einen Sekto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zu lesen, dabei aber scheitert. Wenn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itt, dann haben Sie entweder eine defekte Festplatte oder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ein DMA-Problem nicht erkannt. Versuchen Sie es mit NEMES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 : Mein Code wurde ver�ndert. (US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hre Laufwerke sind jetzt schreibgesch�tzt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erscheint NUR, wenn NEMESIS tats�chlich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t wurde. Sollten Sie diese Warnung �fters erhalten, u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-Scanner etwas finden, dann notieren Sie bitte die 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 (hier: "US") und informieren Sie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ch, eine Festplatte zu formatieren, wurde zur�ckgewies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arnung erscheint, wenn DOS �ber den Format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ert war. Der Format-Befehl wird auf jeden Fall zur�ck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aufrufenden Programm wird mitgeteilt, da� die zu forma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 defekt ist. Sie k�nnen Ihre Festplatte nur formatier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entfernen oder ein Programm benutzen, das den "legalen"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OS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*** WARNUNG ***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ersuch, direkt auf eine Festplatte zuzugreifen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as aktuelle Programm wurde abgebrochen 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Zugriff erfolgte von : &lt;adresse wird angezeigt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inige Interupts wurden auf ihren alten Wert gesetz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e residenten Programme, die nach NEMESIS geladen wurden, ohne d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ie den neuen Zustand gesichert haben, k�nnen jetzt unwirksam se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rhalten diese Warnung evtl. bei Viren. Wir haben sie noch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rhalten sie NUR DANN, wenn es einem Programm gelungen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tzmechanismen in NEMESIS zu umgehen und direkt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arnung ist sehr viel ernster zu nehmen als folgende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ungew�hnlich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idente NEMESIS : Ich soll die Festplatten-Kontrolle abgeb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F:\NEMESIS\SWAPIT.CO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10AF:0102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werde ich nicht tun. Stattdessen werde ich eine Adresse, die zu m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weist, weiter geb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ORSICHT 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n Sie gerade ein maschinennahes Programm gestartet haben (zB CALIB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�ssen Sie dieses Programm jetzt sofort abbrechen und NEMESIS entfern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n Sie dagegen ein Virenschutzprogramm gestartet haben (zB TBAV)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n k�nnen Sie es weitermachen lasse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EIN" bedeutet ABBRUCH, "JA" bedeutet EG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Wie soll NEMESIS reagieren ?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j&gt;a        : diesmal zulass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n&gt;ein      : diesmal nicht zulas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&lt;i&gt;mmer     : Erlauben und Adresse lernen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&lt;a&gt;bbrechen : Programm sofort beenden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e&gt;rlauben  : 'JA' bis zum Programmen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v&gt;erbieten : 'NEIN' bis zum Programmen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se Warnung provozieren, indem Sie CALIBRA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gegen nach dem Start eines Programms, das sich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npflege oder sonstigen direkten Festplatten-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asst, obige Warnung erscheint, dann ist es eher ratsam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mehrmaligen Warnungen von NEMESIS (Zugriff auf 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 ...) das Programm abzubrechen, den alten Status zu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s verd�chtige Programm einem Viren-Experten vor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 des DIREKTEN formatierens einer Spur in Laufwerk X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 des DIREKTEN schreibens   einer Spur in Laufwerk X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s Laufwerk formatieren wollten, dann erlauben Sie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nicht. Wenn Sie kein Laufwerk formatieren wollten,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rweise e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 den Bootsektor in Laufwerk x: zu ver�ndern !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 den Partitionssektor in Laufwerk x: zu ver�nder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erscheint, wenn der Partitionssektor von Laufwerk C: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ootsektor von Laufwerk A: oder B: oder C: ge�nd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sollte nicht erscheinen, wenn Sie das Formatieren dies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haben. Wenn Sie "ohne Grund" eine solche Warnung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ist etwas f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, eine gesch�tzte Datei zu erzeugen  :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, eine gesch�tzte Datei zu ver�ndern :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, eine gesch�tzte Datei umzubenennen :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, eine gesch�tzte Datei zu l�schen   :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Versuch, eine gesch�tzte Datei zu ersetzen  :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cheidung liegt bei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rogramm benutzt eine DOS-interne Zugriffsnummer : "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enutzt 5 Zugriffsnummern ("handles") f�r intern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sehr ungew�hnlich, da� ein Programm mit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riffsnummer arbeitet, um eine Datei zu ver�ndern. Unm�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jed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Datei "CON" oder "PRN" oder "AUX" heisst , dann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mit "E" wie "Erlauben". Es handelt sich dann um eine erla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on eines Programmes und betrifft keine Dateien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sidente NEMESIS : Ung�ltiger Versuch, mich zu ver�nder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xt wird nur angezeigt, wenn ein anderes Programm (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EXE selber) versucht, den Status des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zu ver�ndern. Es handelt sich wahrscheinlich um e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�gend getestetes Virus. Wenn NEMESIS.EXE ver�ndert wurde, un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sein Selbst-Test entfernt wurde, kann diese Meld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. L�SCHEN Sie dieses NEME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ch, Uhrzeit einer Datei auf Sekunde gleich 62 zu setz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Datei heisst : D:\TESTCOM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orderung kommt von : F:\NEMESIS\STIME.CO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 : 10AF:015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ist eine typische Virus-Aktivit�t 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 wird es zulassen, da die Datei dadurch 'immunisiert' wi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ter mit Tastendruck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markieren von ihnen infizierte Dateien dami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ekunde der letzten �nderung auf einen Wert gr��er als 59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nn Sie DIR eingeben, wird die Sekunde nicht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wollen Sie verhindern, da� ein Programm mehrmals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t wird. NEMESIS wird deshalb zulassen, da� die Zei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SIE sollten aber nicht zulassen, da� die Datei selber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SIDENTE NEMESIS : EDDIE-2 (DARK AVENGER VIRUS) IST AKTIV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hat einen DOS-Aufruf festgestellt, den auch der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liche "Dark Avenger"-Virus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icht unmittelbar davor ein Anti-Virus-Programm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das diesen Aufruf ebenfalls durchf�hrt (NEMESIS f�hr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durch, um die Anwesenheit von Dark-Avenger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zustellen, allerdings nur, wenn es nicht erkennt, da�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resident im Speicher ist), dann gi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 BRENNT 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Sie ab und booten Sie von einer virenfreien,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�tzten Original-Betriebssystem-Diskette (SOS-Diskette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kein Programm auf Ihrer Festplatte, sondern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Virenscanner und / oder NEMESIS von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Virus ist wirklich sehr gef�hrlich f�r Ihre Da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e sehr alte Version von NEMESIS starten, w�hrend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von NEMESIS im Speicher ist, oder wenn Sie eine al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NEMESIS im Speicher haben, w�hrend sie die neue Version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es ebenfalls passieren, da� Sie diese Warnung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L�schen Sie die alten Versionen von NEME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nthalten nicht nur viel mehr Fehler, als die neuen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sind auch nicht vertr�glich mit den neuen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Sie nur die neueste Version von NEME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D'Bridge 1.5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ese Meldung ist entfernt. NEMESIS l�uft aber wirklich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RIDGE 1.50. Nur : niemand benutzt diese Version noch, ode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Windows (tm)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TASKMAX (DR-DO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TASKMGR (NOVELL-DO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DOS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DESQ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l�uft nicht mit alten NEMESIS-Version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eines dieser Programme gestartet und NEMESIS teil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, da� Sie sich entscheiden m�ssen : entweder NEMESIS od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, beides zusammen funktion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Sie k�nnen NEMESIS nicht in einer windows-task star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Sie k�nnen NEMESIS nicht in einer DOSSHELL-task star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Sie k�nnen NEMESIS nicht in einer DESQview-task star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versucht, NEMESIS als Task zu starten. Da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: ICH ERHIELT EINEN AUFRUF, DER M�GLICHER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M VIRUS STAMM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NEMESIS den Befehl "NOINVALID" gegeben. Vie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DOS mit ung�ltigen Funktionen, ohne deshalb Viren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Antivirus-Programme (NEMESIS selbst, zum Beispiel) ruf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olchen (ung�ltigen) Funktionen auf, um Viren zu ent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Viren k�nnen erkannt werden, wenn Sie NEMESIS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INVALID" 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-2 (dark avenger) Virus (auf dieses Virus wird immer geach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quila Virus, Dir-Virus, G-Virus, Shake Virus, Invad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9-Virus, Plastique Virus, Lozinsky Virus, 789-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 Virus, Diamond-a Virus, Diamond-b Virus, Dbas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Virus, Ontario Virus, Cascade (170x) Virus, Tremor-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sonderer Aufruf wird von FluShot und VirEx, zwei sehr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-Scannern, durchgef�hrt (allerdings eben auch von vielen Vire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�ffnet ein Fenster und fragt S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e haben FluShot oder VirEx laufen, nicht wahr ? (j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"N" eingeben, wird folgener Tex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nn ist Ihr Rechner wahrscheinlich mit dem 'PSQR/1720'-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hmen Sie die Angabe DIESES Namens nicht so genau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lerweile sehr viele Viren, die diesen Aufruf machen, einfa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zustellen, ob Flushot oder Virex aktiv sind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n sie sich "harml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NEMESIS kann die 'richtige' Antwort geben, damit das Viru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stalliert, aber Sie m�ssen selbst ent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 Sie "J" ein f�r "gib richtige Antwort", sonst "N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jeweils "richtige" Antwort ist diejenige, bei der d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laubt", es m�sse nicht "noch einmal" im Speicher bleiben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hmen muss, es sein bereits im Speicher. Im Ergebni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te Programm ausgef�hrt, das Virus aber bleibt inaktiv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s mit CLEAN oder TBCLEAN versu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CHTUNG ! Daten im Schreibpuffer wurden ver�ndert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Sie sollten unbedingt abbreche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arnung bekommen Sie, wenn NEMESIS bemerkt, da� die Da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rogramm schreiben will, noch vor dem Schreiben ver�nd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wenn die Reihenfolge, in der etwas geschrie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ver�ndert wird. Gerade das letztere kann aber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etwa wenn ein CACHE-Programm den Schreibzugriff optim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 erw�hnt sei hier SMARTDRV, ein Cache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chreibt, wie und wann es will und sortiert die Daten nach Be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ird dadurch der Aufwand f�r den Schutz Ihrer Daten sehr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WARNUNG : SMARTDRV.EXE darf nicht NACH NEMESIS gestartet wer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SMARTDRV.EXE zu starten versucht, NEMESIS hat es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beendet. Starten Sie, wenn Sie es zu brauchen g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.EXE unbedingt VOR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wird dann beim Start die Schreibverz�gerung von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alten und sich normal installieren.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verz�gerung nicht wieder aktivieren, solange NEMESIS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die Notiz �ber SMARTDRV.EXE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em Programm-Ende wird der Rechner von NEMESIS auf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iert. Folgende Meldungen k�nnen danach ausgegeben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zusammengefasst auf einer Bildschirm-Seite dar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von Ihnen nicht einzeln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rogramm normal beendet, Teile des Systems sind aber ver�nder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etzte Programm wurde beendet, ohne im Speicher zu bleib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Daten in Ihrem Rechner wurden ver�ndert zur�ck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sucht nach Ver�nderungen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rupts, die f�r Viren von Interesse sein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ichergr��e, sowohl im normalen Speicher als auch im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icherkontrollbl�cken (auch UMB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-Stacks  (Anzahl und Gr��e der S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-Buffern (Anzahl d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-Code    (sowohl im unteren wie auch im oberen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r�tetreiber-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ettentreiber-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 jedem Fall kann der alte Zustand wiederher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gibt es Ausnahmen. Nur zwei 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uletzt beendete Programm wurde als OVERLAY gelad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de "SHELL" ist noch aktiv. ( Beispiel : XTREE ist die SHE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versen Funktionen werden als Overlays nachgel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en Sie, da� NEMESIS seine Daten nicht "pro Programm"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 Rechner" sammelt. Deshalb kann der Zustand auch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matisch" resta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Sie gesunden Menschenverstand 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4DOS kann der Interrupt 2F nicht restauriert werden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beendet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eldungen nach einem unsauberen Programmend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zahl der DOS-Buffer ver�ndert von &lt;alte zahl&gt; zu &lt;neue zahl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unm�glich ohne ein Programm, das Ihnen MEHR Buffer gib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m Speicher zu bleiben, und m�glichen Viren, die DOS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KEINE Situation, in der sich die Anzahl von DOS-B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ingern k�nnte. Sie haben fast sicher ein Virus, wen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ist ein Virus bekannt, das diese Methode benutzt, um s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staurierung der DOS-Buffer ist noch nicht moeglich. Wir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ichergr��e wurde ver�ndert. Von &lt;alter wert&gt; zu &lt;neuer wer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assiert nach dem Start von VIDRAM und einigen Viren, die,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�berschreiben zu sch�tzen, den verf�gbaren Speicher 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Speicherkontrollblock ver�ndert :  &lt;xx&gt; Byte werden resident sei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schieht mit VIDRAM, jedem anderen TSR und einigen 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en, sich schlau zu verhalten (CASCADE, z.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eschieht normalerweise NICHT, wenn Sie in eine DOS-Shell 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und "EXIT"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icherkontrollblock zerst�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m�ssen Sie jetzt Ihren Rechner neu start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nicht geladen werden kann. NEMESIS gibt diesen Text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letzte Speicherkontrollblock (eine DOS-interne Datenstruk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�ltig ist und auch nur, wenn Sie "R"estaurieren lassen w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er letzte Speicherkontrollblock ver�ndert word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CHTUNG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Speicherkontrollblock gibt fehlerhaften Wert f�r di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Speicherobergrenze an ! M�glicherweise ein Virus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&lt;anzahl&gt; Byte Daten ab &lt;adresse&gt; wurden abgespeicher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CHTUNG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MB-Speicherkontrollblock gibt fehlerhaften Wert f�r di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Speicherobergrenze an ! M�glicherweise ein Virus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&lt;anzahl&gt; Byte Daten ab &lt;adresse&gt; wurden abgespeicher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EMESIS feststellt, da� Sie nach einem normalen Programm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iger Speicher als zuvor haben, schreibt es die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hlenden" Teil des Speichers in die Datei NEMESI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bleibt, wenn Sie NOSAVE angegeben haben. Es wird sowo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 DOS-Speicher als auch das upper memory 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OS-Startcode wurde ver�nder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kennt normalerweise die ersten paar Byte 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ver�ndern sich niemals, solange der Rechner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gibt es ein paar Tarnkappen-Viren, die di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Anzahl der DOS-Stacks ist ver�nd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ein spezielles Programm, das Ihnen MEHR Stacks gibt,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�glich. Wenn Sie WENIGER Stacks haben, dann haben Sie e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��e der DOS-Stacks ver�ndert. Kann nicht restauriert wer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hmen Sie es einfach zur Kenntnis. Es kann ein Virus sei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in. Wahrscheinlich ist es e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anzahl&gt; DOS-Stacks blocki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wahrscheinlich normal. Lassen Sie NEMESIS die bloc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freigeben. Wenn dies Meldung oft erscheint, k�nnte (!)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ein. Es kann aber auch ganz ohne ein Virus �fters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hr Rechner aber "stehenbleibt", nachdem NEMESIS di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gegeben hat, dann hat entweder NEMESIS einen Fehler,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e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schluss k�nnen Sie folgende Antwort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Wie soll NEMESIS reagieren 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&lt;r&gt;estauriere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&lt;s&gt;icher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&lt;w&gt;arte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&lt;i&gt;chern + lern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vo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NEMESIS beendet wird, gibt es verschiedene ERRORLEVELS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Batchdateien benutzt werden k�nnen. Ein ERRORLEVEL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bedeutet dabei, da� ein Fehler auf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falsches oder unbekanntes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NEMESIS wurde mit LOADHI oder LOADHIGH ho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keine freie Nummer im Int 2Fh. Gesucht wird von 0c0 bis 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NEMESIS.BIN ist defekt oder eine al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Falscher Befehl in der Kommandozeile oder in NEMESI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Zeitscheiben-Shell (windows, desqview etc)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: Sie versuchten NEMESIS zu beenden, bevor es residen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: Das residente NEMESIS l��t sich jetzt nich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: Fehler beim Lesen der Festplatte w�hrend der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ch�tz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: DOS-Fehler w�hrend der Suche nach gesch�tz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: Ein anderes Antivirus-Programm is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: NEMESIS ist defekt, zerst�rt, ver�ndert oder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 k�nnen alle Befehle, die NEMESIS kennt,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INI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nahmen : ENDE,AUS,EIN und NEU d�rfen dort NICH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die Befehle 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Zeile darf genau ein (1) Befehl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Befehl darf nur eine Zei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ss- und Kleinschrift wird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und Kommata d�rfen beliebig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Gegensatz zu der fr�her verwendeten Datei NEMESIS.CF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INI nun _VOR_ Ihren selbst eingetippten Befehlen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haben Sie die M�glichkeit jederzeit die Angaben in NEMES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"�berfahren". Wenn in NEMESIS.INI stehen sollte "FAT=EIN"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NEMESIS mit dem Befehl "NEMESIS FAT=AUS", dann gilt "FAT=A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llerdings sp�ter einfach den Status abfragen m�cht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"NEMESIS" eingeben, wird NEMESIS.INI wieder gelesen und nu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T=EIN", da von Ihnen kein "Gegenbefehl"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 NEMESIS.INI der Befehl "NOFAT" steht, k�nnen Sie mach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wollen, es wird keinen Sektorschutz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ommentar beginnt mit dem Zeichen ";" und endet am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r den Befehlen, die Sie auch in der Kommandozeile (DOS-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 k�nnen, kann in NEMESIS.INI auch der Befehl "DATEI="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Sie frei w�hlbare Dateiendungen vorgeben k�nnen, die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tz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des DATEI= Befehls unterscheidet sich von der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.EXT-Datei. Sie d�rfen die Dateiendungen durch Kommat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trennen. Die Anzahl der trennenden Kommat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ist dabei egal, sie d�rfen auch gemis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Zeile die so aussie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= DBF, PIF,,,WK1       PAS BAT,INI ; Kommentar :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A,t,E,i,=d,b,f,P,i,F,WK1,,,,,,,,,pas,bat ini ; Kommentar : 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urchaus "korrekt" und NEMESIS wird alle Dateien mit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,PIF,WK1,PAS,BAT und INI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ist dage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= A:\,*.*,A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: "A:\" ist keine g�ltige DOS-Dateiend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: "*.*" ebenfalls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: "AF" hat weniger als drei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ist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=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muss in einer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rzeichen sind erlaubt. Jede Endung muss aus genau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. Das heisst "FI?" ist "ok", aber "F*" ist NICHT in Ord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Sie stattdessen "F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??" ist auch in Ordnung und f�hrt dazu, da� NEMESIS ausnahm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Datei 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ANN NICHT EMPFOHL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beliebige Schreibzugriff auf beliebige Dateien w�rde son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Warnung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insgesamt 24 Datei-Endungen zu je 3 Zeichen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mit den Endungen EXE,COM,SYS,OV?,BIN,386,DLL, und APP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gesch�tzt und brauchen nicht von Ihnen angegeben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hmen Sie folgende NEMESIS.INI als Anhaltspunk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s ist ein Beispiel f�r NEMES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EMESIS.INI ersetzt NEMESIS.CFG und NEMESI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EMESIS.INI wird VOR der Befehlszeile ge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b nun hat die Kommandozeil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EU           ; ist NICHT erlaubt in NEMESIS.IN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US           ;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IN           ;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E          ;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Kommentare beginnen mit ";" und enden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OUND         ; Kein Gedudel, b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= EIN       ; Smartdrv im Speicher, aber V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; Diese bl�de Fragerei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1 = 1F        ; Hintergrund    weiss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2 = 1E        ; Status-Farbe 1 gelb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3 = 70        ; Textfarbe 1    schwarz auf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4 = 4E        ; Warnfarbe 1    gelb auf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5 = 4F        ; Warnfarbe 2    weiss auf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6 = 1B        ; Statusfarbe 2  hellblau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7 = 71        ; Info-Farbe 1   blau auf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  = 0B        ; Fenster Rahm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 = �         ; Schatt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 = 0F        ; Schattierungs-Farbe hellweiss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TEI : Die Endungen der gesch�tz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Komma erlaubt, aber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= INI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befindet sich auch im NEMESIS-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erkung : dieselben Regeln bzgl. Leerzeichen und Kommat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kolon gelten auch in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�rfen NEMESIS also mit folgender Zeile star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N O E M S NOFAT ; Kommentar : eine Befehlsze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EMESIS wird lesen "NOEMS NOFAT". Alles ander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zwei Befehlen MUSS (mindestens) ein Leerzeichen (oder K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mpatibilit�ten und Spezialit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kannte Fehl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'Versuch, direkt in die FAT von Laufwerk X: zu schreib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r Schutz der FAT sollte problemlos mit DOS 3.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-Versionen gr��er gleich 5.0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OS 4.01 k�nnen Fehlalarm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ben Sie dann den Befehl "FAT=AUS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' Versuch, eine gesch�tzte Datei zu ver�ndern : COMMAND.CO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e Version 1.30 von D'Bridge (ein EMAIL-Programm) fummel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dem Start am Befehlsinterpreter (meist COMMAND.COM) h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den Doks von LANTASTIC steht, da� der Befehlsinterpreter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) von Lantastic bei der Installation gepat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ehler, Eigenheiten, Notiz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:   Manche speicherresidenten Programme nehmen an de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en Interrupt 2F teil, indem Sie zun�chst den vorig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ienen, dann selbst aktiv werden und zum Schluss di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bgeben. Wenn ein solches Programm NACH NEMESIS ge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hrt das dazu, da� NEMESIS keinerlei Befehle (w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E" oder "AUS" ) mehr annimmt, da es sehr genau untersucht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her Code-Umgebung (also aus welchem Programm) ein sol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blem kann mit jeder Software auftreten, die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ieren unter Windows zugeschnitten ist. Sie m�ss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weder dieses TSR entfernen oder neu Bo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strenge Kontrolle ist notwendig, andernfalls k�nnte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NEMESIS "AUS"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O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: Werden erkannt und eine solche Partition wird nicht auf Sektor-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NOVELL schaltet NEMESIS intern auch den Befehl "INIT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SSTOR benutzen, eine RAMDISK installiert haben, un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einen Busmaster-DMA-Kontroller (Adaptec...)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unbedingt SSTOR mit dem Befehl "/HIDMA" verseh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t Ihr Rechner bei einem Zugriff auf die Ramdisk, falls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f�r COD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ternen Mappings von STACKER und DBLSPACE werden 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�cksichtigt. Wenn DBLSPACE ein Laufwerk beispielsweise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rimiertes Laufwerk D: und eine nichtkomprimiertes Laufwerk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eilt, Sie physikalisch aber nur die Laufwerke A: bis E: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anstatt dem Laufwerk D: das Laufwerk G: auf Sektor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elbe gilt f�r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der uns vorliegenden Version von SSTORE ist das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,SUBST,J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ist in der Lage "im Vorbeigehen" die Befehle ASSIGN, 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aufzuheben. Dadurch wird es m�glich, auch Parti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logisch umgelegt wurden, auf Sektor-Ebene zu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Verfahren wurde unter PC-DOS 3.MS-3, DOS 5.0, 6.0,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-DOS 5.0 und 6.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anderen DOS-Versionen wird es m�glicherweise nicht funktio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werden diese Partitionen wie STACKER-Laufwerke behandel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n). Nachdem NEMESIS alle Dateien gefunden ha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spr�ngliche Zustand von JOIN, SUBST und ASSIG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: Der Schutz auf Cluster-Ebene funktioniert nur mit einer Sektor-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512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  : Wenn Sie einen Festplatten-Cache benutzen und verz�gertes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 ist, werden Sie sehr viele Fehlalarme erhal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hang zwischen dem Befehl "Schreibe" und der "Ausf�h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 wird geschrieben" geht bei verz�gertem Schreiben verl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wei� nicht mehr, ob ob ein Zugriff erlaubt ist,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N SIE VERZ�GERTES SCHREIBEN AB, WENN SIE NEMESIS BENU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:Festplatten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vor NEMESIS speicherresident wird, sucht es HYPER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V.EXE. Falls Sie HYPERDISK mit Schreibverz�gerung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Sie gefragt werden, ob NEMESIS dieses verz�gert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al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 Rat : Sagen Sie "J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SMARTDRV.EXE (Version 4.0 und h�her) erkannt, dann wird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verz�gerung immer abgeschaltet. Solange NEMESI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, wird sie nicht wieder zugelassen. Lesen Sie, waru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: Insbesondere mit SMARTDRV werden Sie sehr viele Fehlalarme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such, direkt in die FAT zu schreiben"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halb schaltet NEMESIS auch auf FAT=AUS, wenn es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onders SMARTDRV.EXE ist ziemlich gef�hrlich, da es verz�g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en als Voreinstellung benutzt. Um die gr��ten Proble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eiden l�dt NEMESIS sich nicht ins EMS, wenn es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deckt. Allerdings l�st das nicht das Problem, da�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Zusammenarbeit mit anderen Programmen zeigt. Das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kret : nichts kann SMARTDRV dazu bringen, seine Dat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itischen Augenblick NICHT zu schreiben. Wenn NEMESIS gerade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, einen Sektor zu lesen, kann es vorkommen, da� i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selben Moment SMARTDRV versucht, andere Daten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h kann es zu Datenverlust kommen, da NEMESIS seine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nur je einmal pro Schreibzugriff besetzt (keine Re-Ent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uch SMARTDRV.EXE gezwungen ist, seine Daten a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zugeben, w�hrend e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halb schaltet NEMESIS SMARTDRV.EXEs Schreibverz�gerung ab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V.EXE schon geladen ist, w�hrend NEMESIS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ird zusammen es mit NEMESIS auch keinerlei Problem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 am R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NEMESIS die Schreibverz�gerung von SMARTDRV.EX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alten w�rde und eine Warnung ausgeben m�sste, etwa, wei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ektor oder eine gesch�tzte Datei ver�nde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ten Sie entweder den Schreibzugriff erlauben oder gleich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NEMESIS anweisen, den Schreibzugriff zu unterbin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SMARTDRV.EXE eine ungeheuer schlaue Meldung bri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atenfehler bei Schreiben auf Laufwerk X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Wiederholen  (R) 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SMARTDRV nicht dazu bringen, diesen "Fehler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en oder abzubre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steht dabei sinnigerweise f�r das englische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RAM  : Seit Version 0.99 sollten alle Probleme mit VIDRAM ausger�um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: Dank einem Tip von Frans Veldman macht SIDEKICK keine Probleme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.EXE: derselbe Tip hat das Problem mit KEYB.EXE 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K : Grafik-Programme k�nnen Probleme bekommen, wenn NEMESI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t. Immerhin : zumindest die Daten des Grafik-Modus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dart-VGA-Modus mit 640*480) werden vollst�ndig ges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:   VIRSTOP.EXE (Teil des F-PROT-Pakets) beginnt s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, da� es den Prozessor in den Einzelschritt-Modus ver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cht, eine Interuppt-Kette zu verfolgen, die auch durch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hrt. NEMESIS l��t es nicht zu, da� es im Einzelschritt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laufen wird. Das ist eine typische Viren-Methode. D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STOP, der das Einzelschritt-Verfahren steuert, wird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IRSTOP wird eine Fehlermeld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VIRSTOP installieren wollen, dann starten Sie es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im Speicher ist. Es gen�gt nicht, NEMESIS "AUS" zu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: (und was alles so genannt wir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wurde urspr�nglich als "normales" Programm geschrie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Handvoll DOS-Aufrufe �berwacht, ein Abbild der Sekto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n momentanen Schreib-Aktivit�ten vergleicht und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t, da� der Rechnerzustand si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tten einigen �rger mit den "Multitaskern" und NEMESI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vielen Stellen ge�ndert, um es damit vertr�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 gr��tes Problem war zum Schlu�, da� NEMESIS �nder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n Rechner durchf�hren mu�, die alle "multitasker"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dosshell, taskmax) f�r alle Programme im Rechner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Das bedeutet : auch wenn Sie NEMESIS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n, wirken sich die wichtigsten Eingriffe von NEMESIS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Fenster aus. Allerdings kann nur das eine NEMESIS in de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 auf die �nderungen auch reagieren.... In al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n f�hrt das zum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halb funktioniert NEMESIS nicht mit solchen "Multitask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gilt im Besonderen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(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 (Digital Re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GR  (Nov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Quaterde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(Microsof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eines dieser Programme starten wollen, m�ssen Sie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ines dieser Programme schon l�uft, wird NEMESI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386:   (Echter Multita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funktioniert gut unter VM/386 (auch mit Code im EMS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sollten den Befehl "INIT" nicht 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     NEMESIS funktioniert gut unter OS/2 (auch mit Code im EMS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nicht m�glich, die Sektoren zu sch�tzen. Stattdessen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, alle Festplatten seien komprimiert und schaltet auf "NO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. Unter OS/2 k�nnen Device-Treiber nicht �berpr�ft werden,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NEMESIS auch auf "NODE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sollten NEMESIS nicht auf dem Boxrechner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wenn Sie wollen, dann geben Sie UNBEDINGT "BATCH" als Befeh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gen Sie ihn in NEMESIS.IN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m�ssen dann NEMESIS beibringen, was "gute" Programm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n Sie alle Programme, die normalerweise laufen, besond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R ! Starten Sie sie "wie im wirklichen Leben". Lesen Si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n �ber das Lernen geschrieben wurde. Schalten Sie NEMESIS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arf ein ! Stellen Sie sich vor, ein User schickt Ihnen um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COM-File und NEMESIS will wissen, ob es erzeugt werden dar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: NEMESIS funktioniert gut mit DB 1.30 und 1.39, aber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B 1.50 und 1.51. Es handelt sich offensichtlich um e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OSSIL von DB.EXE. Da nicht unterschieden werden kan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von DBRIDGE gerade gestartet wird, wird NEMESIS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mehr, wie in der Version 1.10,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RIDGE 1.53 (ohne eingebautes FOSSIL...) funktioniert mit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:(Norton-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fernen (!!) Sie NEMESIS, wenn Sie CALIBRATE lauf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�ssen) und starten Sie Ihren Rechner zun�chst ne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kann es zu Datenverlust komm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CAN : Wir k�nnen Sie (noch) nicht gegen Viren wie "EDDIE" sch�tz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direkte Methode benutzen, um die Festplatten-Behandlungs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finden. Wenn Sie aber QEMM mit "STEALTHED ROMS" benutz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"Eddie" (mit NEMESIS im Speicher) nichts mehr aus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er wird sofort aus dem Speicher geworfen (das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ie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.SYS : (geh�rt zu C&amp;T-NEAT-Compu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Hilfsprogramm erzeugt EMS-Speicher auf NEAT-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einen Fehler ist es nicht m�glich, da� NEMESIS sich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-Speicher kopiert und von dort arbeitet. Deshalb schaltet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 auf "NOEMS" um. Geben sie nicht den Befehl "EMS" a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Treiber benutzen. NEMESIS kann das EMS dann immerhi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noch einen weiteren Fehler in EMM.SYS : Wenn NEMESIS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n Daten aktualisiert und dazu aus DOS-Buffern liest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memory liegen, gibt dieser Treiber immer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�ck. Wenn Sie keine DOS-Buffer im upper memory haben,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s, ansonsten starten Sie NEMESIS mit NO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untersucht, ob es m�glich ist, direkt in den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schreiben. Wenn es NICHT m�glich ist, schaltet es um auf "NO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EMM386 benutzen, k�nnen Sie das beheben, indem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 "EMS" benutzen. Das Problem tritt nicht bei a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EMM386.EX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-DMA-Controller: (wie z.B. der ADAPTEC SCSI-Controller 154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solchen Controllern ist es offenbar nicht m�glich f�r NEM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kt einen Sektor zu lesen, wenn NEMESIS sich in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geladen hat. Das scheint ein Problem mit der DMA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NEMESIS das Problem erkennt, wird es einen 512 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reich im unteren Speicher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Probleme wird es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it Absolut-Sektor-Modus : (z.B. Kirschbaum-Link /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NEMESIS nach STACKER sucht, mu� es einen INT 25h mit ung�l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durchf�hren. Mit Kirschbaum-Link /ABS kann es bis z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dauern, bis der Aufruf beendet wird (386, 20MHz, Arc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st "normal", keine Angst, ihr Rechner funktioniert 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,LOADHI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erlaubt keinen externen "LOADHIGH"-Befehl mehr, um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upper memory zu laden. Stattdessen erhalten Sie einen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NEMESIS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: Es ist vielleicht notwendig, die Zeile "STACKS=9,256"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aufzunehmen, wenn Sie sehr viele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/UNFORMAT/QU.EX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eine Datei L�SCHEN und wieder mit UNDELETE 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nlichen Programm zur�ckholen, wird es nicht mehr als "gesch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" auf der Sektor-Ebene behandelt. Die Daten von NEMESI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n aktualisiert. Auf normaler Ebene ist es weiterhin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wieder den Sektor-Schutz f�r solche Daten hab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 Sie "NEMESIS NEU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    Programme, die eigene Zeichens�tze benutzen, werden "selt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ehen, nachdem NEMESIS eine Warnung gebr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I:  ein Utility, das es erm�glicht, speicherresidente Programm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nsch zu entfernen. Es hat die Angewohnheit, selbst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nen" zu wollen. Wenn NEMESIS ins upper memory ge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bleibt, wobei es 0 Byte Speicher reserviert, scannt RAM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auf der Suche nach NEMESIS zu Tode. NEMESIS LOW l�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"RAMFREI /R"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:  Wenn Sie in der CONFIG.SYS "DOS=HIGH,UMB" stehen haben, bleibe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Byte unbenutzter (und unbenutzbarer) Speicher �brig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sich ins upper memory geladen hat und resident geg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ESIS fordert 0 Byte Speicher an, DOS gibt ihm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oll man da mac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ung von benutzten 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/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hr Rechner mit mehr als 640 KB Speicher ausgestattet ist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uch Speicher, auf den unter DOS normalerweise nicht zu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DOS kann normalerweise nur Speicher bis 640 KB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 DOS 5.0 (und unter DR-DOS schon l�nger, ansonsten mit spe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) ist es aber m�glich, DOS anzuweisen, diesen Speich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eine h�here Adresse als z.B. die Grafik-Karte angespro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halb "upper memory", also "hoher Speicherbereich"), f�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sch dargestellt sieht das in etwa so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KB                               640 KB                      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tern/DOS� Anwender-Programme     �Bild-   �upper memory �B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</w:t>
      </w:r>
      <w:r>
        <w:rPr/>
        <w:t>"konvent. Speicher "   �schirm  �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Bereich "intern/DOS" sind di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rechungsroutinen abgelegt (s.u.) und es befindet sich dort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s Betriebssystem s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Bereich "Anwenderprogramme" werden Ihre Programm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Bereich "Bildschirm" werden die Daten f�r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reich "upper memory" ist normalerweise unbenutzt, obwoh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KB (und mehr)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reich "BIOS" enth�lt die Grundausstattung Ihres Rechn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n, die sich auf allgemeine Ein/Ausgab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Programm mit "LOADHIGH" ins upper memory laden, mu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neherein dort gen�gend Speicher vorhanden sein, dami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nein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n ableg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ch mehr Speicher anfor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rogramm wie NEMESIS ben�tigt zun�chst ca. 100 KB frei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 upper memory weniger zur Verf�gung steht,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nicht und das Programm wird in den konventionell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ber gerade noch 100 KB zur Verf�gung stehen, wird da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pper memory geladen. Braucht das Programm dann aber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um Daten abzulegen), wird es nich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ben�tigt beim Start zwar zun�chst nur 100 KB, danach mu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ber weiteren Speicher anfor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l��t sich aus diesem Grund nicht mit "LOADHIGH" hoch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erledigt das nach getaner Arbeit selbst. Dazu reichen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reier Speicher im upper memory aus (bei EMS) oder 48 KB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oder mit "NOE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Rechner haben alle einen kleinen CHIP der Firma INTEL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den Sie nicht funktionieren k�nnten. Diese CHIPS nennt man "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" oder "CPU". Besonders interessant an diesen CHIPS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normale Arbeit durch ein Ereignis unterbrochen werden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interrupted", daher "interrupt"). Wenn das geschieht, sich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die Adresse des n�chsten Befehls, f�hren die "neue Arbeit"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ahren mit dem urspr�nglich n�chsten Befehl fort. Es sind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m�gliche Unterbrechungen vorgesehen, deren Adressen (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gramms, da� die Unterbrechung bearbeitet) gleich am Anfa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stehen. Die Unterbrechungen sind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nummeriert, oder im Hex-Zahlensystem : von 00 bis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"interrupt 21h" wird von Programmen wie "WORD", "PCTOOLS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anderen benutzt, wenn sie auf Dateien irgendwel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reifen m�chten. Fast alle Funktionen von DOS k�nne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rechung "INT 21h"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OS jedem Programm Zugriff auf jede Datei gew�hrt, schein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hl klar zu sein, da� auch jedem Virus Zugriff auf jede Datei gew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Deshalb mu� NEMESIS (wie auch VSHIELD, VIRSTOP, TBSCAN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residenten Virensch�tzer) die Aufrufe des INT 21h �berw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festzustellen, was das grade aktive Programm "so alles treib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�berwacht dabei solche Aufrufe, die sich mit dem �ff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befassen, mit Schreibzugriffen jeder Art, mit dem 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. So kann fr�hzeitig ein eventueller Schreib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fangen werden, so fr�h sogar, da� nicht einmal DOS davon er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en Zugriff unter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ben geschrieben wurde, gilt im �bertragenen Sinn auch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13h, wobei allerdings der Interrupt 13h nich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um DATEIEN , sondern um SEKTOREN zu bearbeiten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sserma�en die Schnittstelle zwischen DOS und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Programm den INT 21h ausf�hrt, gibt es z.B.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s den INT 13h ausf�hrt, gibt es SEKTOR, KOPF und ZYLIND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zugegriffen werden soll. Es hat zun�chst nichts mit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, au�er da� ein solcher SEKTOR auf diesem ZYLINDER und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F nat�rlich zu einer Datei geh�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llerdings auch Sektoren , die nicht zu Dateien geh�r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Sektor und Partitionssektor sind zwei Beispiele. Die Sekt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geh�ren wie die Verzeichnisse ebenfalls nicht zu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  (file allocation table, Datei-Belegungs-Tab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"WIN" eingeben, teilen Sie Ihrem COMMAND.COM mit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macht er das ? Er schaut im aktuellen Verzeichnis nach ein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WIN.COM" he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chaut COMMAND.COM in jedes Verzeichnis, das in PATH=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ob sich dort eine Datei "WIN.COM"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f�hrt einen "int 21h" aus und �bergibt als Dateinamen den Pfa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"WIN.COM" liegt und den Namen "WIN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rtet nun W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cht DOS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holt sich aus dem Verzeichnis-Eintrag von WIN.COM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ersten Clusters. Diese Nummer ist nicht sichtbar, wenn man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cht diesen Cluster und liest ihn in den Speich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chaut DOS in der FAT nach dem n�chsten Cluster, und lies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, dann dan n�chsten, und so fort, bis der letzte Clust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eingelesen wurde. Dann f�hrt DOS diese Datei, die n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liegt,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T enth�lt also die Nummer und Reihenfolge aller Clust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die sich auf der Festplatte (oder Diskette) befi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FAT zerst�rt ist, ist Ihre Festplatte vergleichba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en Buch ohne Inhaltsverzeichnis, ohne Seitenzahlen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k�rlich vertauschten Seiten. Sie k�nnen auf keine Datei zugrei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FAT-Eintrag zerst�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/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Festplatte ist in gewissem Sinne auch vergleichba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lplatte : sie enth�lt Dateien (Lieder), kann aber nicht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n. Wie eine Schallplatte ist sie in Spuren unterteilt (Ril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m Ihr Computer (Plattenspieler) die Dateien lesen (die 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pielen) kann. Damit ist der Vergleich aber auch scho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viele Dateien ziemlich kurz sind, hat man die Spuren in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e eingeteilt, die Sektoren. Ein Sektor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 so gro�, da� er 512 Zeichen (=Byte) Information auf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kann man z.B. 17 kurze Dateien auf einer Spur sichern,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nur die Sektoren merken, auf die sie geschrieben wu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abe erledigt DOS mit de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tritt aber folgendes Problem a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jeder Sektor einer 100 Megabyte Festplatte eine eigene Nu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AT beanspruchen w�rde, m�sste die FAT 100*1024*1024/512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ind 204800 Eintr�ge ! Eine gro�e Zahl, und man w�rde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chen, um auch den letzten Sektor zu nummerieren, die FAT m�s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3*204800 Byte gro� sein, das sind 600 K-Byte. (Und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FAT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w�re sicher nicht sehr sinnvoll, denken Sie nur dara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e mehr als einen Sektor auf Ihrer Festplatte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hat man sich folgendes ausgedac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s 4 Sektoren (auf gro�en Festplatten k�nnen es auch mehr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zusammen als ein "Cluster", also als ein Verband von S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t. Sie werden immer gemeinsam beschrieben, gelesen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wir das Beispiel von oben nehmen : Sie haben 204800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(wenn 4 Sektoren als ein Cluster behandelt werden), sind das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. Um 51200 Cluster zu nummerieren, ben�tigt man nur 2 By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mu� also 2*51200 Byte lang sein, das sind 10240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also dadurch schon 2*(600-100) K-Byte 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gewonnen, ein Megabyte. Das sie mit Dateien f�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�berzeugendes Argument f�r Cluster, finden Sie nic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Viren (einige bulgarische), die zuf�llig irgendwelc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ktoren mit irgendwelchen Zufallsdaten �berschreiben. Es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�berhaupt keine Rolle, ob diese Cluster zu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n, oder �berhaupt zu etwas geh�ren. Diese Vir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nicht DOS ("int 21h"), da DOS nur auf Dateien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Ihre Dateien gegen solche Viren zu sch�tzen, m�ssen die Clu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en der Dateien direkt gesch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uch Viren, die man Filesystem-Viren n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ver�ndern kein einziges Programm. Sie ersetzen "nur" die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-Eintrag, die DOS angibt, wo sich der erste Clus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befindet, durch die Nummer des Clusters, auf dem sich d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t. Wenn also der erste Cluster von COMMAND.COM die Numm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, dann 21,22 usw., und das Virus im Cluster 10204 sitzt, dan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iren den Eintrag des ersten Clusters von COMMAND.CO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-Eintrag auf 10204 um. Immer, wenn Sie COMMAND.COM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amit zuerst das Virus von DOS geladen und ausgef�hr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mu� sich den "echten" ersten Cluster selbstverst�ndlich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ken. Wir kennen Viren, die den echten ersten Clus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nutzten Felder des Verzeichnis-Eintrags schreiben. Wenn Sie j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arnung von NEMESIS erhalten, die sich auf die "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" eines Verzeichniseintrags beziehen, dann schalten Sie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olche Viren sich bei Ihnen ausbreiten k�nnen, bleib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etzt nur, die Festplatte neu zu formatieren, da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"CLEAN"en k�nnen OHNE das Virus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,WINDOWS     ist (tm) v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RAM,QEMM,DesqVIEW ist (tm) von Qua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ere sind (c) und (tm) und (r) vo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EN DANK an Ralf Brown und sein Team f�r die Interrupt-Lis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 auch an Frans Veldman f�r seine guten Ti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schreibung kann ebenso wie die anderen Dateien von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zeit von uns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besteht keine Gew�hr, da� sie vollst�ndig und ausreiche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/oder da� sie mit der aktuellen Version von NEMESIS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 Spa� !      Und lassen Sie ihre NEMESIS-Kopie bald registr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-Adressen f�r R�ckf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�rner   , Fido 2:2476/8      , VirNet 9:492/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Sy    , Fido 2:2476/51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sruhe, BRD, Juni 1994, Robert H�rner &amp;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