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ose's Register Printer, PRN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RNREGS do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REGS program originated out of the HackStop labora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as a test tool. PRNREGS shows the valu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registers have at the time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tections on executable files check the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paring these initial register values to the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*should* contain. For example, MS-DOS sets t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equal to the SP register at the star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tections just terminate the program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rotections are often incompatible - if DR-DOS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 register to zero, the protected program w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REGS is the ideal test program to protect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protector - it's easy to verify the protector'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he DIET execompressor expects the BX register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zero. That means that you can't protect DIETed file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tectors that don't set BX to zero,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ll know, ROSE has a Cyrix 486 PC (apart from 3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 80486) on which almost every protector crashes.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ie is a good test environment for HackStop developme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t's the incompatible EMM386 and the Cyrix ch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incompatibility to some protectors (or jus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?  :)) I use:  DOS 6.20, EMM386 5.20 and Himem 4.10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S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NREGS &gt; file" dumps a log to file. Several logs of R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486.log  - PrnRegs screenshot with Himem/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486.log  - Plain DOS PrnRegs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486.log    - Newer PrnRegs screenshot with PrnRegs 1.80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You had better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           Displays/dumps all interrupts (0x00-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86 -drx       Don't touch or display DRx &amp; 386 debug registers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your EMM/CUP/unpacker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d -par       Dumps the command line in ASCII an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p -sav       Dumps 4000 bytes of the interrupt handler of show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Y USEFUL FOR EXAMINING TOOLS LIKE TEU, UPC etc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g            Displays EFLAGS additionally as a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            Waits for a keystroke before termina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-all and -dmp switches together, you need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harddisk space. PRNREGS will not notice redundant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AGS setting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-flg to see the binary values of your E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hex value of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� � � � � � � � � � � � � � � � �  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�0�0�0�0�0�0�0�0�0�0�0�0�0�0�0�0�0�?�1 1�0�0�1�0�0�?�0�0�0�0�1�0� GENERIC DO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46 � � � � � � � � � � � � � � � � � �1�   � � � � � �1� � � �1� � � i486sl/25 realmode (s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2 � � � � � � � � � � � � � � � � � �1�   � � � � � �0� � � � � � � i486sl/25 emm386 (s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46 � � � � � � � � � � � � � � � � � �1�   � � � � � �1� � � �x� � � c486dx/66 realmode (rar), toggles on COM/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2 � � � � � � � � � � � � � � � � � �1�   � � � � � �0� � � �x� � � c486dx/66 emm386 (rar), toggles on COM/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             23              15              7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</w:t>
      </w:r>
      <w:r>
        <w:rPr/>
        <w:t>V�R� �N� IO�O�D�I�T�S�Z� �A� �P� 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�0�0�0�0�0�0�0�0�0�0�0�0�0� � �0� �   � � � � � � �0� �0� �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</w:t>
      </w:r>
      <w:r>
        <w:rPr/>
        <w:t>M�F� �T� PL�F�F�F�F�F�F� �F� �F� 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  �  �  � � � �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8086 MODE���X����������� �   �  �  � 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FLAG���X�������������   �  �  � 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TASK FLAG���X�����������������  �  � 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RIVILEGE LEVEL���X��������������������  � 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���S����������������������� 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FLAG���C������������������������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ENABLE���X��������������������������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 FLAG���S����������������������������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 FLAG���S������������������������������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FLAG���S��������������������������������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ILIARY CARRY���S�����������������������������������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 FLAG���S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FLAG���S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copied out of the official Intel 386 spec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LAGS have throughly been extended since, but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 for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 - see ROSEBBS.TXT for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head (pspiertz@sci.kun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urbo Debugger can show what FPU register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contain, then PRNREGS should be able to show that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ssembly source is simple enough to try to port it to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don't understand the GCC assembly syntax... [it's GAS (ra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/COM Format according to HelpP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EXE - DOS 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Siz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word  "MZ" - Link file .EXE signature (Mark Zbikowski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word  length of image mod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word  size of file in 512 by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word  number of relocation items follow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word  size of header in 16 byte paragraphs,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ginning of the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  word  min # of paragraphs need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   word  max # of paragraphs the program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   word  offset in load module of stack segment (in pa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word  initial SP valu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word  negative checksum of pgm used while by EXEC loads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word  program entry point, (initial I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word  offset in load module of the code segment (in pa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word  offset in .EXE file of first reloc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   word  overlay number (0 for roo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ocation table and the program load module follow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ocation entries are 32 bit values representing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load module needing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 the relocatable item is found, the CS regist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found at the calculate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t load time of the EXE file are as foll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:     contains number of characters in command tail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 32 bit value indicating the load module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:SP   set to stack segment if defined else,  SS = 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=FFFFh or to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set to segment address of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   set to segment address of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IP   far address of program entry point, (label on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- DOS 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 files are raw binary executables and are a left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CP/M machines with 64K RAM.  A COM program can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less than one segment (64K), including code and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no fixups for segment relocation or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One method to check for a COM file is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yte in the file could be a valid jump or call op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weak test since a COM file is not requir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jump or a call.  In principle, a COM file is just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100h in the segment and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 Count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                  1 byte   ID=0E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=0E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se are not safe ways to determine w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s a COM file or not, but most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with a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