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Anleitung zu Resident f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$Id: resident.doc,v 1.37 2024/12/11 09:55:38 ralph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vim:set fileencoding=cp437 fileformat=dos filetype=asciidoc tabstop=2 expandt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# vim:set fenc=CP437 ff=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+----Anleitung-zu--------------------------All-Rights-Reserved--+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+---------RESIDENT.EXE------------------------------------------+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+---------------------------------------------------------------+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+-----------------------------------(C)opyright 1990-2025 by ---+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ROSE SWE, Ralph Roth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Achtung: Dieses Programm kann nicht unter Windows verwend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ist ein Programm zum Anzeigen von DOS Programmen und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blocks (MCB), die DOS im Arbeitsspeicher hlt. Ferner ist RESIDEN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e Informationen ber Device-Treiber, DOS-Version, Rechnerversion, EMS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Anzeige der verschiedenen Speicherklassen anzuzeigen. RESIDENT kann scho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"Hacker-Tools" eingeordnet werden, weshalb ein Laie mit dies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hrscheinlich nicht viel anfangen kann. Mit RESIDENT kommen S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icherresidenten Viren auf "die Schliche", oder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einfa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belegung durch residente Programme (COMMAND, KEYB, SETVER o. 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ia Kommando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[Option1, [Option2],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en sind wahlfrei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Optionen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e Option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 /d     ................&gt; Alle (D)evicetreiber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? /?     ................&gt; Hilfestellung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 /i     ................&gt; (I)nterrupts NICHT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 /e     ................&gt; Anzeigen des (E)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 /m     ................&gt; Anzeigen der E(M)S-Han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 /h     ................&gt; Anzeigen von (H)ardware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 /w     ................&gt; Anzeigen von MS-(W)indows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 /a     ................&gt; (A)lle Optionen 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-       ................&gt; (A)lle Optionen einschalten. Hard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nicht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gemischt werden. Die Option -a schalte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ein. Falls die Informationen ber eine Seite hinausgehen, 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[Optionen]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Ausgabe auf dem Dru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[Optionen] &gt;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Ausgabe in eine Datei (REPORT.TX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[Optionen] &gt; repor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P      - Programm Segment Pr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e Segmentanzeige, ab welcher Adresse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 Speiche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   - Anzahl der Bytes, die das Programm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 - Namen der Programms (falls korrekt angemeldet), das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- bergebene Parameter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- Die folgenden Interrupts (hex. Anzeige) zeigen auf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. B. eine DOS-Anwendung nach Beendigung noch ca. 2.000 Byt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 behlt und eventuell die Interrupts 13h und 21h belegt,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zeichen dafr, dass Ihr DOS-Programm von einem speicherresidenten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allen wurde. Exper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mit dem Programm DEBUG das CS-Regist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SP-Adresse des Virus laden und den Virus so analy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zenz Vereinba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ist als BANNERWARE freigegeben, d. h. RESIDENT darf privat ohne 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izenzgebhren verwendet werden. Ferner darf RESIDENT KOSTENLOS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fern RESIDENT.EXE und RESIDENT.DOC ebenfalls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merzielle Weitergabe jeglicher Art (Bundling, Zeitschriften usw.) b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r schriftlichen Einverstndnis! Jede kommerzielle Verwend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untersagt! Die Verwendung des Programms erfolgt auf eigenes Risiko!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RESIDENT.EXE /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opyright by (ALL RIGHTS RESERV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 ________    ____________________   ___________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______   \\_____  \  /   _____/\_   _____/  /   _____/  \    /  \_   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_/ /   |   \ \_____  \  |    __)_   \_____  \\   \/\/   /|    __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\/    |    \/        \ |        \  /        \\        / |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____|_  /\_______  /_______  //_______  / /_______  / \__/\  / /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/         \/        \/         \/          \/       \/        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=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 SWE                           See ROSEBBS.T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pl.-Ing. Ralph Roth              full address, FAX and PGP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rose.rult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_swe@hotmail.com               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=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ENDE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