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13 2025/03/25 17:02:00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25.03.2025 erstellt. Es ist wichtig zu beachten, d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s Datum länger als 18 Monate zurückliegt, Sie möglicher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tete Version des entsprechenden Programm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prozess: Bitte füllen Sie die nächsten drei Seiten aus, tre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und senden oder mailen Sie sie an die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ückgabe- und Umtauschbedingungen: Beachten Sie, dass wir uns da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 die Lieferung ohne Angabe von Gründen abzulehnen. CD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äden oder Kopierfehler aufweisen, werden kostenlos ersetz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üche sind ausgeschlossen. Ein Umtausch, eine Rückgab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. Mit Ihr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unsere Versandbedingungen als verbindlich an. Sie er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 mit einer auf Sie registrierten individuellen Seri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ühren und Versand: Bitte legen Sie die Gebühr von 3 Euro bei, die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nd Porto beinhaltet. Bei Nachnahmebestellungen gehen alle Portoko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asten (ca. 7 Euro, ins Ausland ca. 11 Euro). Sie können die Porto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, wenn wir Ihnen die Software als ZIP-Archiv per E-Mail zu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G oder PGP verwenden, senden Sie uns bitte Ihren PGP-Schlüssel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ITTE KEINE BESTELLUNGEN AUF NACHNAHME, WEIL ZU UMSTÄNDLICH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Kwitt, Giropay, Paydirekt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    (de37510500150238111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113 2025/03/25 17:02:00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Scheck  </w:t>
        <w:tab/>
        <w:tab/>
        <w:tab/>
        <w:t>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Paypal/Kwitt/Giorpay  </w:t>
        <w:tab/>
        <w:t>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