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5.13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5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hkPC kann unter DosBox 0.74 und DoxBox-Staging 0.80.1 mit folgender Fehlermeldung crashen: </w:t>
      </w:r>
    </w:p>
    <w:p>
      <w:pPr>
        <w:pStyle w:val="PreformattedText"/>
        <w:bidi w:val="0"/>
        <w:jc w:val="left"/>
        <w:rPr/>
      </w:pPr>
      <w:r>
        <w:rPr/>
        <w:t xml:space="preserve">E_Exit: DOS:Illegal Get Serial Number call 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