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��������������������������������������������������������������������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Kill 5.14 � (c) by ROSE SWE, Dipl.-Ing. Ralph Roth � RalphRoth@gmx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viren-Tool � Erzeugt neuen Bootsektor auf Disketten � Kann Viren entf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��������������������������������������������������������������������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CK: Entfernt Bootviren von Disketten, ersetzt Bootsektor durch ein Menu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ung:         BootKill   &lt;Laufwerk:&gt;   [/M] [/L] [/I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&lt;Laufwerk:&gt;  A: oder  B: sein mu�.  Eine formatierte Diskette mu� s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n Laufwerk befinden. Der neue Bootsektor enth�lt ein Menue, aus de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 z. B. 'CMOS-Setup' oder 'Booten von der Festplatte' ausw�hl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ca. 15 Sekunden, wird -bei keiner Wahl- selbstst�ndig von der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ootet, wobei die Diskette im Laufwerk bleiben kan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DISKE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Der alte Bootsektor wird bis auf die Systeminformationen restlos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! Mit BootKill behandelte Systemdisketten verlieren ihre 'bootf�h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'! Systemdisketten k�nnen jedoch wieder mit SYS A: bootf�hig gema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arameter /M steht f�r 'Multi', d.h. Sie k�nnen mehrere Disketten nach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 �berschreiben lassen, z.B. wenn alle Disketten mit Viren infiz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zenzhinweis: BOOTKILL /L          Interne Informationen: BOOTKILL 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ALLE-RECHTE-VORBEHALTEN!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ZENZVEREINBA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Programm ist Freeware von ROSE SWE (darf privat umsonst ben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)! MODIFIZIEREN, VER�NDERN, ANLEITUNG(EN) WEGLASSEN UNTERSAGT!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ERZIELLE WEITERGABE/NUTZUNG VERLANGT UNSERES SCHRIFTLICHES EINVERST�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S!  Weitere Bestimmungen: LIZENZ.DOC und FREEWARE.COM (falls beigef�g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RANTIEAUSSCHLU�ERKL�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keinen Umst�nden ist der Programmautor Ralph Roth haftba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gliche Folgesch�den, einschlie�lich aller entgangenen Gewinn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m�gensverluste, oder anderer mittelbarer und unmittelbarer Sch�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urch den Gebrauch oder die Nichtverwendbarkeit dies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ihrer begleitenden Dokumentationen entsteht.  Dies gilt auch d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er Autor �ber die M�glichkeit solcher Sch�den unterrichtet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by:                                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                                 ALLE RECHTE VORBE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SE Softwareentwicklung &amp; Vertrieb,  Dipl.-Ing.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st�ndige Adresse (EMail, FAX, PGP-Key etc.) - siehe Datei ROSEBBS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