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�</w:t>
      </w:r>
      <w:r>
        <w:rPr/>
        <w:t>@������@   �ϥ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w�w�w�w�w�w�w�w�w�w�w�w�w�w�w�w�w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���</w:t>
      </w:r>
      <w:r>
        <w:rPr/>
        <w:t>GBeta 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X���G�</w:t>
      </w:r>
      <w:r>
        <w:rPr/>
        <w:t xml:space="preserve">褸 </w:t>
      </w:r>
      <w:r>
        <w:rPr/>
        <w:t>1996 �~ 09 �� 0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{���]�p�G����T (Peter Fer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s�@�G����T (Peter Fer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>
          <w:rtl w:val="true"/>
        </w:rPr>
        <w:t>ק</w:t>
      </w:r>
      <w:r>
        <w:rPr/>
        <w:t>���</w:t>
      </w:r>
      <w:r>
        <w:rPr/>
        <w:t>G�</w:t>
      </w:r>
      <w:r>
        <w:rPr/>
        <w:t xml:space="preserve">褸 </w:t>
      </w:r>
      <w:r>
        <w:rPr/>
        <w:t>1996 �~ 10 �� 03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ССССССССССССССССССССССССССССССССССССС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e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 for Windows�]²�� VTWIN�^�O VTSCAN &amp; VTHUNT �� Windows �����A�����</w:t>
      </w:r>
      <w:r>
        <w:rPr>
          <w:rtl w:val="true"/>
        </w:rPr>
        <w:t>ٷ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X Windows 95 �����A��</w:t>
      </w:r>
      <w:r>
        <w:rPr>
          <w:rtl w:val="true"/>
        </w:rPr>
        <w:t>ث</w:t>
      </w:r>
      <w:r>
        <w:rPr/>
        <w:t>e�� Windows �����M�i�H�b Win95 �U�ϥΡA�u�O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�ˬd���ɦW���ɮ</w:t>
      </w:r>
      <w:r>
        <w:rPr>
          <w:rtl w:val="true"/>
        </w:rPr>
        <w:t>ס</w:t>
      </w:r>
      <w:r>
        <w:rPr/>
        <w:t>]Win95 ���N�|�</w:t>
      </w:r>
      <w:r>
        <w:rPr/>
        <w:t>䴩�</w:t>
      </w:r>
      <w:r>
        <w:rPr/>
        <w:t>^�C�ѩ�</w:t>
      </w:r>
      <w:r>
        <w:rPr>
          <w:rtl w:val="true"/>
        </w:rPr>
        <w:t>ث</w:t>
      </w:r>
      <w:r>
        <w:rPr/>
        <w:t>e�u�O Beta ��ժ��A�ҥ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|���@�ǰ��D�S���b�̪���W��եX�ӡA�p�G�z�b�ϥήɵo�{�</w:t>
      </w:r>
      <w:r>
        <w:rPr/>
        <w:t>줰����</w:t>
      </w:r>
      <w:r>
        <w:rPr/>
        <w:t>D�Φ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N���A�w��g�H���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ССССССССССССССССССССССССССССССССССССС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>
          <w:rtl w:val="true"/>
        </w:rPr>
        <w:t>ؿ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Ĥ@��  VTWIN ���w��,��s�Τu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1.  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2.   ��s�]�p���o�s��...��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3.   �u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ĤG��  VTWIN �ϥ�²���Υ\�</w:t>
      </w:r>
      <w:r>
        <w:rPr/>
        <w:t>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1.   �ϥ�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2.   �\�</w:t>
      </w:r>
      <w:r>
        <w:rPr/>
        <w:t>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ĤT��  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1.   �@�̤��С]�a�},�q��,E-Mail....��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ǡǡǡǡǡǡǡǡǡǡǡǡǡǡǡǡǡǡǡǡǡǡǡǡǡǡǡǡǡǡǡǡǡǡǡǡǡ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Ĥ@��  VTWIN ���w��,��s�Τu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1.  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WIN �]�t�H�U�ɮ</w:t>
      </w:r>
      <w:r>
        <w:rPr>
          <w:rtl w:val="true"/>
        </w:rPr>
        <w:t>ס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WIN.EXE   -&gt; �D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WIN.DOC   -&gt; �ϥ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WIN.NEW   -&gt; �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z�i�H�</w:t>
      </w:r>
      <w:r>
        <w:rPr>
          <w:rtl w:val="true"/>
        </w:rPr>
        <w:t>ۦ</w:t>
      </w:r>
      <w:r>
        <w:rPr/>
        <w:t>�</w:t>
      </w:r>
      <w:r>
        <w:rPr/>
        <w:t>b Windows �U�</w:t>
      </w:r>
      <w:r>
        <w:rPr>
          <w:rtl w:val="true"/>
        </w:rPr>
        <w:t>إߤ</w:t>
      </w:r>
      <w:r>
        <w:rPr/>
        <w:t>@�� Group �A�M��N VTWIN.EXE �ǤJ�H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C��M�]�i�H�����q�ɮ</w:t>
      </w:r>
      <w:r>
        <w:rPr>
          <w:rtl w:val="true"/>
        </w:rPr>
        <w:t>׺޲</w:t>
      </w:r>
      <w:r>
        <w:rPr/>
        <w:t>z���� VTWIN.EXE �C���������X�ӫ�|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~�g�@�� SETUP �{���Ӧ</w:t>
      </w:r>
      <w:r>
        <w:rPr/>
        <w:t>۰</w:t>
      </w:r>
      <w:r>
        <w:rPr/>
        <w:t>ʦw�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2.   �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WIN �N�H VTWINxx.ARJ �]xx �N�����^����Y�</w:t>
      </w:r>
      <w:r>
        <w:rPr/>
        <w:t>榡��</w:t>
      </w:r>
      <w:r>
        <w:rPr/>
        <w:t>b�</w:t>
      </w:r>
      <w:r>
        <w:rPr/>
        <w:t xml:space="preserve">ꤺ </w:t>
      </w:r>
      <w:r>
        <w:rPr/>
        <w:t>BBS 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�� ftp site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H�U�O��s���|��� BBS ���x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s�˦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5-514661      Zoom Zone       28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5-424664      ������T       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5-599099      ���B�s          28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5-801886      ����</w:t>
      </w:r>
      <w:r>
        <w:rPr>
          <w:rtl w:val="true"/>
        </w:rPr>
        <w:t xml:space="preserve">ڤ۫�      </w:t>
      </w:r>
      <w:r>
        <w:rPr/>
        <w:t>14400</w:t>
      </w:r>
      <w:r>
        <w:rPr/>
        <w:t xml:space="preserve">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5-5423592     �</w:t>
      </w:r>
      <w:r>
        <w:rPr/>
        <w:t>߱��</w:t>
      </w:r>
      <w:r>
        <w:rPr/>
        <w:t>G�Ƨ{     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x�_�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9435631      Dysan           28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9423928      Dysan           28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5536781      ���]�P���I�I    28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5536782      ���]�P���I�I    28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9415586      ��T��          28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9458802      ��T��          28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3616905      Hope Net        28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7603891      Speed Ball      28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9619187      Top BBS         28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6480620      �</w:t>
      </w:r>
      <w:r>
        <w:rPr>
          <w:rtl w:val="true"/>
        </w:rPr>
        <w:t>ۥ</w:t>
      </w:r>
      <w:r>
        <w:rPr>
          <w:rtl w:val="true"/>
        </w:rPr>
        <w:t xml:space="preserve">[��          </w:t>
      </w:r>
      <w:r>
        <w:rPr/>
        <w:t>28800</w:t>
      </w:r>
      <w:r>
        <w:rPr/>
        <w:t xml:space="preserve">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9184536      �</w:t>
      </w:r>
      <w:r>
        <w:rPr/>
        <w:t xml:space="preserve">ּ֫�          </w:t>
      </w:r>
      <w:r>
        <w:rPr/>
        <w:t>28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9821296      �L�ȩ~          28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9574925      �P���G�m        28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2237084      ���s            28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3947588      Next BBs        28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3315321      Hope Net        19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3616556      Hope Net        19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9421935      Dysan           19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3947577      Next BBS        19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5955461      Soft Bugger     19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8160788      �a������        192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x���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-5253282      �ӷ~�Ш|��T��  192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���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-3330040      �Ŧ�g�Q        28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-3337754      �Ŧ�g�Q        192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z�L Intern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pbbs.chpi.edu.tw      pub/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p.tem.nctu.edu.tw   Msdos/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eb.chpi.edu.tw/~cs8204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3.   �u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ơ PC/AT �� 386 �š]�t386) �H�W�� CPU 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Ƣ �@�~�t�ά����� Windows 3.1 �� Windows 95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ǡǡǡǡǡǡǡǡǡǡǡǡǡǡǡǡǡǡǡǡǡǡǡǡǡǡǡǡǡǡǡǡǡǡǡǡǡ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ĤG��  VTWIN �ϥ�²���Υ\�</w:t>
      </w:r>
      <w:r>
        <w:rPr/>
        <w:t>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1.   �ϥ�²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z��� VTWIN �ɷ|�</w:t>
      </w:r>
      <w:r>
        <w:rPr>
          <w:rtl w:val="true"/>
        </w:rPr>
        <w:t>ݨ</w:t>
      </w:r>
      <w:r>
        <w:rPr/>
        <w:t>��̤</w:t>
      </w:r>
      <w:r>
        <w:rPr/>
        <w:t>U�</w:t>
      </w:r>
      <w:r>
        <w:rPr/>
        <w:t>観�</w:t>
      </w:r>
      <w:r>
        <w:rPr/>
        <w:t>T�ӫ�s�]�Ұ�,�]�w,�Ȱ��^�A�y�Ұʡ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��</w:t>
      </w:r>
      <w:r>
        <w:rPr/>
        <w:t>ܶ</w:t>
      </w:r>
      <w:r>
        <w:rPr/>
        <w:t>}�l�</w:t>
      </w:r>
      <w:r>
        <w:rPr>
          <w:rtl w:val="true"/>
        </w:rPr>
        <w:t>ھڳ</w:t>
      </w:r>
      <w:r>
        <w:rPr/>
        <w:t>]�w�����G�ӱ��r�θѬr�A�y�]�w�z�s�N�O���˪���H�]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Φ</w:t>
      </w:r>
      <w:r>
        <w:rPr>
          <w:rtl w:val="true"/>
        </w:rPr>
        <w:t>ۦ</w:t>
      </w:r>
      <w:r>
        <w:rPr/>
        <w:t>��</w:t>
      </w:r>
      <w:r>
        <w:rPr/>
        <w:t>w�ϺЩΥ</w:t>
      </w:r>
      <w:r>
        <w:rPr>
          <w:rtl w:val="true"/>
        </w:rPr>
        <w:t>ؿ</w:t>
      </w:r>
      <w:r>
        <w:rPr/>
        <w:t>�</w:t>
      </w:r>
      <w:r>
        <w:rPr/>
        <w:t>^�P���ˤ</w:t>
      </w:r>
      <w:r>
        <w:rPr/>
        <w:t>覡�</w:t>
      </w:r>
      <w:r>
        <w:rPr/>
        <w:t>]���r�θѬr�^�A�y�Ȱ��z�s�h�O�b�Ұʶ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U�ɤ~�|���}�n��ϥΪ̤��~���_���˰ʧ@�CVTWIN ���w���]�w�O�w��Ҧ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кϼѰ����r���ʧ@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2.   �\�</w:t>
      </w:r>
      <w:r>
        <w:rPr/>
        <w:t>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VTWIN �</w:t>
      </w:r>
      <w:r>
        <w:rPr>
          <w:rtl w:val="true"/>
        </w:rPr>
        <w:t>ث</w:t>
      </w:r>
      <w:r>
        <w:rPr/>
        <w:t>e�����r�P�Ѭr��O�� VTSCAN &amp; VTHUNT �����@�ˡA�]�N�O�� DO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౽��</w:t>
      </w:r>
      <w:r>
        <w:rPr/>
        <w:t>Ѫ��f�r�AWIN ���P�ˤ]���I�C���ӷ|�[�JWin95�f�r�P Word �����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�̦h�</w:t>
      </w:r>
      <w:r>
        <w:rPr/>
        <w:t xml:space="preserve">఻��� </w:t>
      </w:r>
      <w:r>
        <w:rPr/>
        <w:t>16 �h���</w:t>
      </w:r>
      <w:r>
        <w:rPr>
          <w:rtl w:val="true"/>
        </w:rPr>
        <w:t>ؿ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�</w:t>
      </w:r>
      <w:r>
        <w:rPr>
          <w:rtl w:val="true"/>
        </w:rPr>
        <w:t>ث</w:t>
      </w:r>
      <w:r>
        <w:rPr/>
        <w:t>e VTWIN �O�w��Ҧ����ɮ</w:t>
      </w:r>
      <w:r>
        <w:rPr>
          <w:rtl w:val="true"/>
        </w:rPr>
        <w:t>װ</w:t>
      </w:r>
      <w:r>
        <w:rPr/>
        <w:t>����</w:t>
      </w:r>
      <w:r>
        <w:rPr/>
        <w:t>ˡA���ӷ|�[�J�B�~���]�w�\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�ĥ� ASM + C �y�����</w:t>
      </w:r>
      <w:r>
        <w:rPr/>
        <w:t>覡���</w:t>
      </w:r>
      <w:r>
        <w:rPr/>
        <w:t>g�A�f�r����t�</w:t>
      </w:r>
      <w:r>
        <w:rPr>
          <w:rtl w:val="true"/>
        </w:rPr>
        <w:t>׻</w:t>
      </w:r>
      <w:r>
        <w:rPr/>
        <w:t>P��O�� VTSCAN &amp; VTHUNT �</w:t>
      </w:r>
      <w:r>
        <w:rPr>
          <w:rtl w:val="true"/>
        </w:rPr>
        <w:t>ۦ</w:t>
      </w:r>
      <w:r>
        <w:rPr/>
        <w:t>P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ǡǡǡǡǡǡǡǡǡǡǡǡǡǡǡǡǡǡǡǡǡǡǡǡǡǡǡǡǡǡǡǡǡǡǡǡǡ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ĤT��  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1.   �ɥ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�ѩ�̤��~(96)�n���Ǯժ��M�D�A�]�� VTWIN �󪩪��t�</w:t>
      </w:r>
      <w:r>
        <w:rPr>
          <w:rtl w:val="true"/>
        </w:rPr>
        <w:t>׷</w:t>
      </w:r>
      <w:r>
        <w:rPr/>
        <w:t>|���C�A�]�N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X�Ӫ����L�k�w��C����~��̭n���~���e�����q�ɶ��N�|���D�`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Ŷ��ɶ��ӭ</w:t>
      </w:r>
      <w:r>
        <w:rPr>
          <w:rtl w:val="true"/>
        </w:rPr>
        <w:t>ק</w:t>
      </w:r>
      <w:r>
        <w:rPr/>
        <w:t xml:space="preserve">� </w:t>
      </w:r>
      <w:r>
        <w:rPr/>
        <w:t>VTWIN�A�N�ЦU��ԭ@�@�U�o.........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�p�G�z�������D�A�кɶq�H E-Mail �Φb TANET BBS ���f�r���g�H�A�o�˧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|�</w:t>
      </w:r>
      <w:r>
        <w:rPr>
          <w:rtl w:val="true"/>
        </w:rPr>
        <w:t>ݨ</w:t>
      </w:r>
      <w:r>
        <w:rPr/>
        <w:t>�</w:t>
      </w:r>
      <w:r>
        <w:rPr/>
        <w:t>C�@������ BBS ����M�]�i�H�A�u�O�̤w�g�</w:t>
      </w:r>
      <w:r>
        <w:rPr>
          <w:rtl w:val="true"/>
        </w:rPr>
        <w:t>ܤ֥</w:t>
      </w:r>
      <w:r>
        <w:rPr/>
        <w:t>h���</w:t>
      </w:r>
      <w:r>
        <w:rPr>
          <w:rtl w:val="true"/>
        </w:rPr>
        <w:t>ݫ</w:t>
      </w:r>
      <w:r>
        <w:rPr/>
        <w:t>H�F�A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D�i��n���X�ӬP��̤~�|�</w:t>
      </w:r>
      <w:r>
        <w:rPr>
          <w:rtl w:val="true"/>
        </w:rPr>
        <w:t>ݨ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2.   �@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�W�G����T , Peter Fer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q�</w:t>
      </w:r>
      <w:r>
        <w:rPr>
          <w:rtl w:val="true"/>
        </w:rPr>
        <w:t>ܡ</w:t>
      </w:r>
      <w:r>
        <w:rPr/>
        <w:t>G035-320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}�G�s�˥��F�j��G�q 450 �� �]�f�r�˥��бH�</w:t>
      </w:r>
      <w:r>
        <w:rPr/>
        <w:t>즹�</w:t>
      </w:r>
      <w:r>
        <w:rPr/>
        <w:t>a�}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ͤ�</w:t>
      </w:r>
      <w:r>
        <w:rPr/>
        <w:t>G64 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¾�~�G���</w:t>
      </w:r>
      <w:r>
        <w:rPr>
          <w:rtl w:val="true"/>
        </w:rPr>
        <w:t>ؤ</w:t>
      </w:r>
      <w:r>
        <w:rPr/>
        <w:t>u�ǰ| ��T�u�{�t8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G�q��(DOS,Windows,Unix) �A ���y(�x�y,��y,�βy) �A �</w:t>
      </w:r>
      <w:r>
        <w:rPr>
          <w:rtl w:val="true"/>
        </w:rPr>
        <w:t>ۺ</w:t>
      </w:r>
      <w:r>
        <w:rPr/>
        <w:t>q(�</w:t>
      </w:r>
      <w:r>
        <w:rPr/>
        <w:t>籡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��G�q���f�r�A�զX�y���A��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~�GVTWIN , PTAV , VTSCAN &amp; VT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�G cs82040@cc.chpi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s82040@cssun1.cs.chpi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WW�G http://web.chpi.edu.tw/~cs8204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