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u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"BBSoft", "CHECKUP", and the CHECKUP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UP created input and output files, interface, look, and feel (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CHECKUP system") are copyright (c) and trade mar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Richard B. Levin (hereinafter referred to as "the author")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reserves the right to make changes to the CHECKUP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out prior notice.  The CHECKUP system is provided to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warranty of any kind either express or implied. 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UP system may be reproduced without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UP system is protected by United States Copyright Law (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United States Code).  Unauthorized reproduction, duplication,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ales may result in imprisonment of up to one year and fin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000.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E AND GOVERNM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fit, non-profit, and not-for-profit corporations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nd agencies, and/or private individuals using CHECKUP with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orementioned classifications are required to register their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UP system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registration must be accompanied by a registration fee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mputer being protected by the CHECKUP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dividual users of CHECKUP are required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CHECKUP system with the author but are not required to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.00 registration fee.  Donatio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UP USERS WHO FAIL TO REGISTER THEIR OWNERSHIP OF THE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IN VIOLATION OF UNITED STATES COPYRIGHT LAW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PYRIGHT NOTIC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S ARE REQUIRED BY LAW TO COMPLETE AND RETUR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IN 10 DAYS OF THE ACQUISITION OF THE CHE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titled "COPYRIGHT NOTICE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Tear Here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, complete, and mail to B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HECKU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.O. Box 1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hila., PA  1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-&gt;</w:t>
        <w:tab/>
        <w:t>IMPORTANT:  Make checks payable to "Richard B. Lev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make checks payable to "BBSoft" or "CHEC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 name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: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top: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C's at site using CHECKUP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enclosed ($5.00 per PC):  $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Tear Here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oft</w:t>
        <w:tab/>
        <w:tab/>
        <w:tab/>
        <w:tab/>
        <w:tab/>
        <w:tab/>
        <w:tab/>
        <w:t>Your Sharewar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REGISTE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