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VIRU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MUNE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written by Yuval Rakavy and Omri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by Y. Rad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described below is effective against the following P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: four general COM/EXE program viruses (two versions of the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iday-the-13th" virus and the two "April 1st" viruses) and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sector viruses (the "Ping-Pong" virus, the "Brain" virus, and the "Typ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).  (Future versions of this software will be effective against m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NVIRUS scans a disk for files infected by one of the abov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reports on any such file which it finds (incl. the number of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fected), and fixes each of them by removing the portion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y the virus.  The callin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VIRUS [-N]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pecification" may include drive and directory specifications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file name (meaning remove the virus from that file only) 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do the same on all files in that directory and all its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notation is not recognized.  If "-N" is specified, the viral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d; only a message is displayed for each infected file which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a boot-sector virus, UNVIRUS replaces the infected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original one (which the virus has stored in a bad sector), and over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al code in RAM, if present.  (UNVIRUS does nothing concerning the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, but there is no danger in this as long as the boot sector is cle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IRUS C:             reports on and fixes all infected fil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root directory and all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IRUS A:filename.ext checks and fixes a single file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IRUS -N C:\ABC      checks directory C:\ABC and its subdirectories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s a message for each file which is infecte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does not fix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other optional parameter -B which suppresses checking f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viruses.  (This is necessary when performing UNVIRUS on a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have a boot se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NVIRUS requires temporary file space on the disk on which it is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ed; hence if the disk is full or nearly full, you will have to mov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another disk temporarily.  Note also that UNVIRUS does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MsDos" (or "sURIV") which the Israeli virus attach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.  Although the file will be 5 bytes longer than it was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rmless from the point of view of viral effects (in fact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ccinates" the file against future infection by that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rogram, IMMUNE, is a RAM-resident program which (1)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above-mentioned COM/EXE program strains from infecting RAM by fool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inking that memory is already infected, and displays a message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virus attempts to do so; and (2) reports if the total amount of 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its normal value, indicating probable presence of a boot-sector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ing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MUN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the total amount of memory normally available (in kilobyte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computer has 640K, type IMMUNE 640.  There is an optional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-N which causes IMMUNE to perform only the memory check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are some legitimate programs which use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/EXE viruses do, and which may therefore trigger IMMUNE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nfected.  Those known to the authors have been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gramming IMMUNE, but there may be a few more such programs, and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cause IMMUNE to sound a false alarm.  If this happens, perform UN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sp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mmended installation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or copy UNVIRUS.EXE and IMMUNE.EXE to a diskette and put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tab on it to prevent them from becoming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IMMUNE.EXE to the root directory of your hard disk and to all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ich you boot.  Copy UNVIRUS.EXE to your hard disk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line  IMMUNE nnn  at the beginning of each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so that from now on, IMMUNE will automatically be execut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after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erform a cold boot from a clean diskette (in order to be certain that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fected; otherwise the virus may reappear after Step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ctivate UNVIRUS on your hard disk an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VIRUS and IMMUNE were written by Yuval Rakavy with the assistance of Om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.  These programs are provided free of charge as a public service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, copy and/or distribute them provided that they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that this notice accompanies all such copies, and that no pro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; the only charge allowed is for covering actual expenses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e believe that these programs act precisely as described abov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antee that they are free of all defects and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r both of them should happen to produce adverse effects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. Ra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t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brew University of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-mail address: RADAI1@HBUNOS.BIT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