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�����'  �. ��</w:t>
      </w:r>
      <w:r>
        <w:rPr/>
        <w:t>ᯥ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⨢����� �⨫���  </w:t>
      </w:r>
      <w:r>
        <w:rPr/>
        <w:t>-UT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⨢����� �⨫��� ������� � </w:t>
      </w:r>
      <w:r>
        <w:rPr/>
        <w:t>ᥡ� �����</w:t>
      </w:r>
      <w:r>
        <w:rPr/>
        <w:t>, ���� � 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</w:t>
      </w:r>
      <w:r>
        <w:rPr>
          <w:rtl w:val="true"/>
        </w:rPr>
        <w:t>ﭨ</w:t>
      </w:r>
      <w:r>
        <w:rPr/>
        <w:t>� ����஢ ���</w:t>
      </w:r>
      <w:r>
        <w:rPr/>
        <w:t>뢠���</w:t>
      </w:r>
      <w:r>
        <w:rPr/>
        <w:t>, ����</w:t>
      </w:r>
      <w:r>
        <w:rPr/>
        <w:t>஢</w:t>
      </w:r>
      <w:r>
        <w:rPr/>
        <w:t>騪 �  ���墠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�⨫��� �</w:t>
      </w:r>
      <w:r>
        <w:rPr/>
        <w:t>।�����</w:t>
      </w:r>
      <w:r>
        <w:rPr/>
        <w:t>祭�  ��� ������� ���</w:t>
      </w:r>
      <w:r>
        <w:rPr>
          <w:rtl w:val="true"/>
        </w:rPr>
        <w:t>ﭨ</w:t>
      </w:r>
      <w:r>
        <w:rPr/>
        <w:t>� 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 ���  ���������  �ணࠬ��  </w:t>
      </w:r>
      <w:r>
        <w:rPr/>
        <w:t>-V.EXE  ����</w:t>
      </w:r>
      <w:r>
        <w:rPr/>
        <w:t>ᮬ  �  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 ����⨢��� ����� ��������. �</w:t>
      </w:r>
      <w:r>
        <w:rPr/>
        <w:t xml:space="preserve">맮� </w:t>
      </w:r>
      <w:r>
        <w:rPr/>
        <w:t>-UTIL.COM �</w:t>
      </w:r>
      <w:r>
        <w:rPr/>
        <w:t>ந�</w:t>
      </w:r>
      <w:r>
        <w:rPr/>
        <w:t>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 ��</w:t>
      </w:r>
      <w:r>
        <w:rPr/>
        <w:t>ப�</w:t>
      </w:r>
      <w:r>
        <w:rPr/>
        <w:t>,  ����  ��  ��⨢����  -V.EXE,  �</w:t>
      </w:r>
      <w:r>
        <w:rPr/>
        <w:t xml:space="preserve">맮�  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⢫���� �����</w:t>
      </w:r>
      <w:r>
        <w:rPr/>
        <w:t xml:space="preserve">६���� ����⨥� </w:t>
      </w:r>
      <w:r>
        <w:rPr/>
        <w:t>Alt-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᪥ </w:t>
      </w:r>
      <w:r>
        <w:rPr/>
        <w:t>-UTIL.COM �� ��������� ��</w:t>
      </w:r>
      <w:r>
        <w:rPr/>
        <w:t>ப� �ᯮ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- ������ �� ������᪮� �</w:t>
      </w:r>
      <w:r>
        <w:rPr/>
        <w:t>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- ������ �� ���᪮� �</w:t>
      </w:r>
      <w:r>
        <w:rPr/>
        <w:t>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 - ������� </w:t>
      </w:r>
      <w:r>
        <w:rPr/>
        <w:t>१�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  �⨫��  �</w:t>
      </w:r>
      <w:r>
        <w:rPr/>
        <w:t xml:space="preserve">ந��������  �१  ����  </w:t>
      </w:r>
      <w:r>
        <w:rPr/>
        <w:t>"�⨫���",   ����</w:t>
      </w:r>
      <w:r>
        <w:rPr/>
        <w:t>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- ���� "����</w:t>
      </w:r>
      <w:r>
        <w:rPr/>
        <w:t>ன��</w:t>
      </w:r>
      <w:r>
        <w:rPr/>
        <w:t>", ��</w:t>
      </w:r>
      <w:r>
        <w:rPr/>
        <w:t xml:space="preserve">室 </w:t>
      </w:r>
      <w:r>
        <w:rPr/>
        <w:t>- ���� "��</w:t>
      </w:r>
      <w:r>
        <w:rPr/>
        <w:t>室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⨫���         ����</w:t>
      </w:r>
      <w:r>
        <w:rPr/>
        <w:t>ன��    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͸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</w:t>
      </w:r>
      <w:r>
        <w:rPr/>
        <w:t>Alt-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 xml:space="preserve">뢠���   </w:t>
      </w:r>
      <w:r>
        <w:rPr/>
        <w:t>Alt-2 �         �</w:t>
      </w:r>
      <w:r>
        <w:rPr/>
        <w:t>맮� ����� �����</w:t>
      </w:r>
      <w:r>
        <w:rPr/>
        <w:t>, 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  </w:t>
      </w:r>
      <w:r>
        <w:rPr/>
        <w:t xml:space="preserve">Alt-3 �         </w:t>
      </w:r>
      <w:r>
        <w:rPr/>
        <w:t>।���� ����� � �����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</w:t>
      </w:r>
      <w:r>
        <w:rPr/>
        <w:t xml:space="preserve">ᥬ���� </w:t>
      </w:r>
      <w:r>
        <w:rPr/>
        <w:t>Alt-4 �         �</w:t>
      </w:r>
      <w:r>
        <w:rPr/>
        <w:t>ந�</w:t>
      </w:r>
      <w:r>
        <w:rPr/>
        <w:t xml:space="preserve">室�� �� ����⨨ </w:t>
      </w:r>
      <w:r>
        <w:rPr/>
        <w:t>Alt-1,2,3,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</w:t>
      </w:r>
      <w:r>
        <w:rPr/>
        <w:t>஢</w:t>
      </w:r>
      <w:r>
        <w:rPr/>
        <w:t>騪       �         �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墠�稪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⨫���         ����</w:t>
      </w:r>
      <w:r>
        <w:rPr/>
        <w:t>ன��    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͸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Russ/Engl Alt-F10 �  ������ ���</w:t>
      </w:r>
      <w:r>
        <w:rPr/>
        <w:t>᪨�</w:t>
      </w:r>
      <w:r>
        <w:rPr/>
        <w:t>/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GA/VGA    Alt-F9 �  25 ��� 43/50 ��</w:t>
      </w:r>
      <w:r>
        <w:rPr/>
        <w:t>ப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 ���</w:t>
      </w:r>
      <w:r>
        <w:rPr/>
        <w:t>ᮢ ��� �  ���</w:t>
      </w:r>
      <w:r>
        <w:rPr/>
        <w:t>⢥��⢨� 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</w:t>
      </w:r>
      <w:r>
        <w:rPr/>
        <w:t>;  ����� � ���</w:t>
      </w:r>
      <w:r>
        <w:rPr/>
        <w:t>ᠬ� �����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⨫���         ����</w:t>
      </w:r>
      <w:r>
        <w:rPr/>
        <w:t>ன��          ��</w:t>
      </w:r>
      <w:r>
        <w:rPr/>
        <w:t>室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室 �� �⨫��      � ��室  </w:t>
      </w:r>
      <w:r>
        <w:rPr/>
        <w:t>Alt-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</w:t>
      </w:r>
      <w:r>
        <w:rPr/>
        <w:t xml:space="preserve">१����⭮  � ������� </w:t>
      </w:r>
      <w:r>
        <w:rPr/>
        <w:t>T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 xml:space="preserve">१������   � �������� </w:t>
      </w:r>
      <w:r>
        <w:rPr/>
        <w:t>T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⮨� �� ��� �������</w:t>
      </w:r>
      <w:r>
        <w:rPr/>
        <w:t>. ������� �⮡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</w:t>
      </w:r>
      <w:r>
        <w:rPr/>
        <w:t>ଠ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 </w:t>
      </w:r>
      <w:r>
        <w:rPr/>
        <w:t xml:space="preserve">ᥣ����� ���� ����� ��।������ ����� </w:t>
      </w:r>
      <w:r>
        <w:rPr/>
        <w:t>(M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- </w:t>
      </w:r>
      <w:r>
        <w:rPr/>
        <w:t>ᥣ����� ���� ��</w:t>
      </w:r>
      <w:r>
        <w:rPr/>
        <w:t>䨪� �</w:t>
      </w:r>
      <w:r>
        <w:rPr/>
        <w:t xml:space="preserve">ணࠬ����� ᥣ���� </w:t>
      </w:r>
      <w:r>
        <w:rPr/>
        <w:t>(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</w:t>
      </w:r>
      <w:r>
        <w:rPr/>
        <w:t xml:space="preserve">ࠧ��� ����� � ��ࠣ��� </w:t>
      </w:r>
      <w:r>
        <w:rPr/>
        <w:t>(16 ����) ��� 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��� �������� �����: �</w:t>
      </w:r>
      <w:r>
        <w:rPr/>
        <w:t>ணࠬ�� ��� ��⥬��� ������</w:t>
      </w:r>
      <w:r>
        <w:rPr/>
        <w:t>;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 ��</w:t>
      </w:r>
      <w:r>
        <w:rPr/>
        <w:t>।�����</w:t>
      </w:r>
      <w:r>
        <w:rPr/>
        <w:t xml:space="preserve">, � </w:t>
      </w:r>
      <w:r>
        <w:rPr/>
        <w:t xml:space="preserve">㪠�뢠���� ���� </w:t>
      </w:r>
      <w:r>
        <w:rPr/>
        <w:t>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⨯ ����� ����� (�</w:t>
      </w:r>
      <w:r>
        <w:rPr/>
        <w:t>ࠩ���</w:t>
      </w:r>
      <w:r>
        <w:rPr/>
        <w:t>, �</w:t>
      </w:r>
      <w:r>
        <w:rPr/>
        <w:t>ணࠬ��</w:t>
      </w:r>
      <w:r>
        <w:rPr/>
        <w:t>, �</w:t>
      </w:r>
      <w:r>
        <w:rPr/>
        <w:t>।� �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- </w:t>
      </w:r>
      <w:r>
        <w:rPr/>
        <w:t>ᯨ᮪ ���</w:t>
      </w:r>
      <w:r>
        <w:rPr/>
        <w:t>墠祭��� ������ ����</w:t>
      </w:r>
      <w:r>
        <w:rPr/>
        <w:t>஢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CB �PSP ������� ��� ����� �  ��� ��</w:t>
      </w:r>
      <w:r>
        <w:rPr/>
        <w:t>ᯮ��</w:t>
      </w:r>
      <w:r>
        <w:rPr/>
        <w:t>㥬�      ��</w:t>
      </w:r>
      <w:r>
        <w:rPr/>
        <w:t>ᥣ�</w:t>
      </w:r>
      <w:r>
        <w:rPr/>
        <w:t>:   639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����� �           � ����������� ���</w:t>
      </w:r>
      <w:r>
        <w:rPr/>
        <w:t>뢠������������</w:t>
      </w:r>
      <w:r>
        <w:rPr/>
        <w:t>:454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 �0000�  39K �DOS DATA   �      � 01 03 04 0F 1E 20 25 2A 2B 2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9C3�0000�  19K �DRIVERS    �      � 0C 15 19 1B 29 33 EC FC F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EA5�0EA6� 3,3K �COMMAND.COM��</w:t>
      </w:r>
      <w:r>
        <w:rPr/>
        <w:t>ண�</w:t>
      </w:r>
      <w:r>
        <w:rPr/>
        <w:t>.� 22 23 24 2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F79�0F7A� ,06K � </w:t>
      </w:r>
      <w:r>
        <w:rPr/>
        <w:t>᢮�����  �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0F7D�0EA6� ,17K �COMMAND.COM��</w:t>
      </w:r>
      <w:r>
        <w:rPr/>
        <w:t>।�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�      �           �      �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 ���� �</w:t>
      </w:r>
      <w:r>
        <w:rPr/>
        <w:t>뢮����� ���</w:t>
      </w:r>
      <w:r>
        <w:rPr/>
        <w:t>ଠ�� � ���</w:t>
      </w:r>
      <w:r>
        <w:rPr>
          <w:rtl w:val="true"/>
        </w:rPr>
        <w:t>ﭨ</w:t>
      </w:r>
      <w:r>
        <w:rPr/>
        <w:t>� ����஢ 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뢠���</w:t>
      </w:r>
      <w:r>
        <w:rPr/>
        <w:t>,  ���</w:t>
      </w:r>
      <w:r>
        <w:rPr/>
        <w:t>祭�� �����  � �</w:t>
      </w:r>
      <w:r>
        <w:rPr/>
        <w:t xml:space="preserve">ଠ�  </w:t>
      </w:r>
      <w:r>
        <w:rPr/>
        <w:t>"</w:t>
      </w:r>
      <w:r>
        <w:rPr/>
        <w:t>ᥣ����</w:t>
      </w:r>
      <w:r>
        <w:rPr/>
        <w:t>:</w:t>
      </w:r>
      <w:r>
        <w:rPr/>
        <w:t>ᬥ</w:t>
      </w:r>
      <w:r>
        <w:rPr/>
        <w:t>饭��</w:t>
      </w:r>
      <w:r>
        <w:rPr/>
        <w:t>"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 ���  ��⥬���  ������  �����</w:t>
      </w:r>
      <w:r>
        <w:rPr/>
        <w:t xml:space="preserve">,  �� ������ </w:t>
      </w:r>
      <w:r>
        <w:rPr/>
        <w:t>㪠�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</w:t>
      </w:r>
      <w:r>
        <w:rPr/>
        <w:t>.  ���  ��������  ���  �</w:t>
      </w:r>
      <w:r>
        <w:rPr/>
        <w:t>ᯮ��</w:t>
      </w:r>
      <w:r>
        <w:rPr/>
        <w:t>㥬��  ���뢠���  㪠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㭪樨 </w:t>
      </w:r>
      <w:r>
        <w:rPr/>
        <w:t>(�����</w:t>
      </w:r>
      <w:r>
        <w:rPr/>
        <w:t>祭��</w:t>
      </w:r>
      <w:r>
        <w:rPr/>
        <w:t>).  ��</w:t>
      </w:r>
      <w:r>
        <w:rPr/>
        <w:t>६�</w:t>
      </w:r>
      <w:r>
        <w:rPr/>
        <w:t xml:space="preserve">饭�� � ����  </w:t>
      </w:r>
      <w:r>
        <w:rPr/>
        <w:t>- ������ UP,  DOWN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뢠��� �   ����   �   ��������   � �㭪�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0     � 1E00:0234 � -UTIL.COM    �Divide err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1     � 0070:075C � IO.SYS       �Single-step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2     � F000:E2C3 � ROM BIOS     �NMI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3     � 0070:075C � IO.SYS       �Break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4     � 0070:075C � IO.SYS       �Overflow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 05     � F000:FF54 � ROM BIOS     �Print-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�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���� ����� �</w:t>
      </w:r>
      <w:r>
        <w:rPr/>
        <w:t>뢮����� � ⥪�⮢�� ���  ��⭠�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ଠ��  �  ᮤ�ঠ���  ����⨢���  �����  ��������</w:t>
      </w:r>
      <w:r>
        <w:rPr/>
        <w:t>.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��  ���⪠  �����</w:t>
      </w:r>
      <w:r>
        <w:rPr/>
        <w:t>⢫����   ����  ��</w:t>
      </w:r>
      <w:r>
        <w:rPr/>
        <w:t>६�</w:t>
      </w:r>
      <w:r>
        <w:rPr/>
        <w:t>饭���  � 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 xml:space="preserve">饣� </w:t>
      </w:r>
      <w:r>
        <w:rPr/>
        <w:t xml:space="preserve">ᥣ����  �� �����  ������ </w:t>
      </w:r>
      <w:r>
        <w:rPr/>
        <w:t>UP,  DOWN, PGUP, 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� ��砫쭮�� ���� ���⪠ �� ����� ������ </w:t>
      </w:r>
      <w:r>
        <w:rPr/>
        <w:t>LEFT, 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-'9', 'A'-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ࠢ����� ०����� ��ᬮ�� 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��</w:t>
      </w:r>
      <w:r>
        <w:rPr/>
        <w:t>࠭���� �� ��� ���⪠ ����� � ⥪�⮢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⭠����</w:t>
      </w:r>
      <w:r>
        <w:rPr/>
        <w:t>筮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������/�������� ����� ���</w:t>
      </w:r>
      <w:r>
        <w:rPr/>
        <w:t>७���� ��</w:t>
      </w:r>
      <w:r>
        <w:rPr/>
        <w:t>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⥪�⮢��/��⭠��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- </w:t>
      </w:r>
      <w:r>
        <w:rPr/>
        <w:t>।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���� �� ⥪�⮢���/��⭠����</w:t>
      </w:r>
      <w:r>
        <w:rPr/>
        <w:t>筮�� 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>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ᥬ���� �������� ��ᬮ���� ⥪�� �ணࠬ�</w:t>
      </w:r>
      <w:r>
        <w:rPr/>
        <w:t>, ����</w:t>
      </w:r>
      <w:r>
        <w:rPr/>
        <w:t>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</w:t>
      </w:r>
      <w:r>
        <w:rPr/>
        <w:t xml:space="preserve">㤮��� �� �⫠��� ��� ������� </w:t>
      </w:r>
      <w:r>
        <w:rPr/>
        <w:t xml:space="preserve">१������� �ணࠬ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 ����ᮢ</w:t>
      </w:r>
      <w:r>
        <w:rPr/>
        <w:t>).  �</w:t>
      </w:r>
      <w:r>
        <w:rPr/>
        <w:t>롮�  ���⪠  �����  ���   �����</w:t>
      </w:r>
      <w:r>
        <w:rPr/>
        <w:t>ᥬ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���� �����</w:t>
      </w:r>
      <w:r>
        <w:rPr/>
        <w:t xml:space="preserve">蠬�  </w:t>
      </w:r>
      <w:r>
        <w:rPr/>
        <w:t>UP, DOWN, PGUP,  PGDN � �</w:t>
      </w:r>
      <w:r>
        <w:rPr/>
        <w:t>।����  ᥣ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� ����  ���⪠ �� �����  ������ </w:t>
      </w:r>
      <w:r>
        <w:rPr/>
        <w:t>LEFT, RIGHT,  '0'-'9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-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஢</w:t>
      </w:r>
      <w:r>
        <w:rPr/>
        <w:t>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</w:t>
      </w:r>
      <w:r>
        <w:rPr/>
        <w:t>ᯮ�</w:t>
      </w:r>
      <w:r>
        <w:rPr/>
        <w:t>짮����� �⮩  �㭪樨 ����� �</w:t>
      </w:r>
      <w:r>
        <w:rPr/>
        <w:t>ਢ���  � ���।᪠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</w:t>
      </w:r>
      <w:r>
        <w:rPr/>
        <w:t>! ����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஢</w:t>
      </w:r>
      <w:r>
        <w:rPr/>
        <w:t>騪  ��室��  ��  �</w:t>
      </w:r>
      <w:r>
        <w:rPr/>
        <w:t xml:space="preserve">ய����  </w:t>
      </w:r>
      <w:r>
        <w:rPr/>
        <w:t>(��</w:t>
      </w:r>
      <w:r>
        <w:rPr/>
        <w:t>ࠡ��</w:t>
      </w:r>
      <w:r>
        <w:rPr/>
        <w:t>稪�</w:t>
      </w:r>
      <w:r>
        <w:rPr/>
        <w:t xml:space="preserve">) </w:t>
      </w:r>
      <w:r>
        <w:rPr/>
        <w:t>㪠�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 �  �뤠��  ��</w:t>
      </w:r>
      <w:r>
        <w:rPr/>
        <w:t>ᥬ�����  ���⨭�  १����  ����஢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⨭�� </w:t>
      </w:r>
      <w:r>
        <w:rPr/>
        <w:t>ᮤ�ঠ��� ����� �ணࠬ�</w:t>
      </w:r>
      <w:r>
        <w:rPr/>
        <w:t>, ���</w:t>
      </w:r>
      <w:r>
        <w:rPr/>
        <w:t>墠⨢�� 㪠������  ���뢠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⭠������  ����  �  ���������  �</w:t>
      </w:r>
      <w:r>
        <w:rPr/>
        <w:t>믮�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 ��ᥬ������  ������</w:t>
      </w:r>
      <w:r>
        <w:rPr/>
        <w:t>. ����</w:t>
      </w:r>
      <w:r>
        <w:rPr/>
        <w:t>஢</w:t>
      </w:r>
      <w:r>
        <w:rPr/>
        <w:t>騪  ������� ���  �����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⭮�� </w:t>
      </w:r>
      <w:r>
        <w:rPr/>
        <w:t>१����⭮�� ����� � ������� 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�����㥬��� ���뢠��� � ��砫�� ���</w:t>
      </w:r>
      <w:r>
        <w:rPr>
          <w:rtl w:val="true"/>
        </w:rPr>
        <w:t>ﭨ</w:t>
      </w:r>
      <w:r>
        <w:rPr/>
        <w:t>� ॣ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 xml:space="preserve">室�� � ���� </w:t>
      </w:r>
      <w:r>
        <w:rPr/>
        <w:t>ॣ�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ERRUPT 12      TRACE  CANS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S:IP=1E00:06DE   AX=0000   SI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S:SP=1E00:FFC4   BX=0000   DI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S=1E00 ES=B800   CX=0000   BP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lags=7283        DX=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墠�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! �</w:t>
      </w:r>
      <w:r>
        <w:rPr/>
        <w:t>ᯮ�</w:t>
      </w:r>
      <w:r>
        <w:rPr/>
        <w:t>짮����� �⮩  �㭪樨 ����� �</w:t>
      </w:r>
      <w:r>
        <w:rPr/>
        <w:t>ਢ���  � ���।᪠�</w:t>
      </w:r>
      <w:r>
        <w:rPr/>
        <w:t>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�</w:t>
      </w:r>
      <w:r>
        <w:rPr/>
        <w:t>! ���� ���</w:t>
      </w:r>
      <w:r>
        <w:rPr/>
        <w:t>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맮� �⮩  �㭪樨 ��������  ⮫쪮 �᫨  </w:t>
      </w:r>
      <w:r>
        <w:rPr/>
        <w:t>-UTIL.COM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墠�稪  ���</w:t>
      </w:r>
      <w:r>
        <w:rPr>
          <w:rtl w:val="true"/>
        </w:rPr>
        <w:t>ࠨ</w:t>
      </w:r>
      <w:r>
        <w:rPr/>
        <w:t xml:space="preserve">������  �  </w:t>
      </w:r>
      <w:r>
        <w:rPr/>
        <w:t>楯���  ��</w:t>
      </w:r>
      <w:r>
        <w:rPr/>
        <w:t>࠭����  ���</w:t>
      </w:r>
      <w:r>
        <w:rPr/>
        <w:t>뢠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頥� � ������ �맮�� �⮣�  ���뢠���</w:t>
      </w:r>
      <w:r>
        <w:rPr/>
        <w:t>. �� �⮬ �� �</w:t>
      </w:r>
      <w:r>
        <w:rPr/>
        <w:t>࠭ 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��</w:t>
      </w:r>
      <w:r>
        <w:rPr/>
        <w:t xml:space="preserve">஬ </w:t>
      </w:r>
      <w:r>
        <w:rPr/>
        <w:t>㪠�뢠���� ����� ���墠祭���� ���뢠��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ॣ���஢ � ������ ���</w:t>
      </w:r>
      <w:r>
        <w:rPr/>
        <w:t>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롮� ���墠�뢠����� ���뢠��� �</w:t>
      </w:r>
      <w:r>
        <w:rPr/>
        <w:t>ந�</w:t>
      </w:r>
      <w:r>
        <w:rPr/>
        <w:t>室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INTERRUPT 00  INTERCEPT  CANSE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S:IP=1E00:06DE   AX=0000   SI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S:SP=1E00:FFC4   BX=0000   DI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S=1E00 ES=B800   CX=0000   BP=0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lags=7283        DX=000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