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EX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-26-98 08:38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8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 (Latin connection) is used to communicate betwee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and a host or between two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IBM PC can  be  used  as  terminal  via  COM1  -  COM4,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14,  FOSSIL,  DECNET  LAT,  FTP TCP/IP, B&amp;W TCP/IP,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PI), Trumpet TCP/IP at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iles  can  be transferred without protocol, e.g. to sav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veral DOS commands can be used inside CONEX such as  "cd", 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 can  transfer  files  to  and  from the host via X/Ymodem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autodownload) or  Kermit  protocol  (long  packets, 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ktronix  4010/4014/4105,  ANSI, DEC VT52 - VT320 can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hairs in 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raphical output can be displayed on a HPGL plotter or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screen modes with up to 50 lines and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p  to  20-30 pages of screen output can be scrolled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keys including the numerical keypad and mouse  butt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veral  sessions,  especially  net   sessions,   can   be 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NEX  is 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CONEX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7.5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x [&lt;number&gt;|&lt;host&gt;] [&lt;port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- connect to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 Session &lt;host&gt; has been defined previously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hange to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 Session &lt;host&gt;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select the lowest session with empty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ssion 0, if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is determined automatically (can be set with &lt;ALT-O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- telnet port number (default: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: conex.ini in the directory of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          - Terminal screen is monochrome, menus and status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, /m      - All screens are monochrome (can be used on LC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S&gt;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 start  CONEX.  If 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name  as  save file you will have to activ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 parameters  are  saved:  port  parameters  (&lt;ALT-I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  parameters   (Kermit   mode  &lt;I&gt;-command),  VT320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ALT-M&gt;), graphics enabled (&lt;ALT-G&gt;), plot parameters (&lt;ALT-P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line  (&lt;ALT-L&gt;)  in  the  different sessions 0 ...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s. The save file is an ASCII file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a normal editor, see "tech.ref" for more details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 exe-filename  (normally  "conex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parameters to conex.exe itself. Afterwards the INI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utomatically read lest you force CONEX  to  read 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-option. 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O&gt; - Miscellaneous Options in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can be set to different values in different 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epen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 can enter part of the prompt of the host he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enter  "return"  in  "edit  mode"  all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    This  string  will be transmitted, if the host sends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ima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need not be changed very often, so I hid them a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r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 0 page numbers are printed at the top with &lt;CTRL-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host table, only used with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 alias  names  and  phone  numbers.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) see &lt;ALT-D&gt;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in a network with "conex  &lt;host&gt;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ssion  &lt;host&gt;  has  not  been  defined, this port i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When  set  to  "automatic",  the  presence  of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LAT,  PC/TCP,  BW/TCP,  Netbios  and  3COM  (BAPI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in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A&gt; -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graphic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CONEX will automatically switch into  graphic 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witch back to normal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quence  ^XB00  is  received  CONEX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Zmodem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ort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I&gt;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modem, interrupt 14, FOSSIL, LAT, PC/TCP, BW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 - All entered character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- The host echoes all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/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accesses the hardware of com ports directly, becaus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umber: 1,  2,  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... COM4 if they  exist.  You  can  set  I/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interrup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 75,  150,  200,  300,  600, 1200, 1800, 2400, 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00,  9600,  14400,   19200,   38400,   57600,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second  Shows  the  speed  at  whi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:  1, 2 - Number of stop bits that  follow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on  a  serial  line. Normally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influence on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     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- Characters are only transmitted if pin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n/xoff - XOFF=^S stop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N=^Q starts transmi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/IRQ:  Allows you to configure the following two C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port: Hexadecimal value of  the  port  address.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s  CONEX  to  read  thes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: Number of interrupt (0-15) If  you  enter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EX  will  try  to  determine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on  its  own.  This  may  caus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s to hang, especial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modem: Unfortunately all modems react a little differ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possible to give a unique  string  for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Z - This command resets the modem to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lso possible to use AT&amp;F or AT&amp;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DT - Tone dial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DP - Pulse dial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the  documentation which came with your modem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b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modem, CONEX will automatically ask fo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art  the dial macro. (see the description of &lt;Alt-D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4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(see above) Int14 and Fossil don't support  all 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mapped to 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(see above) Int14 does not support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networks offer a resident Interrupt 14 driver (Int14, BIO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ommunication programs to use th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(Fido/Opus/SEAdog Standard Interface Layer) driver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communica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TCP and BW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: Default  port is 23, some hosts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imeout: How long do we wait for  an  answer  during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 in milliseconds? This value ma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ng distanc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 (Local  Area  Transport)  is  used  to  connect PC and ho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 been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 b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ublic domain. The program has been tested with version 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5 2.11 and 2.2. 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                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                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 has  the  same features as PC/TCP. The internet numb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27.2.100) can be entered directly in hostname or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an be resolved with a host file. Its location and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&lt;ALT-O&gt;, otherwise the "conex.exe" directory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file "hosts". Hostname resolution with a name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of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    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                     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supports BAPI  (Bridge  Application  Program  Interface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. You must enter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et  TCP/IP  is  a  free  TCP/IP  stack  from  Trumpe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(http://www.trumpet.com.au).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tart the packet driver for  your  ethernet  card,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 directly,  or  a ppp packet driver like "dospppd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rumpet software "ntcpdrv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hapter Tips &amp; Tr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D&gt; - Destination host/D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veral phone numbers, which must be separated with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umber1&gt;�&lt;number2&gt;�&lt;number3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elephone number &lt;number1&gt;, if it is occupied try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which dials phone numbers can be changed as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in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also  possible  to  enter an alias in this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up in the  file  "phone"  in  the  "conex.exe" 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Its  path  and name can be changed in &lt;ALT-O&gt;. &lt;PAGEUP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DOWN&gt; give a list of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file "phone" can be created with a normal editor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iasname1&gt; blank &lt;Phonenumber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iasname2&gt; blank &lt;Phone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nks are not allowed within number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host to which you are connected. It is on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working  on  a  network  with  LAT, PC/TCP, BW/TCP or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PI). Changing this parameter will  automatically  close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B&gt;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break  over  the  serial  line  (short  break)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B&gt;  is  pressed twice the signals RTS and DTR are drop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ime  (long  break).  These  commands  are  normall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 the connection between host and pc/modem. I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DECNET or TELNET  a  break  is  sent  according  to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ssio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0&gt; ... &lt;ALT-9&gt;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 network  sessions  can  be  opened 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 on  the 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ALT-0&gt; to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N&gt;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sessions  are 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dicato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= open session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=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rminal Emu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7&gt;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8&gt;, &lt;Shift&gt; + Cursor keys 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&lt;HOME&gt;, &lt;END&gt;, &lt;LEFT&gt;,  &lt;RIGHT&gt;,  &lt;UP&gt;,  &lt;DOWN&gt;, 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&gt;, &lt;PAGE DOWN&gt;, &lt;DEL&gt;, &lt;INS&gt;, &lt;CTRL-END&gt; = delete to end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back up to 30-40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sends the cursor line to the host and CONEX  switche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normal  mode.  If  a prompt has been defined with &lt;ALT-I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ssion it will b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switch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switches back to normal mode and restores original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W&gt;  writes out the part of the screen buffer which you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M&gt;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DEC  terminals  can be emulated: VT52, VT100, VT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20, VT320 and ANSI. Actually VT100 - VT320  only  diff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terminal identification, nearly all ESC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320  terminal  are  interpreted  and  the  keyboard  is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ANSI modifies the interpretation of some ES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can identify itself as VT420 or VT520 but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rmina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corresponds to a DEC termi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 VT 100/200/3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6     �     F7     �    F8      �    F9      �    F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SHIFT-F6&gt; � &lt;SHIFT-F7&gt; � &lt;SHIFT-F8&gt; � &lt;SHIFT-F9&gt; � &lt;SHIFT-F10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11    �     F12    �    F13     �    F14     �   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1&gt;  �  &lt;ALT-F2&gt;  �  &lt;ALT-F3&gt;  �  &lt;ALT-F4&gt;  �  &lt;ALT-F5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            �            �    </w:t>
      </w:r>
      <w:r>
        <w:rPr/>
        <w:t>&lt;F11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o     �     F17    �    F18     �    F19     �     F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6&gt;  �  &lt;ALT-F7&gt;  �  &lt;ALT-F8&gt;  �  &lt;ALT-F9&gt;  �  &lt;ALT-F10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&lt;F12&gt;   �            �     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keys                        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nd   �  Insert  �  Remove    �   � PF1  � PF2  � PF3  �  P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Here   �            �   � &lt;F1&gt; � &lt;F2&gt; � &lt;F3&gt; � &lt;F4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END&gt;  �   &lt;INS&gt;  �  &lt;DEL&gt;  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  �  7   �  8   �  9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  � Previous �    Next    �   � &lt;7&gt;  � &lt;8&gt;  � &lt;9&gt;  �  &lt;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</w:t>
      </w:r>
      <w:r>
        <w:rPr/>
        <w:t>Screen  �   Screen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HOME&gt;  � &lt;PAGEUP&gt; � &lt;PAGEDOWN&gt; �   �  4   �  5   �  6   �  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  � </w:t>
      </w:r>
      <w:r>
        <w:rPr/>
        <w:t>&lt;4&gt;  � &lt;5&gt;  � &lt;6&gt;  �  &lt;*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&lt;1&gt;  � &lt;2&gt;  � &lt;3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</w:t>
      </w:r>
      <w:r>
        <w:rPr/>
        <w:t>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0       �  .   �  &lt;+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</w:t>
      </w:r>
      <w:r>
        <w:rPr/>
        <w:t>&lt;0&gt;      � &lt;.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bit mode codes between 128-159 have special  meaning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 function  keys  send  8 bit codes. 8 bit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T220 or VT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and character set 2 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255)  can  be selected from ASCII, UK, graphic, Germ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-8, ANSI and  user.  The  user  character  sets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inition  of  &lt;BACKSPACE&gt;=^H  and &lt;CTRL-BACKSPACE&gt;=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. This can be useful on machines which require D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to erase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ich reach the right margin are either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default) or overwrite the last character in the line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always resets VT320 emula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L&gt; - change status Line an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: (1) Normal status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Empt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tatus line with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:  (1) No c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urrent tim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ime passed since current session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: (1) 25 lines and 80 colum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43 lines and 80 column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lines and 80 column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25 lines and 132 columns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other graphic cards this m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User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the screen to maximal 50 lines and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 text  mode  (!)  in user mode.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can be selected, parameters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t in "conex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  "tech.ref"  for  a  detailed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ex.ini and possible screen modes  on  Supe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 or  read  the  description 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chars:  You  can  blinking  characters  to 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with a high intensit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saved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context sensitive help screen. You get a diffe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pending on what mode you current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scroll through the help screen, &lt;ESC&gt; leaves  thi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nother &lt;Alt-H&gt; gives my address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10&gt;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"hang  up"  if  you  want to close a connection ove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 (Signals DTR and RTS are dropped, which may cause a  mod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computer  to  disconnect  the  line.)  Network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d any important parameters you will be  ask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 in normal  and  graphics  mode.  The  scree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BACKSPACE&gt; = DEL, &lt;CTRL-RETURN&gt;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known fact is that DEL (127) and LF (10) can be  produc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Another  way  is  to  redefine  keys  using  &lt;ALT-K&gt;  or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and &lt;CTRL-BACKSPACE&gt; in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NUM LOCK&gt; or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Command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C&gt; - Change to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rive and/or directory can be set here, e.g. "c:\con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display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files  which  are received in "transfer mode"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directory. If no directory is given the current o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E&gt;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 filename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&lt;PAGE UP&gt;/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X&gt;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&lt;RETURN&gt;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part of the data in extended memory (XMS)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 if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set  prompt=no the screen will be clear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e DOS command otherwise you are prompted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raphics Scree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can  switch  automatically  into  graphics  mode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 a  graphics  command  and  behave  as  a tektronix 4010,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) or 4105 (colour).  (See  &lt;ALT-A&gt;)  The  following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are  supported:  Hercules, CGA, EGA and VGA. The graphic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on entry to CONEX or  can  be  set  manu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used to view graphics, so it is not as comf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 Some keys like &lt;ALT&gt; combinations will not  work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IN  mode  the  crosshairs 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and the mouse driver loaded you can move the crossha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5&gt; -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 graphics  mode  manually.  The  last  pictu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P&gt; - write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ALT-P&gt; before you start a graphic, it will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file  in  HPGL format and can be plotted on a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later on. Page width, margins and velocity of the p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as  well. Plots use the original resolution of a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riting Macro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K&gt; - wri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keys  can  be programmed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Press &lt;F4&gt; and the key you want  to  redefine.  Simpl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ust be entered without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lso  exist some virtual keys �IN0 ..., which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&lt;F4&gt;, &lt;I&gt;, &lt;N&gt;,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0  When a new session # is opened the corresponding macro IN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automatically started. On com ports a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9 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MB  Macro executed when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MB  Macro executed when the 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only work in graphics mode. (&lt;F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 D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L0  Initialization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L1 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UM  Number which is currently dialed in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all characters from 32 to 255 here, only "�","�",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�" have special meanings and are interpre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lt and Control keys must be entered by &lt;F4&gt;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tion of these keys depends on the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key has an original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lways execute the original meaning not th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key has no predefined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Execute the user's redefinition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called from within macros up to a level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ime  delay  will  be added to each character or CR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 delay" or "line delay" in menu &lt;ALT-R&gt;. Execution of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terrupted with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mory  region  of  10000 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lists the labels  of  all  defined  user  keys.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 of  a  macro  this  label is also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Labels will b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key &lt;DEL&gt; to send DEL=1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ALT-K&gt;&lt;F4&gt;&lt;DEL&gt;&lt;RETURN&gt;  ;enter key you want to program (=&lt;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4 * &lt;DEL&gt;                 ;to delet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TRL-BACKSPACE&gt;&lt;RETURN&gt;  ;enter new definition (=decimal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key &lt;F12&gt; to act as &lt;F10&gt;&lt;RETUR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ALT-K&gt;&lt;F4&gt;&lt;F12&gt;&lt;RETURN&gt;  ;enter key you want to program (=&lt;F1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4 * &lt;DEL&gt;                 ;to delet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F4&gt;&lt;F10&gt;&lt;F4&gt;&lt;RETURN&gt;     ;enter new definition (= &lt;F10&gt;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definition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variables: system  variables  A-Z  an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 a-z.  Variables can contain integer value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 System variables are set to 0 at the beginning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ariables have special mean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E ...�: return value of last evalu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...�: jump to label according to variab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S ...�: return maximal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S ...�: select string according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�W ...�: return result of last W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�: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labe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consist of any two characters. The following labe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meaning and should not be used as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restart macro         &lt;&lt; restar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exit macro            &gt;&gt; exi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cros are not nested labels &lt;- &lt;&lt; and -&gt; &gt;&gt; will behav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     �:AT�   marks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&lt;F1&gt;="�", &lt;F2&gt;="�", &lt;F3&gt;="�" can be used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     �E &lt;expression&gt; [� &lt;result&gt;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pression&gt;    &lt;a&gt; op1 &lt;b&gt; op2 &lt;c&gt; ...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&gt;, &lt;b&gt;, &lt;c&gt;   is a-z, A-Z,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1, op2        is +, -,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+b ��&gt; gives s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b ��&gt; gives differenc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lt;b    �� 0  if express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b 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b    �� 1 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ult&gt;      Variable, where the result is stor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ways stored in system variabl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E0�S�      sets Select variable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W+1&lt;4�r�  if W+1 &lt; 4  then 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+1 &gt;= 4 then 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�J &lt;label0&gt; [�] [&lt;label1&gt; � &lt;label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&gt; at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0&gt; � &lt;label1&gt; � &lt;label2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#&gt; according to value in variable E=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bel#&gt; does not exist the next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JAT�       jump to label AB (marked as �: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&lt;-�AT�    if E=0 then re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=1 then jump to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�S &lt;string0&gt; � &lt;string1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ring depending on variable S. If S=0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M = maximal value of 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�W [*] [#] [� &lt;string1&gt; � &lt;string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the host sends &lt;string1&gt; or &lt;string2&gt; or  ...  If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a  number,  we  wait  only  for  #  secs else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* characters from the keyboar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W: 0 =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&lt;string1&gt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W5�        Wai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word:�   Wait until "word: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5�word:�  Wait until "word:" is received or 5 sec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*��CR.�   You may enter characters from keybo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age Retur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nsfer of Files without any Protocol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W&gt;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what  you were doing or to transfer files. Another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&lt;ALT-W&gt; saves part of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R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 is transferred to the host as it is. You can conv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line = CR,LF to a single CR during  transmission,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manually. The transfer can be interrupted with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n be executed as  a  macro,  i.e.  keys  �...  an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�...� are interpreted as macros entered with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ime delay may be added to each character or end of lin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in computer ticks  of  0.0549  seconds.  (18  ticks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This time delay also affects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PRINT SCREEN&gt;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red to the printer.  If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is  defined with &lt;ALT-O&gt;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ONTROL-PRINT SCREEN&gt; twice produces a form feed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nsfer of Files with Protocol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rotocol to safely transfer files  to/from  your  pc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 connection  and  to  transfer  binary files bec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ransfer  mode  with  &lt;F9&gt;  and  select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&lt;P&gt;. The default protocol is Zmodem, which I thi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protocol i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P&gt; -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from Xmodem, Ymodem, Zmodem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 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- 1 byte simple sum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- 2 bytes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- data packets with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- data packets with 10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 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- Binary files are transmitt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- Files  are  converted,  i.e.  CR,LF  in  DOS  file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F on a UNIX hos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- If a file transfer had been interrupted bef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part of the file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ontrol  chars - If you consistently get CRC erro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trol characters get lost during the transmission.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all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files - Conditions when files are transmitted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horter - The existing file must be short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&gt; CRC - The existing file must have different length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ppend - The transmitted file is appended to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   - The existing file is alway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lder   - The existing file must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&gt; date - The existing file must have a diffe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     - There must not exist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must  exist - Only transmit a file if it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ceive  a  file  you need only start the sending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first, e.g. "sz test". If automatic Zmodem startup  i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&lt;ALT-A&gt; the receipt will be envoked automatically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enter &lt;F9&gt;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ceived  file will be stored in the receive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&lt;ALT-C&gt; el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arated with blanks and containing "wild card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entered. If you want to select from a file list, press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&lt;PAGE DOWN&gt; 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host  and  enter  "server",  "receive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 then  press  &lt;F9&gt;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- Binary files are transmit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- Files   are  converted,  i.e.  CR,LF  in  DOS 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F on a UNIX host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8 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  Characters above 127 (8th bit set) are sen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-  If file type binary and 7 bits/character is set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=yes else 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- Characters above 127 are translated into tw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Maximal length of a received or  transmitted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packet  number,  type  and  checksum. (defaul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bove 94 will be ignored if the host  does 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size - Size of a window. (default 1) Values differe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if the host does not 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speed up the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packet size &lt;-- 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window size &lt;-- un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ing both packet and window size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 checksum  -  Conex  supports  3  kinds  of checksu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1, 2 or 3 bytes. (default 1)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lect  a  more  exact checksum with large packe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.. - change more parameters, which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  character   -   characters  sent  before  any 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 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 are  quot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8-bit 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 -  8  characters  'HHHHHHHH'  is  shortened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'h, 8 is coded as '. (default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 packe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host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out 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will be resend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files  separated  with  blanks  and  "wild  cards"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you want to select from a file list press &lt;PAGE  UP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DOWN&gt; 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 files  from  the  host.  If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 exists on the PC the old one will be renamed to ".bak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 will be stored in  the  receive  directory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&lt;ALT-C&gt; el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sender  has  already 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 simply press return when asked for "receive file". I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&gt; - Finish serv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 on  the  host is terminated and CONEX chang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L&gt; - Logout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ill only work if Kermit on  the  hos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&gt; - Change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D&gt; - list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E&gt; - Eras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M&gt;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N&gt; - reNam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Q&gt;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T&gt; -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U&gt;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W&gt; -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Abort  the  transmission  completely.  This 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C&gt;  - Abort  the  transmission  of  Current  file,  the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A&gt;  - Abort the transmiss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- Resend last packet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OG mod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Z&gt;  -  Start  Log  mode.  Incoming  character  ar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bug.in",   outgoing  characters  to  "debug.out".  If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a protocol is written to "debug.log". This comm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charact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 error:  A  bad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. Alter bits/parity if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�)          - Overrun  error  at  COM  port. The UART chip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the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a  network  environment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 timeout:  Characters   could 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 from  remote  host.  The 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ps &amp; tric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 of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displays Control characters by default since some BB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 can  disable special characters by redefin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chr0-31 in conex.ini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0-31=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0 18 19 20 21 22 23 24 25 26 27 28 29 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character XON=17 which is  normally  display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pointing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cannot interface with the internet directly. To run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cone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cket driver (handles connection to your etherne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CP/IP  stack  (handles  TCP/IP  protocol  and  knows  all abou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gateway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s: you can  use the  resident  TCP/IP  stack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like  ftp  and www browser, too. I implemented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ame&amp;Whiteside and FTP Inc., which  are  commercially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TCP/IP stack is free software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trumpe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discussion of dos and TCP/IP 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gate.com/~tvdog/interne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SA telnet package is another free posibility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tract config.tel and net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your parameters in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ecute "net14 con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"port: Int14"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&lt;CTRL-B&gt; "Hostname"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riginal DEC VT100/VT2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&lt;NUMLOCK&gt; is only internally used by the BIOS, it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efined.  But  there  exist  resident  programs,  which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,   e.g.   "NM",   which   redefines  &lt;NUMLOCK&gt;  to  &lt;F1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NUMLOCK&gt; to original &lt;NUMLOCK&gt;. NM100  is  available  at 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\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,&gt;-key  is  missing  on a IBM keyboard, it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+&gt; on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 100/200/300 series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F1  � PF2  � PF3  �  PF4  �      � Num  �  /   �  *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�  8   �  9   �   -   �      �  7   �  8   �  9   �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  �  5   �  6   �   ,   �      �  4   �  5   �  6   � Sht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  �  2   �  3   �       �      �  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Ĵ Enter �      ��������������������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0       �  .   �       �      �     0       �  .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keyboar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/",,"�F02"             &lt;F4&gt;&lt;/&gt;        --&gt;  &lt;F4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*",,"�F03"             &lt;F4&gt;&lt;*&gt;        --&gt;  &lt;F4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-",,"�F04"             &lt;F4&gt;&lt;-&gt;        --&gt;  &lt;F4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+",,"�NK-"             &lt;F4&gt;&lt;+&gt;        --&gt;  &lt;F4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#N+",,"�NK*"             &lt;F4&gt;&lt;SHIFT-+&gt;  --&gt;  &lt;F4&gt;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E",,"�NK+"             &lt;F4&gt;&lt;ENTER&gt;    --&gt;  &lt;F4&gt;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s of the EDIT keys on a VT220 keyboard are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 200/300 series     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nd   �  Insert  �  Remove  �   � Insert   �  Home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</w:t>
      </w:r>
      <w:r>
        <w:rPr/>
        <w:t>Here   �          �   �          �          �  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Ĵ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  � Previous �   Next   �   � Delete   �   End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Screen   �  Screen  �   �          �          � 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 redefine the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INS",,"�END"              &lt;F4&gt;&lt;INSERT&gt;   --&gt;  &lt;F4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HOM",,"�INS"              &lt;F4&gt;&lt;HOME&gt;     --&gt;  &lt;F4&gt;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PUP",,"�DEL"              &lt;F4&gt;&lt;PAGE UP&gt;  --&gt;  &lt;F4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DEL",,"�HOM"              &lt;F4&gt;&lt;DELETE&gt;   --&gt;  &lt;F4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END",,"�PUP"              &lt;F4&gt;&lt;END&gt;      --&gt;  &lt;F4&gt;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id:�Hilbig�CR.�W�rd:�dracula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d:�         Wait for "userid:", actually we only wait for "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Enter userid "Hilbig". (Don't forget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rd:�         Wait 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�CR.     Enter password "drac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10�led�id:��EW&lt;2��J�-&gt;�Hilbig�CR.�W*�term=�vt100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10�led�id:�   Wait for "[user]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&lt;2��J�-&gt;�    If the connection times out after 10 seconds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"[fai]led" the macro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The userid "Hilbig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*�term=�      Enter the password from the keyboard (W*)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�CR.       asks for the terminal "vt100"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blem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repair bugs as soon as a I hear  from  them,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which I could not test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T320  and  Tektronix  4105  emulation are not yet compl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 any  problems  contact  me,  so  I   can   enhan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Send me a file catched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tbios  has  not  been  tested,  because  I don't have an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So if someone likes to do some testing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st 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&lt;ALT-K&gt;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&lt;ALT-M&gt;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&lt;ALT-S&gt;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&lt;ALT-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3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is shown with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TAB&gt;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Support NETBIOS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aracter/line delay in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nnection errors reopen &lt;ALT-I&gt;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ex &lt;host&gt;" connects to host (port is automatically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D&gt; redefined: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commands in macro language �D � -&gt;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R � -&gt; �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s in macro language �: �, �E �, �J �,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ys programmable: NKE, NK/, ^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1", "ESC 2", "CAN", "ESC %!0" switch between VT320 and T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nds BS/DEL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Break&gt; interrup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an be positioned into 25th line (no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ort/baudrate in status line if hostnam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in "quit conex"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al length of host names increased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0 "delete screen" saves screen to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buffer increased to 20-30 pages b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132 columns/50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&amp; right mouse button programm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(BAP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keys &lt;ALT-K&gt; disabled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ektronix 4105 commands (enlarged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rmit generic commands: Who's logged in +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equence "cursor displayed/invisible" in VT32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racter sets IBM-8, Finnish; characters 0-31, 128-159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be displayed in status line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interrupts can be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conex.in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elp screen with VT3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ard defin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b  New macro labels "&lt;&lt;"/"&gt;&gt;" = restart/end current macr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of lines can be configured with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Graphics enabl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#,4# m sets ANSI colours directly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macros directly from file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length affects sending of packe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SI and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/m# uses monochrome colours (eg. on LC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SPACEBAR&gt;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X&gt; gives more memory (file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rsor up&gt;/&lt;Cursor down&gt; don't move outside Scro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zed screen in transfer mode (new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zed conex.ini to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twork errors open &lt;ALT-I&gt; or next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display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 added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CR,LF to CR during file input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  Files "phone"/"hosts" looked up in directory of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file directory configurable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&lt;ALT-D&gt; ... case insensi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END&gt; clears screen in normal mod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displayed i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 X 25 screen mode in VESA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art Zmodem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disabled as default again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restores original screen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characters can be replaced by high intensity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creen buffer to disk (&lt;ALT-W&gt; in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Backspace&gt; and &lt;Ctrl-Backspace&gt; (&lt;ALT-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  Corrected Kermit file type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various menus &lt;ALT-O&gt;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s and interrupts configurable in CONEX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macro redefined to allow modem setup (&lt;ALT-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f special character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^F/^G to ^C/^A durin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X/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nection handled as spec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D&gt; = connect to new host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VT320/VT420 ES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420/VT520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Z&gt; = log session (only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terface Trumpet A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uture pla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the last DOS version of CONEX. I want to rewrite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poi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est  version  is  always available from me via email.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on our Novel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nwftp.uni-paderborn.de    or    ftp 131.234.24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hrz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&lt;\pub\conex&gt; conex***.zip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vi**.zip - TeX DVI file (German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lst**.zip - HP Laserjet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copy conex.lst prn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anonymous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in directory &lt;/msdos/mod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 in directory &lt;/pc/conn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koeln.de in directory &lt;/pc/msdos/commpro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ho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3095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hilbig@hrz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5251/60-2433         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+49 5251/60-4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developed by me and can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 don't mind to get any donations. (Freeware)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documentation in German available, which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 You can have it as LaTeX DVI file or as a print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utput using "copy 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Cook, Jim Groeneveld, Martin B. Brilliant and Norman J.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ested my program and made lots of suggestions to impro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