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        ������  </w:t>
      </w:r>
      <w:r>
        <w:rPr/>
        <w:t xml:space="preserve">"MODEM"  �����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         </w:t>
      </w:r>
      <w:r>
        <w:rPr/>
        <w:t xml:space="preserve">by Pinnacle Software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        </w:t>
      </w:r>
      <w:r>
        <w:rPr/>
        <w:t xml:space="preserve">A Modem Control Module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               �� </w:t>
      </w:r>
      <w:r>
        <w:rPr/>
        <w:t xml:space="preserve">FOR ��  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  </w:t>
      </w:r>
      <w:r>
        <w:rPr/>
        <w:t xml:space="preserve">Batch Files  and  Application Programs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enables you to perform basic modem operations within a batch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 results  using  DOS ERRORLEVEL  processing.   A 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 C, Basic or Pascal) can "shell" or "exec" MODEM  and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DOS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Automate modem-oriented operations such as late-night file-transf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Easily add the benefits of modem control to your application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Run MODEM as a simple terminal progr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Test your serial ports or modem with the TRACE facilit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Use MODEM as an auto-dial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upport BBS operatio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and more 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ODEM in a batch file,  along with an external protocol such as the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's  DSZ program,   you can  easily  create  your own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with upload and download cap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   </w:t>
      </w:r>
      <w:r>
        <w:rPr/>
        <w:t xml:space="preserve">QUICK REFERENCE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    Enter the  MODEM  command at  the DOS prompt,  call it from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shell or exec it from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 MODEM port command   (See also Extended Support for anothe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MODEM 1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  MODEM port SETBAUD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GET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WAIT ATcommand [greeting-str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IAL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RAMDIAL AT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ROP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PAUSE time-in-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   </w:t>
      </w:r>
      <w:r>
        <w:rPr/>
        <w:t xml:space="preserve">MODEM  COMMANDS 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: The examples shown below refer to COM1 and COM2 -- se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ection "Extended Support" for notes about COM3 and COM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ne of the following commands at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SETBAUD baud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SETBAUD 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Initializes modem port and sets it to the specified baud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before any of the other commands so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's serial port will know what speed it should be a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acts oddly afterwards, you may have to turn it of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ssue an AT command so that it can figure out what the bau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of the serial port is.  External modems typically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 of figuring out the serial port speed except by look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s received and trying to figure out what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make them look like "A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GET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GET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Displays the baud rate that the port is se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17 = 28800; 18 = 384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= 57600; 25 = Over 576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ATH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the modem and waits for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OK; 200 for any other respo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WAIT ATcommand [greeting-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WAIT ATS0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the modem and waits for an incoming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17 = 28800; 18 = 384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= 57600; 25 = Over 57600; 255 if user pressed ESC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    19200 baud does not function reliably on 4.77 Mhz mach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eeting-string, if specified, is transmitted at connect tim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IAL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IAL ATDT1-514-555-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ends AT command to modem and waits for connection to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17 = 28800; 18 = 384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= 57600; 25 = Over 57600; 255 if user pressed ESC to canc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RAMDIAL AT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RAMDIAL ATDT1-514-555-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ame as DIAL, but dials until connection, or until ESC 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1 =  300 baud; 12 = 1200 baud; 13 = 2400 baud; 14 = 4800 bau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= 9600 baud; 16 = 19200 baud; 17 = 28800; 18 = 384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= 57600; 25 = Over 57600; 255 if user pressed ESC to cance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Checks for presence of c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carrier present; 1 if not pres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Checks for presence of dataset ready (modem turned 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ready; 1 if not read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DROP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DROP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Lowers Data Terminal Ready.  This hangs up most brands of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you should follow up with a "PAUSE" command to g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ime to complete the disconnec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VERY IMPORTANT NOTE:   If you are using a modem with built-in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error correction or compression, dropping DTR does not ALWAYS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hang up the modem -- if the protocol negotiation fails.  This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exquisite little bug in the firmware of some modems  has cost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some companies a lot of money in  long-distance bills.  Don't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let it  catch you!   When in doubt,  follow up DROPDTR with a �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PAUSE, then ECHO +++ &gt;COM1, another pause, then ATZ.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store DTR by issuing almost any other MODEM command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tting the baud rate, entering TERM mode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PAUSE time-in-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2 PAUS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Monitors the modem for incoming characters, which are display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time is up or the user presses spacebar or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for time-out; 254 if user hit spacebar; 255 if user hit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 alternative pausing utilities are available from Pinna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ur "GO" package.  Call us at 514-345-9578 for details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A simple terminal program for checking and setting modem parameter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port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1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Similar to TERM, but displays control code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</w:t>
      </w:r>
      <w:r>
        <w:rPr/>
        <w:t xml:space="preserve">ADJUSTING FOR COMPUTER SPEED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ome fast computers, MODEM may not wait long enough to perform its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For example, it may send the command to the modem faster than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 with it (although the baudrate may be correct), or -- more likely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not wait long enough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increase wait-time by using the /D (Delay-adjust) switch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/D3 2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riples the amount of time that MODEM waits after sending the ATZ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M2.  This may be necessary for some commands and not others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TZ (reset) command may take much longer for the modem to process tha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y, the ATE1 (echo-on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/D10 1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wait ten times as long as usual.  The delay-adjust (/D) valu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1 and 25.  /D1 means "do it at the usual speed", so it is gener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pecified.  /D25 means "wait 25 times longer than us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  </w:t>
      </w:r>
      <w:r>
        <w:rPr/>
        <w:t xml:space="preserve">PROGRAMMING NOTES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generates an ERRORLEVEL of 255 if the program aborts due to a detec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r hardware flaw, an invalid parameter,  or some other unusual circ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nd text to the modem, you can use DOS's ECHO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Hello World!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quire more sophisticated dialog support,  contact  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about a variety of options op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</w:t>
      </w:r>
      <w:r>
        <w:rPr/>
        <w:t xml:space="preserve">ENVIRONMENT VARIABLES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esting purposes,  you may want the capability to bypass the MODE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imply  force it to return an ERRORLEVEL of  0.   To  do  this, 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X=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wards, to restore MODEM to normal operation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۰������������                </w:t>
      </w:r>
      <w:r>
        <w:rPr/>
        <w:t xml:space="preserve">EXTENDED  SUPPORT              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of the Extended Support MODEM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MODEM [extended-support-parameters]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L /I3 4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Runs a logged trace on COM4, using the IRQ3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Support parameters are optional.   They may begin with a slash (/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titled to use the basic version of MODEM  completely free of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features may be obtained by purchasing the latest copy of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Pinnacle  Software.  (Note:  when you order your copy,  we'll send you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collection of  modem-oriented software - see the order form for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/I#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I3 3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Allows you to specify the IRQ line used by the COM por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Support version of MODEM lets you use COM3 and COM4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modems do not use the generally used values for these po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� 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1 = IRQ4  �  COM2 = IRQ3  �  COM3 = IRQ4  �  COM4 = IRQ3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� 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alues are  /I3  and  /I4  (for IRQ3 and IRQ4)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ther settings, but as these are non-standard, resul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  MODEM /L por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DEM /L 1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  Writes all text from the modem to a file named MODEMLOG.T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saving the text of your session with your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ter analysis.  The size of the LOG file is limited to 64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ways created in the current directory.  The previous 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if it exists) is renamed to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:   Most useful with TERM, TRACE and AT commands.  In TRACE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/Lower DTR is logged at [DTR+] and [DTR-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۱�� </w:t>
      </w:r>
      <w:r>
        <w:rPr/>
        <w:t xml:space="preserve">DO YOU HAVE ANY COMMENTS OR QUESTIONS?  You can reach us as follows: 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۰��                                                                      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۱��     </w:t>
      </w:r>
      <w:r>
        <w:rPr/>
        <w:t xml:space="preserve">Voice Support Line (9 AM to 9 PM Eastern Time): 514-345-9578     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۰��                                                                      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۱��               </w:t>
      </w:r>
      <w:r>
        <w:rPr/>
        <w:t xml:space="preserve">Web Site: http://users.aol.com/psoftinfo               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۰��                                                                      ۱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۱��         </w:t>
      </w:r>
      <w:r>
        <w:rPr/>
        <w:t xml:space="preserve">Email:  psoftinfo@aol.com     CompuServe:  psoftinfo         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