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706021950"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1312519802"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919353385"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511923175"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1699469730"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1143540121"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