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SMARTPHONE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(A.K.A. AREA CODE HUNTER)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s under DOS, Windows, OS/2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40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20,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story of past changes t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Phone (Area Code Hunter) is Copyright (C) 1986, 199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psof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softinf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users.aol.com/psof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How SmartPhone Can Help You -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ties, Populations, Languages, Emergenc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stand-alone, as a TSR (pop-up), or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also be run under Windows 3.1, Win95,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SmartPhone, or about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 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 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...............  514-345-8654 (24 hrs/day, any speed above 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  psof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...........  psoftinfo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.....  http://users.aol.com/psof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ur toll-free 800 number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r print 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Upgrading" before proceedi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SmartPhone via modem and have dearchi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, the product will install itself as soon as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t, type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rtPhone does not ask for installation information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, it means you are running a "used" copy.  This doesn't pres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your copy of SmartPhone on a disk from somebod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refer to any special installation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diskette.  Once the files have been copi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you can start up SmartPhone by typing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serting one of the diskettes into the A: drive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can only fit into your B: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formation in this section will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at follows.  If you are an experienced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1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2 diskette slots, they are "drive A:" and "driv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available on two different types of diskettes.  Th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ts 5.25 inch diskette drives, while the smaller diskett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are strongly urged to look up the PATH and AUTO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diskette drive, you will need a NEW diskette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 drive.  If you have TWO diskette drives, you will ne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ed for the B:drive.  To learn how to creat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look up the FORMAT command in your DOS manual.  (Briefly: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ettes from your computer, insert your write-protected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formatting diskettes! Any data on the disket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goes into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t! If it doesn't go in properly, or if the computer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disk, try removing it and inserting it differently:  fli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r turn it around.  (Hint:  The label on the diskett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to go into the slot.)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flag or tab which must be closed before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SmartPhone diskette that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at drive.  Log to (i.e.  select) the A: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A: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installing to diskette, make sure you have a new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ow run the GO program in the A: drive.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DOS prompt.  If you are running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will then be shown a suggested destination for the files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can simply press Enter to accept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Once the program has finished copying the files,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or your DOS shell).  To start up SmartPhone, run the 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assume that you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r directory.  Don't install it in your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rea Code Hunter version 3.0 or earlier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cedures to follow.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4.0 introduced the "Notebase" (Comments window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you to attach notes to each area code.  If you want to re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switch to your Area Code Hunter directory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DAT and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SmartPhone installation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1  Adding SmartPhone 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martPhone to Windows 3.1, click on the program group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it, then select the File/New function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description, then the command line. 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,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et up a "quick-search version" of SmartPh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question mark to the command line, like this:  C:\SP\S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 tells Windows to prompt you for input, so when you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con, you can enter any SmartPhone hun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the command, you can click on the "Change Icon"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rowse function, then point to the custom icon file SP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 into the clipboard.  Information in the clipboa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into another application 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1  Adding a SmartPhone Short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SmartPhone as a Windows shortcut in either menu-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quick-search mode.  In menu-driven mode, you get the standard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click on the shortcut.  In quick-search mode, Window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a SmartPhone hunt command, saving you the trouble of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shortcut to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itialize a new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in a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older in which you want to place the short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ull down menus, select File/New/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click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New/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og Box:  Creat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and line, giving the full path to 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 assume you have SP.EXE in C:\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C:\SP\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C:\SP\SP.EX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og Box:  Select a Tit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SmartPhon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SmartPhon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ialog Box:  Select a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Fini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ry ou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nu-driven  SmartPhone, select an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-search SmartPhone, enter a hu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xi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(not Alt-F4)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text into the clip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n faster copying, right-click the shortcut icon, select Prope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isc.  Place a check in the Quick-Edit box.  This lets you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ck-and-drag.  Once you've highlighted the region o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right-click the mouse to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clipboard can be pasted into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up SP for TSR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(If the directory into which you installed SmartPhone is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is step is not necessary.) If you're not already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changing directories, refer to your DOS manu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Type SP at the DOS prompt.  This will pop up the main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Type SP ? at the DOS prompt.  This will display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 Type SP followed by a "hunt" command.  A "hunt" command is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you would type in the Area Code Hunt Screen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.  For example, to search for area code 514, you woul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were looking for cities that sound like "New York"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?" indicates a "Sounds like" search.  Hun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ed up in this manner, SP returns to the DOS prompt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s vary in design, so it is impossible to giv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ly to all of them.  In general, however, you will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PEC - Configure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(F1, F2, etc.) lists the function key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lumn (HUNT, DATA, etc.) allows you to spot the item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corresponding function key (e.g. F4 for SPEC)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ove the cursor-bar (highlighted line) up and down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press Esc to back up.  For example, if you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you will be returned to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t screen is displayed when you select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screen gives examples of "Hunt Commands"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yping the hunt command, you can edit what you typ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KEY  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Insert Mode, you can move your cursor back with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characters where you type.  Any characters you type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over to the right to make room. 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characters you type on top of other characters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turn to the main menu, you can "Escape" from the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information in a variety of ways.  You let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are looking for by the format of what you type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find out where area code 908 i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908, then press Enter.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alifornia, you'd type Californi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tell the difference between numbers and letter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only two letters,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iling abbreviation.  For example, "NY" would be found as "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",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s are a little different.  Since it's possible to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with a North American area code, you must put a plus (+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number you asking about, so that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ntry code.  So if you wanted to find out which country used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, you would enter it as +63, then press Enter.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 are usually distinctive, so you don't have to indic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special way.  If you're searching for Germany, simply type Germ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ppen to remember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an equals-sign (=) in front of the part you do reme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remember that the town ended in "octon"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Note that this kind of search is considerably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eviously mentioned searches, because the computer has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don't know anything about the name of the place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ronunciation, you can use the "sounds like" search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somebody left a message on your answer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ay it clearly enough.  All you heard was "Nork"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.  You would enter:  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SmartPhone would find some likely candidat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unds-like" search is slower than any of the previous search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so far, because the computer has to evaluate the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typed in a hunt command (see the previous section),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Hunt Screen will be replaced by the Browse Screen. 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one of these parts "active" by pressing the Tab ke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ab (located on the left side of your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one below it (or the top window,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does the same thing, but in the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(City) window was active and you pressed Shift-Tab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window is surrounded by a double line; the other two (in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surrounded by a single line.  Thus, you can always tel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wse Screen first appears, the Area Code Window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of the Browse Screen is the "Area Code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one or more area codes that match what you're hun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searching for area code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Area Window.  If you were searching for all area codes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i.e.  your hunt command was "New York" or "NY"), you'd se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area codes than can be displayed in the 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nly a few lines high), you can "scroll" the windo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, you will notice that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bottom of the area window, the area codes scroll u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highlight any area code in the area window. 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in the list of area codes in the area window, press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 window also contains time zone information for an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th American time zones, such as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data is located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part of the Browse Screen is the "City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cities in the area code highlighted in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described previously).  If there are more cities than can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you can "scroll" the list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ities are listed in alphabetical order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gical way to break up an area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such a division is available to us, the list may be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ctions.  In this case, each section of the listing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information appear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t the end of the list of cities.  This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+ 8.0 Rocky + 7.0 Central + 6.0 Eastern + 5.0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d in the Pacific Time Zone, you would add 8 hours to you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ime it is in, say, London.  So if it was noon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8 PM in London.  If it was 6 PM in the Pacific Time Zone, it would b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art of the Browse Screen is the "Comments Window"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otes in this window, and every time you call up a partic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notes that are associated with it will also appea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Hunt Command "New York".  SmartPhone displays sever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Area Code window (described previously).  You use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highlight one of the area codes.  Once you'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brief note.  If you make a mistake, you can us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Editing Keys", described previously).  When you press Esc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, your notes are saved and associated with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enever you select that area code in the Browse Screen,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Browse Screen and return to the Main Menu, press Esc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:  if you started SP at the DOS command line with a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:  SP Georgia), you will be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n the main menu brings up a quick-reference menu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everal databases containing information about the worl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provide information about population, capitals, zip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 database, you can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row and page keys.  Some databases allow you to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But all that data can be a bit overwhelming. 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"F" key,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item you're interested in.  The data is then re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ly the records that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ough -- it's just hidden.  You can the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data to the complete list, press "F" again, then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REALLY gets smart when you write your own Quick-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! Using a text editor and following a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databases, which will then be available to you to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details, see the section entitled "The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n the main menu brings up a configuration scree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SmartPhone's operation.  For example, you can swit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lor to monochrome (i.e.  no color), or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n the main menu will either display or print an order form for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on the main menu will return you to whatever you were doing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(or popped up) SmartPhone.  As an alternative to pressing F1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able to call up SmartPhone at any time,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"Pop-up", also known a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enable you to start up SP even if you'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just by hitting a special key combination. 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SP, you'll return to your original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up SmartPhone as a TSR, you have to start it up in wa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from the usual (non-TSR) start-up.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ing this, you will be able to "pop up" SmartPhone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Alt-Space.  Then when you've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wish to remove SmartPhone from memory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need the memory for a particularly large program)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change the pop-up key from Alt-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ed in pop-up mode, SmartPhone needs about 275K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a hard disk or RAM disk.  (SmartPhone also uses disk sp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p-up" programs interact with other programs and each other in 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as not designed for.  We can not guarantee that the pop-u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n your computer in any or all circumstances.  As with all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s, in order to get the SmartPhone TSR working properly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the settings.  We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periments have shown that a moderately experienced computer us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reate databases for SmartPhone can learn the require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minutes and fifteen seconds.  But we couldn't very well call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The Two Minute and Fifteen Second Database", could we? Th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experienced computer user, load a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ODZIP.FIV (included with SmartPhone) into your favou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mments at the beginning of that file explain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Minute Database is designed for small collections of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- usually around 300 items.  When you create a databa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directory, it will become available via SmartPho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We recommend that you create a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riends, for example -- to see how easy it is.  After that,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The Five-Minute Database are text files with a .F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SmartPhone would recognize the file MYFILE.FIV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s are created -- and updated -- using a text editor and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feature of SmartPhone.  A text editor is a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tandard DOS text files.  You can use DOS's EDLIN or E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editor (such as the Turbo Pascal editor or QEdit), 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looks for FIV files in its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 you should place your FIV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f there are 9 or less databases, SmartPhone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each one on its selection menu.  If there are more than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-Minute Database is optimized for databases of around 200-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You can define more records, but performance will be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later versions of SmartPhone, we will allow more databases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find it useful to print out a copy of the file FRIEND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 and compare it with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 file is divided into several sections, each of which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 DESCRIPTION OF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    Version of SmartPhone required to rea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FIV file that begins with a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icolon must appear in column 1.  Comments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section defines the title of the database.  Thi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base selection menu when you select the DAT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.  One exception:  if there is only one FIV file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can be in upper case or lowercase, 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.  It must begin in column 1, and must appear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section defines the version of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the database.  Here is an example of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given reflects the version of The Five-Minut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ersion of SmartPhone.  The Five-Minute Database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martPhone, but we consider it a separate product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control word can be in upper case or lowercase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VERS.  It must begin in column 1, and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describes the various ways the data can be sorted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database in the DATA section of SmartPhon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descriptions you have specified.  (They do not se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is optional.  If you do not specify a &gt;&gt;SOR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not be sorted in any way but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FIV file.  If you specify only one sort line,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control word can be in upper case or lowercase.  The 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section specifies up to 8 lines of text that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data when it is displayed.  For example, if you ha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in a database containing phone numbers for your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------------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when displayed,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section defines lines that are drawn around the data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&gt;&gt;FRAME section MUST be three lines long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ws the text that forms the top of the box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lines drawn with the actual data, and the third line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in the &gt;&gt;HEADER section, we described a phon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headers in the &gt;&gt;HEADER section are indented by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, when displayed, is also indented two space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FRAME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section lists the actual data, with one data record 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control word can be in upper case or lowercase.  It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  Bear in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displayed, to allow the &gt;&gt;FRAME section to defin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concepts described in the preceding sections, we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indented for clarity.  In the actual text fil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would start in column 1.  You'll notice that the data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can be found in the file SPSAMPLE.TXT,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martPhone package.  If you wish to experiment with it,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SAMPLE.FIV so that SmartPhone will recognize it as a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.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 zone information is listed in relation to North America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o adjustment is made for "Daylight Savings Time"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everywhere, even in North America.  (For example:  Newfound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ed with "Double Daylight Savings Time".)  Standard ti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ific    8 AM   (3 hours earlier than Eastern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cky   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ntral   10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tern  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lantic   Noon   (1 hour later than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how SmartPhone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Greenwich Mean Time in relation to Eastern Tim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Daylight Savings Time, us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st Sunday of October:  GMT is 5 hours later than Easter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Sunday of April :  GMT is 4 hours later than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requently several commonly used spellings for a foreig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Beijing versus Peking, or Rejkjavik versus Rekyavik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rrences of "St." and "Ste." are replaced with "St-" and "Ste-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feature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literating other names into English, various authoriti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rules" with varying degrees of enthusias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this dilemma, you can sometimes obtain a "style book"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wspaper which explains how they transliterat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iteration is a problem that seriously affects SmartPh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laim that we've come up with a solution.  The problem plagu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in recent memory is the spelling of the name of the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bya.  His last name was spelled "Kaddafi", "Qadaffi", with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des listed (e.g.  +299 for Greenland) have been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ofar as they are useful in North America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 other countries, but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ervice offered by every country.  When in doubt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licensed "as is", without any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, performance, or otherwis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 By using SmartPhone,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innacle Software nor any officers, directors, employe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holders, affiliates, owners, 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duct, or for any damages whatsoever whether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, tort or otherwise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(Some states and provinc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  HOW SMARTPHONE CAN HELP YOU --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1  Get Fas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problem with a computer program, and the manual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ompany -- but no phone number.  Use SmartPhone to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rea code, then call long-distance information (1-XXX-555-1212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is message on your answering machine:  "My name is Fred J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rom Pensacola, Florida.  Please call me back at 555-3866."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leave his area code!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3  Avoid Waste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a customer's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ree hours later than yours.  It's 9:15 AM, so you hold off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pay for itself if you sometimes work late.  If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time zones further West, you can wait until the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rates go down.  For example, if you're in New York (Eastern Ti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money by waiting until dinner time to return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(Pacific Time).  When it's 6:30 PM in New York, it's 3:3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on the West Coast can save money when they start work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.  If it's 7:30 AM in Anaheim, it's 10:30 AM in Boston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wide-awake client on the East Coast while taking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n evaluation copy of the latest version, plu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ing code so you can remove the "registration reminde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