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informations on this produc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had to initially develop a simple Minitel emulator (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mode !) a few years ago (in 1987), I was facing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serial communication ports under MS-DOS: no seriou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to this purpose neither by the DOS nor the BIOS 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n on, 2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uying a software package containing all the neede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(chosen language for the "EMULATOR" project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ally imposed one of the 2 library BLAISE ASYNCH MANA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LEAF COMMLIB in these lates 80's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velopping myself a specific interface in order to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orts in an effici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I had to choose the second solution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 wanted to make deeper my knowledges on the PC structur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, and on the operating system level programming (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, on the BIOS level programming 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mitation of the budget allocated to the project whos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ive was indeed uncert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us developed a first serial driver to the very limi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ts main goal was essentially to permit an easy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tel via one of the PC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en realized that the serial communications became of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 to me ! I have therefore resumed the development of th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driver from 1991 - when I had the time again to work on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finally finish this very last version of SERIAL MANAG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agreements for SERIA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there now exists professionals libraries in this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n PC. I don't pretend to be a great rival with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tigious products, but I would be delight to know my Pac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lovers of the PC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ing argument = My "price": it is the one of the ShareWa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to exploit SERIAL MANAGER, I would be obliged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� / to tell me about the bugs that you could here-by det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about remarks that SERIAL MANAGER can inspi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ease, only constructive critics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� / to insure me your approval by a sum of 50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can use the file REGISTER.DO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turn, it will be possible for you to use STARCOMM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s of my Pack to DEVELOP your functions or you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, and to distribute the executable part of the driver beco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fact, indissociable from your program; thi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y me any mo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: In the case of software made in the professional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ociety, I reserve myself the right to reasonably evaluate (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 with a representant from the aforementioned enterprise)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xploitation agreement to fix between them and me (this for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roducts DEVELOPED to be distributed by the usual commercial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uthor in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however the following limitations in the promises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�/ I have no means to promise you the dispatch of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if you decide to pay me. (It would only conc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of the *.DOC files provided with the standard Pack anyway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�/ As the programming is no longer my profession,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ERIAL MANAGER - although always very attractive to me ! -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e in second priority (that is AFTER my normal work !...). I can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"promise you the moon" by insuring you rapid news appar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ore effective versions and clearly enriched, as it is cust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of the industrial product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ther hand, be sure that I would have pleasure to rapid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hareware any new version of this product, that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rns a un-bugged version (following your comments and/or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y encountered bug(s) !), or perhaps of a really enhanced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joi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TRU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, chemin de la croix St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4430 CHENNEVIERES Sur M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: 45.93.27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: 100414,1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! ! !  I WISH, TO ALL OF YOU, THE BEST COMMUNICATIONS  !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