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this Terminate FAQ to appropriate Newsgroups,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choes (with the moderators permission, where necessary, an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to avoid duplic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's a FA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a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Q" is an abbreviation for "Frequently Asked Questions" an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ntended to answer some of the more comm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re doesn't seem to be a way to do a batch upload. Why ca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ore than one file at a time to s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can! But the new Terminate has a different philosophy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f working with multiple different task-windows ope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ways to accomplish the task of a batch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ile Navigator window, includ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&amp; 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erhaps before you begin your remote session, op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or Window. (You could use the MouseMenu(TM) by clic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window's extreme lower right corner or 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by clicking on the extreme top row. In each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File Navigator [Alt][F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ag the files you wish to batch upload or send by selec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the Right mouse button or holding down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hile moving through and tagging a group of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nel of the Navig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e-size the File Navigator window in which your batch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load is tagged (drag the windows extreme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ition) and switch to the Terminal window (you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r on [Shift][Esc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When you are ready to upload, simply switch to the dim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vigator window and drag and drop the group of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Terminal window by clicking on the file panel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Left mouse button while moving the mouse cursor (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into a bar showing the number of selected files)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window below. Voi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S]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teps a) and b)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hen you are ready to upload, simply switch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or window and invoke [Ctrl][S]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, you may want to make use of one of 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ors' most powerful features: the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 temporary drive select this particular optio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[L]og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py the files you want to batch upload to thi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(perhaps from several different disks and directories)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of the procedure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 can never get the Fax Manager to answer the phone and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by itself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xcept when the Fax Manager is started from the command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/FAX, it will always start with Autoreceive toggled OFF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eliberately toggle Autoreceiv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nswer Fax, Fido Mailer and Data calls al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elephone line with a suitable adaptive answer mode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et the port speed for your Fax device no faster than 19,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experience we know that this is the fastest port sp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liably use with many modems while they are in Fax mo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llow the Fax Manager (rather than Mini(G)Host or Cain M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ll calls. (If it detects a non-Fax call it will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oggle Autoreceiv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ever I do something with the Phonebook, it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probably have ENORMOUS Phonebooks. Try and split them u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smaller Phone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the Phonebook is held in memory and if you hav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idiary entries with comments, etc, the memory requir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get bigger than you i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moving to OS/2 Warp where ALL of your memor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just the DOS lim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s this POTEMKIN I see mentioned all the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POTEMKIN is a standalone program. It is NOT Freeware. POTEMKI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enhanced version of the File Navigator that work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with a similar interface and with such feature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 encoding and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nimate deleted or lo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file viewer for GIF's, dBASE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and Hewlett Packard type scientific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and-Shoot operations based on file extensions with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lin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menuing system for beginners/environments wher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of applications and (networked) drives 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ce is 29 pounds sterling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to Terminate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erminate doesn't seem to support my mod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o test if your modem is Terminate compatible, se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RMINATE" (but without the quotation marks)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then responds with "OK" then you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erminat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above procedure, immediately send the string "ATZ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ince the above procedure tests to see if it is "Hay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 compatible" and you should then not have any probl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ny people REALLY mean, is that they could not find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odem in Terminates' installation pick list of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mean that you can't use Terminate - ju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ick Hayes Compatible Generic Modem from the list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efault settings should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if you still can't get things to work, you'll hav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itialisation strings, etc. Remember it doesn'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ich program you take the settings from - they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ith most comms termina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ound the correct settings, please e-mail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.collins@almac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ther people then have it easier with future ver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VATAR/ANSI doesn't seem to work - all the screens are unread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y modem locks up, what's to b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able XON-Xoff software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rom the Options menu [ALT][O], [C]ommunications Set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your device and toggle [S]oftware Flow Control to {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turn off Software flow control (Xon/Xoff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settings as well. You also have to turn {ON} [H]ardwar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(CTS/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use only ANSI for that particula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VA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Terminate in Windows 3.1n or Windows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erminate is, and will remain a DOS program and wor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OS, you can also use Windows if you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September 5th, 1995, Intershop Ltd begins the roll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erminate in DOS, Warp and Windows95 flav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will not be free, so read \DOCUMENT\UPGRADE.DOC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ree upgrade procedure for registered users of Termin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find that Terminate versions greater than 1.84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y well under Windows for Workgroups 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 3.10 and Windows 3.11 are the same for comms: very p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wait until next month for the Windows95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erminate, then try these tips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ception 0CAH at address FA3A:D449" or stack overflo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dows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elete file TERM.FMN in Terminate's directory (if it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t toggle `Navigator w/o tree'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e what happens when you invoke File Navigator with [Alt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Windows95 supports long file and path names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s a DOS program, it doesn't support path nam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9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Terminate in OS/2 War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erminate greater than 1.84 are OS/2 aware, and gi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lices just like a native OS/2 comm application.  The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lightly more resources because they're DOS programs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S/2 comm. driver directly, but typically you get from 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0% resource usage with Terminate (This 2% to 30%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erminate is doing at the time... when they can give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ce, they do. If stuff is being thrown at them right,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from the modem, sometimes they can't). Most of Termin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running OS/2 actually - and all seem quite happ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's installation will automatically detect WARP and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it to construct the appropriate folders and ic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using Gwinn's SIO rather than the basic IBM comm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settings can make a BIG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erminate has FOSSIL support. And Ray Gwinn'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BBS and comms. programs that have FOSSIL support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irtual comm. driver... So with this route you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 the same performance as a native OS/2 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September 5th, 1995, Intershop Ltd begins the roll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Terminate in DOS, Warp and Windows95 flav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will not be free, so read \DOCUMENT\UPGRADE.DOC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ree upgrade procedure for registered users of Termin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can't I use ZedZ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Probably because you haven't set your Transmit buffer si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16,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erminal window: [Alt][O], [C]ommunication setup, Selec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d then [T]ransmit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use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's this "Project CAIN"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"Project CAIN" was originally the code name for the OS/2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at a group of 2nd World programmers were ask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eorge Collins acting on Bo Bendtsens' instructions while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till the (unpaid) publicist (wrongly called "Publisher" by 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o Bend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o Bendtsen welched on his obligations to Terminate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hop Ltd and this particular programming team, the "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N" programming team turned their talents to making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:- this enhanced Terminate you are using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ject CAIN" has now become the code name for a whole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s in DOS, Warp and Windows 95 vers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heir rollout (under a completely different nam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or CAIN) on 5th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new programs are intended to obsolete both Termin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, REGISTERED users of either Terminate or Telix now hav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6 days to collect FREE keyfiles for the n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2000 people to upgrade to the re-named "Project C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ther by payment or with the Free scheme) will receive key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or future versions on all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is upgrade scheme are published in this 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\DOCUMENT\UPGRADE.DOC now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's the story behind the fraudulent 1.50 - 1.55 vers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 original author of the early versions of Terminate, a tee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er from Albertslund in Denmark called Bo Bendtsen, dec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didn't want to pay any taxes in Denmark and also wanted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ublish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 agreed to sell the rights to Terminate to a Scot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firm called Intershop Lt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000 at 16:17hrs o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4. (The deal also specified that Bo Bendtsen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gross [NOT nett] revenue from Terminate i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tinuing to develop and maintain the earlier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ably he thought better of his handshake on the done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suddenly on 19 May 1994 and without any explanation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 answering phone calls, faxes, letters and personal vi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tershop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14 July 1994, after it became clear that Bo Bendtsen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e on his obligations and not deliver the code they had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Intershop Ltd instructed the "Project CAIN" programm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n working on the OS/2 version of Terminate) to switch wor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COMPLETELY NEW Freeware DOS version of Termi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anager, RIPscrip 1.54 and a REXX-like Scripting Language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ally give the users of Terminate what they had been pro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rst new and completely re-coded multi task-windo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(1.56) was published by Intershop Ltd on 16 August 199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with 2 of the three installation archive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eek later the fraudulent "Terminate 1.50" surfaced -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ssages asking the gullible to send money to new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d not appeared in the last legitimate release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o the new 1.56 version (1.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itimate 1.56 version (and the fraudulent 1.50 version)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gs so a wide area Beta test program was then i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and Gamma testing have now been completed and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 of Termiante will be released on 5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 Bendtsen and his cronies are now being sued in the Suprem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dicature in London for (amongst other things) defa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 of contract. Plaint numbers are 1995C/954 - 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aid money to Bo Bendtsen or his cronie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udulent 1.50 - 1.55 versions then you should make an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t to your local police so that Bo Bendtsen and his cr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brought to justice. (Don't be fooled by the SerWiz Com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hrory Systems Ltd aliases - this is just Bo Bendts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 the wool over people's ey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