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649751927"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001917937"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910554445"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