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niversal Serial Data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distribute unlimited copies of this program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ay charge a nominal copying/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Holloarn, Autho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5 Kimbell Road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y, MS 3917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2000@altlavista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