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tow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8-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212-302-7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ic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rvi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5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459, 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163-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212-870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ha Hospital Treatmen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76 Gulf Freeway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7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713-777-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383-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5 Boonvil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MO 65801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417-862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7-862-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al Clearing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cohol and Dr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47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729-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stance Abuse Inform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775-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is a free service for employers via modem 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It is sponsored by the Department of Lab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