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162678364"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31441698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05460053"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53100645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414685076"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27018908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61742761"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32853074"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