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Comic Sans MS" w:cs="Comic Sans MS" w:ascii="Comic Sans MS" w:hAnsi="Comic Sans MS"/>
          <w:b/>
          <w:bCs/>
          <w:sz w:val="72"/>
          <w:szCs w:val="72"/>
        </w:rPr>
        <w:t>Beginning Visual Basic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54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/>
        <w:object w:dxaOrig="2805" w:dyaOrig="31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0.25pt;height:155.25pt" filled="f" o:ole="">
            <v:imagedata r:id="rId3" o:title=""/>
          </v:shape>
          <o:OLEObject Type="Embed" ProgID="" ShapeID="ole_rId2" DrawAspect="Content" ObjectID="_623002026" r:id="rId2"/>
        </w:object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© Lou Tylee, 1999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Comic Sans MS" w:cs="Comic Sans MS" w:ascii="Comic Sans MS" w:hAnsi="Comic Sans MS"/>
          <w:b/>
          <w:bCs/>
          <w:sz w:val="32"/>
          <w:szCs w:val="32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PO Box 28234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FAX (508) 464-0455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E-mail:  support@kidwaresoftware.com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http://www.kidwaresoftware.com</w:t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900" w:right="972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900" w:right="972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900" w:right="972" w:hanging="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900" w:right="97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guide was developed for the course, “Beginning Visual Basic,” produced by KIDware, Bellevue, Washington.  It is not intended to be a complete reference to Visual Basic.  Consult the Microsoft documentation that comes with your particular version of Visual Basic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900" w:right="97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900" w:right="97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guide refers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900" w:right="97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900" w:right="97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900" w:right="97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KIDwar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900" w:right="97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(206) 721-2556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900" w:right="972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Comic Sans MS" w:cs="Comic Sans MS" w:ascii="Comic Sans MS" w:hAnsi="Comic Sans MS"/>
          <w:b/>
          <w:bCs/>
          <w:sz w:val="56"/>
          <w:szCs w:val="56"/>
        </w:rPr>
        <w:t>Beginning Visual Basic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6"/>
          <w:szCs w:val="36"/>
        </w:rPr>
        <w:t>Contents</w: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1.</w:t>
        <w:tab/>
        <w:t>Introducing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Story About Bill and Paul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et’s Get Started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arting Visual Basic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ening a Visual Basic Project</w:t>
        <w:tab/>
        <w:t>1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unning a Visual Basic Project</w:t>
        <w:tab/>
        <w:t>1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opping a Visual Basic Project</w:t>
        <w:tab/>
        <w:t>1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opping Visual Basic</w:t>
        <w:tab/>
        <w:t>1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ummary</w:t>
        <w:tab/>
        <w:t>1-20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2.</w:t>
        <w:tab/>
        <w:t>The Visual Basic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arts of a Visual Basic Project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arts of the Visual Basic Program</w:t>
        <w:tab/>
        <w:t>2-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Main Window</w:t>
        <w:tab/>
        <w:t>2-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Form Window</w:t>
        <w:tab/>
        <w:t>2-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Toolbox Window</w:t>
        <w:tab/>
        <w:t>2-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 Window</w:t>
        <w:tab/>
        <w:t>2-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ject Window</w:t>
        <w:tab/>
        <w:t>2-10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oving Around in Visual Basic</w:t>
        <w:tab/>
        <w:t>2-1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ject Window</w:t>
        <w:tab/>
        <w:t>2-1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 Window</w:t>
        <w:tab/>
        <w:t>2-1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Code Window</w:t>
        <w:tab/>
        <w:t>2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ummary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3.</w:t>
        <w:tab/>
        <w:t>Your First Visual Basic Projec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/>
        <w:tab/>
      </w:r>
      <w:r>
        <w:rPr>
          <w:rFonts w:eastAsia="Arial" w:cs="Arial" w:ascii="Arial" w:hAnsi="Arial"/>
        </w:rPr>
        <w:t>Steps in Building a Visual Basic Project</w:t>
        <w:tab/>
        <w:t>3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lacing Controls on the Form</w:t>
        <w:tab/>
        <w:t>3-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3-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Control Properties (Design Mode)</w:t>
        <w:tab/>
        <w:t>3-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3-1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aming Controls</w:t>
        <w:tab/>
        <w:t>3-1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etting Properties in Run Mode</w:t>
        <w:tab/>
        <w:t>3-1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How Control Names are Used in Event Procedures</w:t>
        <w:tab/>
        <w:t>3-1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Event Procedures</w:t>
        <w:tab/>
        <w:t>3-1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3-1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ummary</w:t>
        <w:tab/>
        <w:t>3-22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4.</w:t>
        <w:tab/>
        <w:t>Project Design, Forms, Command Button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ject Design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aving a Visual Basic Project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n-Line Help</w:t>
        <w:tab/>
        <w:t>4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Form Control</w:t>
        <w:tab/>
        <w:t>4-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4-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4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vents</w:t>
        <w:tab/>
        <w:t>4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and Button Control</w:t>
        <w:tab/>
        <w:t>4-1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4-1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4-1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vents</w:t>
        <w:tab/>
        <w:t>4-1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ASIC - The First Lesson</w:t>
        <w:tab/>
        <w:t>4-1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vent Procedure Structure</w:t>
        <w:tab/>
        <w:t>4-1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ssignment Statement</w:t>
        <w:tab/>
        <w:t>4-1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y Types</w:t>
        <w:tab/>
        <w:t>4-1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Comments</w:t>
        <w:tab/>
        <w:t>4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ject - Form Fun</w:t>
        <w:tab/>
        <w:t>4-2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ject Design</w:t>
        <w:tab/>
        <w:t>4-2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lace Controls on Form</w:t>
        <w:tab/>
        <w:t>4-2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et Control Properties</w:t>
        <w:tab/>
        <w:t>4-2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Write Event Procedures</w:t>
        <w:tab/>
        <w:t>4-2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Run the Project</w:t>
        <w:tab/>
        <w:t>4-3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Other Things to Try</w:t>
        <w:tab/>
        <w:t>4-3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ummary</w:t>
        <w:tab/>
        <w:t>4-3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5.</w:t>
        <w:tab/>
        <w:t>Labels, Text Boxes, Variable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a Visual Basic Project</w:t>
        <w:tab/>
        <w:t>5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yntax Errors</w:t>
        <w:tab/>
        <w:t>5-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Run-Time Errors</w:t>
        <w:tab/>
        <w:t>5-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Logic Errors</w:t>
        <w:tab/>
        <w:t>5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abel Control</w:t>
        <w:tab/>
        <w:t>5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5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5-10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vents</w:t>
        <w:tab/>
        <w:t>5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ext Box Control</w:t>
        <w:tab/>
        <w:t>5-1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5-1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5-1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vents</w:t>
        <w:tab/>
        <w:t>5-1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ASIC - The Second Lesson</w:t>
        <w:tab/>
        <w:t>5-1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Variables</w:t>
        <w:tab/>
        <w:t>5-1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Variable Names</w:t>
        <w:tab/>
        <w:t>5-1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Variable Types</w:t>
        <w:tab/>
        <w:t>5-1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Declaring Variables</w:t>
        <w:tab/>
        <w:t>5-1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rithmetic Operators</w:t>
        <w:tab/>
        <w:t>5-20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Val and Str Functions</w:t>
        <w:tab/>
        <w:t>5-2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tring Concatenation</w:t>
        <w:tab/>
        <w:t>5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ject - Savings Account</w:t>
        <w:tab/>
        <w:t>5-2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ject Design</w:t>
        <w:tab/>
        <w:t>5-2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lace Controls on Form</w:t>
        <w:tab/>
        <w:t>5-2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et Control Properties</w:t>
        <w:tab/>
        <w:t>5-2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Write Event Procedures</w:t>
        <w:tab/>
        <w:t>5-3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Run the Project</w:t>
        <w:tab/>
        <w:t>5-3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Other Things to Try</w:t>
        <w:tab/>
        <w:t>5-3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ummary</w:t>
        <w:tab/>
        <w:t>5-37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6.</w:t>
        <w:tab/>
        <w:t>Scroll Bars, Decisions, Random Number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croll Bar Control</w:t>
        <w:tab/>
        <w:t>6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6-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6-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vents</w:t>
        <w:tab/>
        <w:t>6-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ASIC - The Third Lesson</w:t>
        <w:tab/>
        <w:t>6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Logical Expressions</w:t>
        <w:tab/>
        <w:t>6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Comparison Operators</w:t>
        <w:tab/>
        <w:t>6-10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Logical Operators</w:t>
        <w:tab/>
        <w:t>6-1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Decisions - The If Statement</w:t>
        <w:tab/>
        <w:t>6-1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Random Number (Rnd) Function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ject - Guess the Number Game</w:t>
        <w:tab/>
        <w:t>6-2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ject Design</w:t>
        <w:tab/>
        <w:t>6-2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lace Controls on Form</w:t>
        <w:tab/>
        <w:t>6-2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et Control Properties</w:t>
        <w:tab/>
        <w:t>6-2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Write Event Procedures</w:t>
        <w:tab/>
        <w:t>6-3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Run the Project</w:t>
        <w:tab/>
        <w:t>6-3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Other Things to Try</w:t>
        <w:tab/>
        <w:t>6-3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ummary</w:t>
        <w:tab/>
        <w:t>6-37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7.</w:t>
        <w:tab/>
        <w:t>Icons, Frames, Check Boxes, Option Button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cons</w:t>
        <w:tab/>
        <w:t>7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Designing Your Own Icon with IconEdit</w:t>
        <w:tab/>
        <w:t>7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ssigning Icons to Forms</w:t>
        <w:tab/>
        <w:t>7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rame Control</w:t>
        <w:tab/>
        <w:t>7-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7-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lacing Controls in a Frame</w:t>
        <w:tab/>
        <w:t>7-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7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eck Box Control</w:t>
        <w:tab/>
        <w:t>7-10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7-10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7-1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vents</w:t>
        <w:tab/>
        <w:t>7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tion Button Control</w:t>
        <w:tab/>
        <w:t>7-1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7-1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7-1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vents</w:t>
        <w:tab/>
        <w:t>7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ASIC - The Fourth Lesson</w:t>
        <w:tab/>
        <w:t>7-17</w:t>
      </w:r>
    </w:p>
    <w:p>
      <w:pPr>
        <w:pStyle w:val="Normal"/>
        <w:tabs>
          <w:tab w:val="clear" w:pos="720"/>
          <w:tab w:val="left" w:pos="10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Decisions - Select Case</w:t>
        <w:tab/>
        <w:t>7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ject - Sandwich Maker</w:t>
        <w:tab/>
        <w:t>7-2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ject Design</w:t>
        <w:tab/>
        <w:t>7-2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lace Controls on Form</w:t>
        <w:tab/>
        <w:t>7-2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et Control Properties</w:t>
        <w:tab/>
        <w:t>7-2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Write Event Procedures</w:t>
        <w:tab/>
        <w:t>7-2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Run the Project</w:t>
        <w:tab/>
        <w:t>7-3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Other Things to Try</w:t>
        <w:tab/>
        <w:t>7-3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ummary</w:t>
        <w:tab/>
        <w:t>7-39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8.</w:t>
        <w:tab/>
        <w:t>Picture Boxes, Mouse Events, Color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icture Box Control</w:t>
        <w:tab/>
        <w:t>8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8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icture Property</w:t>
        <w:tab/>
        <w:t>8-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8-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Graphics Methods</w:t>
        <w:tab/>
        <w:t>8-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Set Method</w:t>
        <w:tab/>
        <w:t>8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8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Line Method</w:t>
        <w:tab/>
        <w:t>8-10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8-1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Circle Method</w:t>
        <w:tab/>
        <w:t>8-1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8-1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Cls Method</w:t>
        <w:tab/>
        <w:t>8-1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ASIC - The Fifth Lesson</w:t>
        <w:tab/>
        <w:t>8-1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Mouse Events</w:t>
        <w:tab/>
        <w:t>8-1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MouseDown Event</w:t>
        <w:tab/>
        <w:t>8-1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MouseUp Event</w:t>
        <w:tab/>
        <w:t>8-1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MouseMove Event</w:t>
        <w:tab/>
        <w:t>8-1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Colors</w:t>
        <w:tab/>
        <w:t>8-1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ymbolic Constants</w:t>
        <w:tab/>
        <w:t>8-1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QBColor Function</w:t>
        <w:tab/>
        <w:t>8-2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RGB Function</w:t>
        <w:tab/>
        <w:t>8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ject - Blackboard Fun</w:t>
        <w:tab/>
        <w:t>8-2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ject Design</w:t>
        <w:tab/>
        <w:t>8-2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lace Controls on Form</w:t>
        <w:tab/>
        <w:t>8-2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et Control Properties</w:t>
        <w:tab/>
        <w:t>8-2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Write Event Procedures</w:t>
        <w:tab/>
        <w:t>8-2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Run the Project</w:t>
        <w:tab/>
        <w:t>8-3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Other Things to Try</w:t>
        <w:tab/>
        <w:t>8-3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ummary</w:t>
        <w:tab/>
        <w:t>8-36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9.</w:t>
        <w:tab/>
        <w:t>Lines, Shapes, Images, Array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ne Control</w:t>
        <w:tab/>
        <w:t>9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9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9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hape Control</w:t>
        <w:tab/>
        <w:t>9-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9-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9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mage Control</w:t>
        <w:tab/>
        <w:t>9-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9-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icture and Stretch Properties</w:t>
        <w:tab/>
        <w:t>9-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9-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vents</w:t>
        <w:tab/>
        <w:t>9-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Form Layers</w:t>
        <w:tab/>
        <w:t>9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ASIC - The Sixth Lesson</w:t>
        <w:tab/>
        <w:t>9-1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Variable Arrays</w:t>
        <w:tab/>
        <w:t>9-1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For/Next Loops</w:t>
        <w:tab/>
        <w:t>9-1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cedure Level Variables</w:t>
        <w:tab/>
        <w:t>9-1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huffle Routine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ject - Card Wars</w:t>
        <w:tab/>
        <w:t>9-2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ject Design</w:t>
        <w:tab/>
        <w:t>9-2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lace Controls on Form</w:t>
        <w:tab/>
        <w:t>9-2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et Control Properties</w:t>
        <w:tab/>
        <w:t>9-2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Write Event Procedures</w:t>
        <w:tab/>
        <w:t>9-2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Run the Project</w:t>
        <w:tab/>
        <w:t>9-3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Other Things to Try</w:t>
        <w:tab/>
        <w:t>9-3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ummary</w:t>
        <w:tab/>
        <w:t>9-38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10.</w:t>
        <w:tab/>
        <w:t>Timers, Animation, Keyboard Event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A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imer Control</w:t>
        <w:tab/>
        <w:t>A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A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vents</w:t>
        <w:tab/>
        <w:t>A-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s</w:t>
        <w:tab/>
        <w:t>A-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ASIC - The Final Lesson</w:t>
        <w:tab/>
        <w:t>A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nimation - The Move Method</w:t>
        <w:tab/>
        <w:t>A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Control Disappearance</w:t>
        <w:tab/>
        <w:t>A-1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Border Crossing</w:t>
        <w:tab/>
        <w:t>A-1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Collision Detection</w:t>
        <w:tab/>
        <w:t>A-1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Keyboard Events</w:t>
        <w:tab/>
        <w:t>A-2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KeyDown Event</w:t>
        <w:tab/>
        <w:t>A-2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KeyPress Event</w:t>
        <w:tab/>
        <w:t>A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ject - Balloons</w:t>
        <w:tab/>
        <w:t>A-2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ject Design</w:t>
        <w:tab/>
        <w:t>A-2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lace Controls on Form</w:t>
        <w:tab/>
        <w:t>A-2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et Control Properties</w:t>
        <w:tab/>
        <w:t>A-30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Write Event Procedures</w:t>
        <w:tab/>
        <w:t>A-3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Run the Project</w:t>
        <w:tab/>
        <w:t>A-4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Other Things to Try</w:t>
        <w:tab/>
        <w:t>A-4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ummary</w:t>
        <w:tab/>
        <w:t>A-4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onus Project - Pong!</w:t>
        <w:tab/>
        <w:t>A-50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Appendix. Other Projects To Try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eview</w:t>
        <w:tab/>
        <w:t>A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oject 1 - Computer Stopwatch</w:t>
        <w:tab/>
        <w:t>A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ject Design</w:t>
        <w:tab/>
        <w:t>A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lace Controls on Form</w:t>
        <w:tab/>
        <w:t>A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 Control Properties</w:t>
        <w:tab/>
        <w:t>A-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e Event Procedures</w:t>
        <w:tab/>
        <w:t>A-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un the Project</w:t>
        <w:tab/>
        <w:t>A-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ther Things to Try</w:t>
        <w:tab/>
        <w:t>A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oject 2 - Loan Calculator</w:t>
        <w:tab/>
        <w:t>A-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ject Design</w:t>
        <w:tab/>
        <w:t>A-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lace Controls on Form</w:t>
        <w:tab/>
        <w:t>A-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 Control Properties</w:t>
        <w:tab/>
        <w:t>A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e Event Procedures</w:t>
        <w:tab/>
        <w:t>A-1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un the Project</w:t>
        <w:tab/>
        <w:t>A-1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ther Things to Try</w:t>
        <w:tab/>
        <w:t>A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oject 3 - Checkbook Balancer</w:t>
        <w:tab/>
        <w:t>A-1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ject Design</w:t>
        <w:tab/>
        <w:t>A-1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lace Controls on Form</w:t>
        <w:tab/>
        <w:t>A-1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 Control Properties</w:t>
        <w:tab/>
        <w:t>A-1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e Event Procedures</w:t>
        <w:tab/>
        <w:t>A-1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un the Project</w:t>
        <w:tab/>
        <w:t>A-2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ther Things to Try</w:t>
        <w:tab/>
        <w:t>A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oject 4 - Tic-Tac-Toe</w:t>
        <w:tab/>
        <w:t>A-2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ject Design</w:t>
        <w:tab/>
        <w:t>A-2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lace Controls on Form</w:t>
        <w:tab/>
        <w:t>A-2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 Control Properties</w:t>
        <w:tab/>
        <w:t>A-2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e Event Procedures</w:t>
        <w:tab/>
        <w:t>A-2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un the Project</w:t>
        <w:tab/>
        <w:t>A-3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ther Things to Try</w:t>
        <w:tab/>
        <w:t>A-34</w:t>
      </w:r>
      <w:r>
        <w:br w:type="page"/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pBdr>
          <w:top w:val="double" w:sz="6" w:space="15" w:color="000000"/>
          <w:left w:val="double" w:sz="6" w:space="15" w:color="000000"/>
          <w:bottom w:val="double" w:sz="6" w:space="15" w:color="000000"/>
          <w:right w:val="double" w:sz="6" w:space="15" w:color="000000"/>
        </w:pBdr>
        <w:spacing w:lineRule="auto" w:line="360"/>
        <w:ind w:left="1440" w:right="1512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page intentionally not left blank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2240" w:h="15840"/>
      <w:pgMar w:left="1728" w:right="1728" w:gutter="0" w:header="720" w:top="1440" w:footer="720" w:bottom="1440"/>
      <w:pgNumType w:start="1"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omic Sans MS">
    <w:charset w:val="01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eastAsia="Arial" w:cs="Arial"/>
        <w:b/>
        <w:b/>
        <w:bCs/>
        <w:sz w:val="28"/>
        <w:szCs w:val="28"/>
        <w:lang w:val="en-US"/>
      </w:rPr>
    </w:pPr>
    <w:r>
      <w:rPr>
        <w:rFonts w:eastAsia="Arial" w:cs="Arial" w:ascii="Arial" w:hAnsi="Arial"/>
        <w:b/>
        <w:bCs/>
        <w:sz w:val="28"/>
        <w:szCs w:val="28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column">
                <wp:posOffset>-24765</wp:posOffset>
              </wp:positionH>
              <wp:positionV relativeFrom="paragraph">
                <wp:posOffset>17780</wp:posOffset>
              </wp:positionV>
              <wp:extent cx="5614035" cy="1270"/>
              <wp:effectExtent l="12700" t="13335" r="12700" b="127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614200" cy="144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1.4pt" to="440.05pt,1.45pt" stroked="t" o:allowincell="f" style="position:absolute;flip:y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Fonts w:eastAsia="Arial" w:cs="Arial" w:ascii="Arial" w:hAnsi="Arial"/>
      </w:rPr>
      <w:t xml:space="preserve">© </w:t>
    </w:r>
    <w:r>
      <w:rPr>
        <w:rFonts w:eastAsia="Comic Sans MS" w:cs="Comic Sans MS" w:ascii="Comic Sans MS" w:hAnsi="Comic Sans MS"/>
      </w:rPr>
      <w:t>KIDware</w:t>
    </w:r>
    <w:r>
      <w:rPr>
        <w:rFonts w:eastAsia="Arial" w:cs="Arial" w:ascii="Arial" w:hAnsi="Arial"/>
      </w:rPr>
      <w:t xml:space="preserve"> (206) 721-255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eastAsia="Arial" w:cs="Arial"/>
        <w:b/>
        <w:b/>
        <w:bCs/>
        <w:sz w:val="28"/>
        <w:szCs w:val="28"/>
        <w:lang w:val="en-US"/>
      </w:rPr>
    </w:pPr>
    <w:r>
      <w:rPr>
        <w:rFonts w:eastAsia="Arial" w:cs="Arial" w:ascii="Arial" w:hAnsi="Arial"/>
        <w:b/>
        <w:bCs/>
        <w:sz w:val="28"/>
        <w:szCs w:val="28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posOffset>-24765</wp:posOffset>
              </wp:positionH>
              <wp:positionV relativeFrom="paragraph">
                <wp:posOffset>13335</wp:posOffset>
              </wp:positionV>
              <wp:extent cx="5614035" cy="4445"/>
              <wp:effectExtent l="13335" t="12700" r="12700" b="1270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14200" cy="43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1.05pt" to="440.05pt,1.35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Fonts w:eastAsia="Arial" w:cs="Arial" w:ascii="Arial" w:hAnsi="Arial"/>
      </w:rPr>
      <w:t xml:space="preserve">© </w:t>
    </w:r>
    <w:r>
      <w:rPr>
        <w:rFonts w:eastAsia="Comic Sans MS" w:cs="Comic Sans MS" w:ascii="Comic Sans MS" w:hAnsi="Comic Sans MS"/>
      </w:rPr>
      <w:t>KIDware</w:t>
    </w:r>
    <w:r>
      <w:rPr>
        <w:rFonts w:eastAsia="Arial" w:cs="Arial" w:ascii="Arial" w:hAnsi="Arial"/>
      </w:rPr>
      <w:t xml:space="preserve"> (206) 721-255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00" w:leader="none"/>
        <w:tab w:val="center" w:pos="4320" w:leader="none"/>
        <w:tab w:val="right" w:pos="8640" w:leader="none"/>
      </w:tabs>
      <w:jc w:val="cent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posOffset>-24765</wp:posOffset>
              </wp:positionH>
              <wp:positionV relativeFrom="paragraph">
                <wp:posOffset>285750</wp:posOffset>
              </wp:positionV>
              <wp:extent cx="5614035" cy="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142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22.5pt" to="440.05pt,22.5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posOffset>-24765</wp:posOffset>
              </wp:positionH>
              <wp:positionV relativeFrom="margin">
                <wp:posOffset>-514350</wp:posOffset>
              </wp:positionV>
              <wp:extent cx="534035" cy="3530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880" cy="353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v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.95pt;margin-top:-40.5pt;width:42pt;height:27.75pt;mso-wrap-style:square;v-text-anchor:top;mso-position-horizontal-relative:margin;mso-position-vertical-relative:margin" type="_x0000_t202">
              <v:textbox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b/>
                        <w:szCs w:val="28"/>
                        <w:bCs/>
                        <w:rFonts w:ascii="Arial" w:hAnsi="Arial" w:eastAsia="Arial" w:cs="Arial"/>
                        <w:color w:val="auto"/>
                        <w:lang w:val="en-US"/>
                      </w:rPr>
                      <w:t>v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  <w:rFonts w:eastAsia="Arial" w:cs="Arial" w:ascii="Arial" w:hAnsi="Arial"/>
        <w:b/>
        <w:bCs/>
        <w:sz w:val="28"/>
        <w:szCs w:val="28"/>
      </w:rPr>
      <w:t>Beginning Visual Basic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7740" w:leader="none"/>
        <w:tab w:val="right" w:pos="9000" w:leader="none"/>
      </w:tabs>
      <w:jc w:val="center"/>
      <w:rPr>
        <w:rFonts w:ascii="Arial" w:hAnsi="Arial" w:eastAsia="Arial" w:cs="Arial"/>
        <w:b/>
        <w:b/>
        <w:bCs/>
        <w:sz w:val="28"/>
        <w:szCs w:val="28"/>
      </w:rPr>
    </w:pP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-24765</wp:posOffset>
              </wp:positionH>
              <wp:positionV relativeFrom="paragraph">
                <wp:posOffset>276225</wp:posOffset>
              </wp:positionV>
              <wp:extent cx="5614035" cy="0"/>
              <wp:effectExtent l="12700" t="12700" r="1270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142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21.75pt" to="440.05pt,21.75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posOffset>4890135</wp:posOffset>
              </wp:positionH>
              <wp:positionV relativeFrom="margin">
                <wp:posOffset>-514350</wp:posOffset>
              </wp:positionV>
              <wp:extent cx="715010" cy="37211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4960" cy="3722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iv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85.05pt;margin-top:-40.5pt;width:56.25pt;height:29.25pt;mso-wrap-style:square;v-text-anchor:top;mso-position-horizontal-relative:margin;mso-position-vertical-relative:margin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b/>
                        <w:szCs w:val="28"/>
                        <w:bCs/>
                        <w:rFonts w:ascii="Arial" w:hAnsi="Arial" w:eastAsia="Arial" w:cs="Arial"/>
                        <w:color w:val="auto"/>
                        <w:lang w:val="en-US"/>
                      </w:rPr>
                      <w:t>iv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Arial" w:cs="Arial" w:ascii="Arial" w:hAnsi="Arial"/>
        <w:b/>
        <w:bCs/>
        <w:sz w:val="28"/>
        <w:szCs w:val="28"/>
      </w:rPr>
      <w:t>Content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NORMAL.DOT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08:04:00Z</dcterms:created>
  <dc:creator>Lou Tylee</dc:creator>
  <dc:description/>
  <dc:language>en-US</dc:language>
  <cp:lastModifiedBy>Lou Tylee</cp:lastModifiedBy>
  <cp:lastPrinted>1999-02-01T09:47:00Z</cp:lastPrinted>
  <dcterms:modified xsi:type="dcterms:W3CDTF">1999-06-16T17:33:00Z</dcterms:modified>
  <cp:revision>121</cp:revision>
  <dc:subject/>
  <dc:title/>
</cp:coreProperties>
</file>