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53678168"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648745397"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949751115"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