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2:  LOGIC DESIGN SOFTWARE -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is a general tool for synthesizing two level log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havioral description, and is mainly aimed at 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D synthesis.  It contains an HDL compiler, a tw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r, a high level event driven simulator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routines.  The HDL compiler can read a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a digital circuit, written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C programming language, minimize it,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print it in various formats.  The min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or, and the I/O capability are all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atements or function call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  The C-like language is powerful,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feature of BOOL, built into the compiler,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extract implicit don't care outpu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ehavioral description, according to th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don't define is don't care.   The don't c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ed, for example, from syntax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 states in state machines, assignment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nditions etc..  Other sources of don't care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behavior definition of circuit elements such a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-flops.   The don't cares are used by the minim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reduce the size of the hardware.   Typica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gic size, due only to the inclusion of don't ca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 much as 30% in the number of product terms, and 5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will propagate don't cares throug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of temporary values, complex operato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), loops, function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ANGU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variables used to describe circui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input, output, node and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variables can be used to hold intermediat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late to circui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above types can be used as scalars, or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groups .  groups (or buses) can be declared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, or specified as a collection of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orted are integers, integer arrays an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n be used for tasks such as controll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calculating constant values, addressing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in groups (buses), or generating special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an be attached to each signal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d, and used later to control the synthesis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ttributes can specify the desired min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 for a specific variable, a typ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p-flop (e.g. JK, RS, D), or even a library nam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p-flop that should be mapped to a specific cell of a 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XPRESSION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may include a mixture of types of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thmetic (+ - / *), boolean (! ~ &amp; | ^), shift (&gt;&gt; &lt;&lt;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( == != &gt; &lt; &gt;= &lt;=) operators, parenthe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.   When used in expressions, grou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integer numbers where each element (or signal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single bit.  Precedence of operator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in C.   A single element of a group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ndexing the group with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CONTROL FLOW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supports a behavioral model by using con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onditional execution under if - else,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nd for and while loops.  break and continu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inside loops.  A special syntactic co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switch statement in C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state machines and truth tables.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ition are defined with jump and st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STRUCTUR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may be nested using braces {...} with no prac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on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guage supports C-like functions which may accep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parameters, and return a value with type of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, group, integer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processor pass supports the directives:  #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#undef #ifdef #ifndef #else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THE MINIMIZE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tate of the art two level minimization algorith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essible through function calls.  A tradeoff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emory spent on minimization versus results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by a minimization level number which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for the simplest and fastest minimization up to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guarantees an 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solute minimizer guarantees a solution with min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roduct terms, and if several of those exis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oose the one with minimal number of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minimizer (level 1) will usually come as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90% to 100% to the absolute minimum, but si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and more economical in memory usage than the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izer, it can handle much bigge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izer can also be instructed to decide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should be minimized in inverted polarity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a better result.  Also, it can be instru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hazard free logic which is invalu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designs.  Different minimization strategi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the same design on differ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THE SIMULATO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ulator facility is an event driven simulato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s at the same level of abstraction as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Although not tuned for speed, it is invalu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ecking circuit behavior at the conceptual level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o specify and freeze state of inputs, no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p-flops, trigger individual flip-flops and prin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nals or buses using formatted pri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ulator facility can be used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elements such as loops and if-else 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, use of temporary variables etc. to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stimu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THE I/O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equations format and Berkeley PLA table form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supported through built in functions.  Th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ad Berkeley PLA files.  Other forma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through the use of a combinat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acility (Similar to the one available in C)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