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OF CONTENTS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1:  TUTORIAL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1 HOW TO LEARN BOOL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2 USING THE TUTORIAL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3 GETTING STARTED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4 VARIABLES, AND ASSIGNMENT STATEMENTS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4.1 EXAMPLE: 3-INPUT MAJORITY VOTE CIRCUIT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5 CONFLICTS AND THE OVERRIDING ASSIGNMENT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6 GROUP VARIABLES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7 OPERATORS AND EXPRESSIONS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7.1 MIXING GROUPS AND SCALARS IN EXPRESSIONS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7.2 ALU EXAMPLE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7.3 ALU DESIGN USING THE .SWITCH STATEMENT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8 DON'T CARES. WHAT ARE THEY AND HOW ARE THEY GENERATED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9 STATE MACHINE DESIGN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9.1 DESIGNING WITH JK FLIP-FLOPS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10 NUMERIC CONSTANTS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11 LOOPS, CONTROL FLOW AND INTEGER VARIABLES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.11.1 USING INTEGERS FOR THE MAJORITY VOTE CIRCUIT DESIG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11.2 MORE INFORMATION ON FOR AND WHILE STATEMENTS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11.3 USING INTEGER VARIABLES FOR STATE DEFINITION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11.4 MORE ON INTEGER VARIABLES AND EXPRESSIONS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.11.5 CONTROLLING LOOPS WITH BREAK AND CONTINUE STATEMEN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11.6 EXAMPLE: A SIMPLE PRIORITY ENCODER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11.7 EXAMPLE: COUNTING BITS IN A GROUP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12 CONTROLLING PROGRAM FLOW WITH FUNCTIONS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12.1 EXAMPLE: COUNTING BITS, THE GENERAL CASE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12.2 LOCAL VARIABLES IN A FUNCTION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13 SIMULATING YOUR DESIGN      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13.1 USING THE VALUES STATEMENT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13.2 USING THE PRINTF FUNCTION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13.3 STRING VARIABLES   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13.4 MORE ON SIMULATION - NODES, FLIP-FLOPS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ES            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14 SELECTING THE PROPER MINIMIZATION ALGORITHM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14.1 MINIMIZATION POLARITY AND MINIMIZATION LEVEL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14.2 HAZARD FREE LOGIC 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14.3 HAZARD FREE LOGIC TERMINOLOGY: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14.4 HAZARD FREE MINIMIZATION IN BOOL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15 A FEW WORDS ON THE PREPROCESSOR FACILITY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16 MORE ON PRINTING RESULTS AND FORMATTING DEFAULTS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17 INTRODUCTION TO THE STANDARD FUNCTIONS LIBRARY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18 PROGRAMMING TIPS         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18.1 INTRODUCTION       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18.2 EXPRESSION FACTORING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18.3 BEWARE OF PATHOLOGICAL EXPRESSIONS        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18.4 PARTITION YOUR DESIGN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: LANGUAGE REFERENCE MANUAL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 PROGRAM FORMAT AND STRUCTURE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 BASIC ELEMENTS - NAMES, VARIABLES AND OPERATORS   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2.1 SYMBOLIC NAMES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2.2 NUMERIC CONSTANTS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2.3 DATA TYPES          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2.4 GLOBAL VALUES       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2.5 VARIABLES          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2.6 PREDEFINED VARIABLES - UNIVERSAL GROUPS     5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2.7 OPERATORS           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2.7.1 OPERATIONS ON INTEGER DATA            6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2.7.2 OPERATIONS ON SCALAR BOOLEAN DATA     6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2.7.3 OPERATIONS BETWEEN SCALAR BOOLEAN DATA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EGER DATA  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2.7.4 OPERATIONS BETWEEN SCALAR BOOLEAN DATA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OUP.        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2.7.5 OPERATIONS ON GROUPS                  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3 EXPRESSIONS                                       6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3.1 PRECEDENCE OF OPERATORS                     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4 PREPROCESSOR DIRECTIVES                           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5 STATEMENTS                  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5.1 DECLARATION OF GLOBAL VARIABLES             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5.2 EXPLICIT GROUP DECLARATION                  6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5.3 DECLARATION OF ATTRIBUTES                   6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5.4 USING ATTRIBUTES IN A DECLARATION OF A VARIABLE    6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5.5 FUNCTIONS                                   6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5.6 DECLARING FORMAL PARAMETERS OF A FUNCTION   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5.7 DECLARING LOCAL VARIABLES OF A FUNCTION     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5.8 CALLING A FUNCTION AND PARAMETER PASSING    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5.9 RETURNING FROM A FUNCTION                   7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5.10 COMPOUND STATEMENT                         7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5.11 SIMPLE ASSIGNMENT STATEMENT                7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5.12 OVERRIDING ASSIGNMENT                      7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5.13 CLEAR AND ASSIGN                           7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5.14 IF...ELSE STATEMENTS                       7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5.15 WHILE LOOP                                 7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5.16 FOR LOOP                                   7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5.17 .SWITCH STATEMENT                          7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5.18 SETPARAM STATEMENT                         7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5.19 VALUES STATEMENT                           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5.20 END STATEMENT                              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: RUNNING THE PROGRAM                            8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 GENERAL                                           8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 COMMAND LINE PARAMETERS                           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: BUILT IN FUNCTIONS LIBRARY                     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 GENERAL INFORMATION                               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1.1. PARAMETERS AND RETURNED VALUE              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1.2 STATUS WORD OF A VARIABLE                   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1.3 VARIABLE IDENTIFICATION NUMBER AND THE $v MACRO    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1.4 ORIGINAL NAME OF A VARIABLE                 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 INPUT / OUTPUT HANDLING                           8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.2.1 fileinfo    Accessing information on an output fil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2 get_source_name    get name of source file  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3 open_inpfile    Opening a file for input    9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4 open_outfile    Opening a file for output   9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5 print    Printing equations in standard format     9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6 printf    Formatted print facility          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7 printsim    Simple output of simulation results    9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8 readpla    Reading input files in PLA format9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9 writepla    Generating PLA output file      9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10 writestd    Generating several standard formats   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 MINIMIZATION             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3.1 extmin    Calling an external minimizer     9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3.2 hazard_free   Generating hazard free logic  9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3.3 lminimize    Calling the built in minimizer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3.4 minimize    Calling the built in minimizer 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3.5 pminimize    Calling the built in minimizer1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4 SIMULATOR                                        1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.4.1 clockff    Simulating a clock trigger to flip-flops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.4.2 eval    Accessing the simulated value of a variabl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5 ACCESSING AND MANIPULATING BOOLEAN DATA          1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5.1 clr    Clearing variables to an initial state.     10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5.2 ffj and ffk    Converting a flip-flop from D type to J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10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5.3 getpt    Extracting a single product term  10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5.4 gr    Generating a group from a list of variables  10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5.5 pass   pass value of parameter             10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5.6 one    Extracting the on-set of a boolean  10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5.7 ptcomp    Comparing two product terms      10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.5.8 valueof   Retrieve value of a boolean class variable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5.9 zero    Extracting the off-set of a boolean10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6 ACCESSING INFORMATION ON VARIABLES               10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6.1 getvarname    Accessing the name of a variable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ng                                   10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6.2 isdc    Check if a boolean is global don't care    10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6.3 isone    Check if a boolean is global one  10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6.4 isused_input    Check for unused input literals    10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6.5 iszero    Check if a boolean is global zero10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6.6 lit    Number of input literals in a product term  10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6.7 litn    Total number of input literals     10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6.8 lser    Serial number of an input literal  1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.6.9 lstat    Status of an input literal in a product term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6.10 minstat    Minimization status of a variable1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6.11 ptn    Total number of product terms      1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6.12 size    Number of elements in a group or array    1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7 ACCESSING INFORMATION ON STATUS WORD AND ATTRIBUT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S                                    1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.7.1 add_dependents_status   Append to a Status Word List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7.2 add_literals_status   Append to a Status Word List 1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.7.3 add_status_by_attrib   Append to a Status Word List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7.4 get_attrib_num   Get numeric value of an attribute 1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7.5 get_attrib_status   Status of an attribute 1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7.6 get_attrib_str   Get string value of an attribute  1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7.7 get_list_status   Prepare a Status Word List1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7.8 get_literals_status   Prepare a Status Word List   1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7.9 get_status   Get Status Word of a Variable 1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7.10 general_attrib_info   Get general information o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ribute                                1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7.11 general_attrib_num   Get general information o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ribute                                1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7.12 general_attrib_str   Get general information o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ribute                                1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8 STRING HANDLING                                  1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8.1 sprintf   Formatted conversion             1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8.2 strcat   Catenate two strings              1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8.3 strcmp   Compare two strings               1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8.4 strlen   Get length of a string            1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9 MISCELLANEOUS                                    1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9.1 exit   Abnormal termination of a program   1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0 OLD FUNCTIONS                                   1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10.1 length   Get length of a name of a variable1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10.2 printvarname    Print name of a variable  1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: ERROR AND WARNING MESSAGES                    1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 GENERAL INFORMATION ON ERROR AND WARNING MESSAGES1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 WARNING MESSAGES                                 1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 DATA FILE ERROR MESSAGES                         1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 OTHER ERROR MESSAGES                             1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: EXTERNAL LIBRARY                              1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1 GENERAL                                          14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1 GENERAL UTILITY FILES                      1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7: APPENDIX                                      1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 PLA TABLE FORMAT                                 1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 LIST OF RESERVED WORDS                           1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                                                 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: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HOW TO LEARN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aim in this tutorial is to get you started as quickl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.  By use of examples, the tutorial presents the esse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s of the language.  We are not trying to be complete or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ise. However, an attempt was made in the tutorial to presen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cessary information for the beginner.   A concise but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of the syntax is presented in the reference 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 Other parts of the manual include explanations on adv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ics that are not covered by the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suggest that you read the tutorial from start to end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some parts when you find in the text a recommendation to do s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y happen if you are not familiar with a high leve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language such as C or Pascal. In that case you may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eave some topics for a later time, after you get more famili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B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 stated above, the tutorial is not complete, and does not c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details. It includes however, all the elements that see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necessary for designing state machines and combinational logic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a sequential (or behavioral)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create or modify interfaces to other layout tool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or to write designs in the most efficient way, a b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ledge of BOOL and its functions library is needed.  However,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 that you read the reference part of the manual only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ried several examples yourself, and feel comfortabl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n the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USING THE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utorial is arranged as a collection of informal defin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with examples and explanations. Each example is desig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different features of the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start by writing a small program which writes on the scr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: "HELLO WORLD".  Running this program successfull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y that BOOL was installed correctly 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your favorite editor or word processor, prepar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this is my first BOOL progra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writes HELLO WORLD to the scree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1,"HELLO WORLD\n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ext file  which contains instructions to the BOOL compiler (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is example) is referred to in the manual as "source code"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ource" or just "code". Because of its similarity to a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program, the collection of all source code relating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design is also referred to sometimes by the name "progra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to run the program using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 prog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progname is the name you gave to the text file.  If no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es wrong, the message HELLO WORLD followed by a carriage retur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from this simple example we can learn several thin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are written in /* ...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statement in the program must be the stateme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can be output by the use of the printf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we run the same program again, but instead of wri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to the screen, we will write it to the file ou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  progname  ou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file is the name of the file to receive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the contents of outfile.  It should contain the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 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notice that here, the selection of an output file na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from the system command level. There is also a way to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name in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proceeding into more examples, some general rules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ioned on th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 text has a free format.  You can start and e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at any column in the line, have many statements o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line, or have one statement on several lines. 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, tabs and carriage returns is immaterial.  They are use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pacing and readability.  Spaces and tabs are signific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n strings (Strings are enclosed in "..." as in "HELL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of characters is usually significant. However, the compil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ze reserved keywords in either lower or upper case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the keyword end may also be written as End or END becaus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reserved keyword. On the other hand, user defined symbol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names are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VARIABLES, AND ASSIGNMENT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variables used in the program (Except local variabl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and function parameters, which will be discuss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section) must be declared at the top of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that are declared at the top of the program ar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variables since they are accessible by any 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are declared with symbolic names by which they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d later.  Symbolic names may consist of alpha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, underscore and period, and may be up to 32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.   For example:  JOE_SMITH  JOE.SMITH  JoeSmith  Joe.Smith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valid variable names and are all different.  (case of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ignificant).  One restriction is that symbolic names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with a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are associated with values.  However, the values here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meaning.  input and output variables belong to a cla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called boolean class variables.  This class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: input, output, node, flip_flop and boolean. Later w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e a new type of variable called group which is also a boole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oolean class variable is said to hold a boolean data type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boolean function of other network elements such as inputs, n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lip-fl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, output, node and flip_flop variables represent signal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ynthesized to logic and are referred to, therefore, as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s, while boolean variables are used to hold temporary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ollowing drawing we show an example of each of the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cept the boolean ty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+------+          +-------------+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IN1 --&gt;      |          |             |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|  OR  &gt;----------&gt; D  FF     Q &gt;--------&gt; FF1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IN2 --&gt;      |          |             |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+------+          +-------------+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+-------+  +--------------&gt;ND1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IN3 ----------------------&gt;       |  |   +-------+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|  NOR  &gt;--+---&gt;       |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|--&gt;       |      |  NOR  &gt;--&gt;OUT1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+------+  ND2 |  +-------+   +--&gt;       |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IN4 -----&gt; INV  &gt;------+              |  +-------+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+------+      |--------------+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OL source code that describes the above circuit may look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 IN1, IN2, IN3, IN4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 OU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ip_flop  FF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 ND1, ND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1 = ! (ND1 | ND2) ;  /* assignment to an outpu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1:d = IN1 | IN2 ;     /* assignment to a flip-flop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1 = ! (IN3 | ND2) ;   /* assignment to a nod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2 = ! IN4 ;   /* assignment to a nod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.1 EXAMPLE: 3-INPUT MAJORITY VOTE CIRC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us consider the following Example: We have to design a circ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performs a majority vote.  The inputs to the circuit are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s named: A,B,C.  The outputs are two signals named: RESUL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.  The signal RESULT should have the value 1 if at least 2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ree signals A,B,C are 1, and the value 0 otherwise.  The sig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should be 0 if all the signals A,B,C have the same valu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1 otherwise.  The program to solve this problem is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, and can also be found in the file MAJORV1.B (A more eleg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 which solves the general case is present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A,B,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 RESULT,ERRO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A == 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 if (B == C) ERROR = 0; else ERROR = 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 = A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B == 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 if (A == B) ERROR = 0; else ERROR = 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 = B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A == 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 if (A == B) ERROR = 0; else ERROR = 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 = A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ize(ERROR,RESUL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(ERROR,RESUL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you can direct the results to the screen or to an output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running the program with one of the following command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 MAJORV1.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 MAJORV1.B ou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should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= !B &amp; C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&amp; !C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A &amp; C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&amp; !C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= B &amp; C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&amp; C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&amp; B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us explain now the program and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we notice that the input signals are declared in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keyword input and the output signals are declar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output. The keyword inp is also accepted as a synonym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, and out is accepted as a synonym f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,B,C,RESULT,ERROR are variables. Referring to the explanation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variables, A,B,C are inputs to the circuit and are therefore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. RESULT and ERROR  are outputs from the circuit an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 outpu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that a boolean class variable can hold is not a numbe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ther programming languages, but a symbolic function of the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.  When printed with the print function, the valu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to the output as a sum of product terms, where each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 is the logical AND of several input variables.  Eac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s can appear inverted or uninverted in the product term.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whether inverted or not, that appears in a product ter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an input literal or just a literal. The equation of ERRO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product terms, and the equation of RESULT has 3 product ter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 product terms has 2 input lit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racter | is an OR operator, the character &amp; is a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, and the character ! stands is the NOT operator (invers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use the terms boolean equation or boolean function to ref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 of products representation of a boolean clas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micolon is used to end each equation in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put variable cannot hold symbolic values like other boole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variables, or to be more accurate, it holds a constant symbo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which is its own name.  Therefore, assignments cannot be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pu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tself can be written in several ways, where each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lects a different approach to the problem.  The approach we c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olve the problem, i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se any two inputs.  If they are not equal, don't make any dec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y are equal, then RESULT should have their value.  (since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qual, we can assign the value of any of them to RESULT). 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input.  If it also has the same value then the ERROR sig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0.  If it has a different value, then the ERROR sig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the same checking for any two inputs.  (A total of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s analyze more carefully how this is written.  We shall analy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ragment from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A == 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 if (B == C) ERROR = 0; else ERROR = 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 = A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ragment is one of the three checks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line: if (A == B) checks if A is equal to B.  The 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s the "equal to" operator.  Everything inside the braces {...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ngs now to this check, and executes under the assumption th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qual to B.  There is a special definition for that:  Ever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de the braces is called a compound statement, or a block.  We s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ll the statements in the above compound statement are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scope of the condition A == B.    Compound statemen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werful construct that is available in all structured high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s.  It can be used wherever a simple statement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line assigns a value to ERROR.  If B and C are equal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0 is assigned to ERROR.  The statement ERROR = 0; is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ssignmen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t of the line:  else ERROR = 1;  specifies that a value of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ssigned to ERROR if the condition is false (B does not equal C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instead of writing if (B == C) we could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A == C) and it would have been the same, because the stateme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 under the assumption that A is equal to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line: RESULT = A; simply assigns the value of A to RESU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we can also write: RESULT = B; and it would mak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ement:   minimize(ERROR,RESULT);   invokes the minimiz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ize the number of product terms and input literal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tions of ERROR and RESULT.  Here, the simplest minim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gorithm is invoked.  Later, you will learn how to call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ization algori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last,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(ERROR,RESUL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the results as boolean 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we will show a different, more elegant approach to solv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problem, by counting the number of ones and zeros in th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 CONFLICTS AND THE OVERRIDING ASS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 contains a powerful mechanism for detecting design errors,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ging conflicts in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a conflict?  Simply put, a conflict is the case wher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ean class variable is assigned different values under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. Consider the following sourc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X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case X is assigned once the value 1 and then the value 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an obvious conflict. Other conflicts may be more subtle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A,B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X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A==1) X 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B==0) X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example, as long as A is not 1 or B is not 0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lict. However, if both A is 1 and B is 0, there is a confli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 will detect the conflict while compiling the source cod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duce a warning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warning ** line: nn col: mm  new value overrides ol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n and mm point to the exact location in the source file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lict w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e above message mean is that a conflict was detected. 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conditions, where the conflict exists, the last assignmen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place.  In this example, if A is 1 and B is not 0 then X is 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 if B is 0 then X is 0 regardless of the value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, we want to avoid the warning message as in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  An output X depends on its inputs A,B,C as follows: I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inputs A,B,C are 0 than the output is 0, otherwise,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equal the value of a fourth input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way to formulate it is by using an if-else pai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A,B,C,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X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A==0 &amp; B==0 &amp; C==0) X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X = 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o demonstrate our point we show an alternative way.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example, X is assigned a default value with the statement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D; and then an additional assignment defines different valu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A,B,C,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X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A==0 &amp; B==0 &amp; C==0) X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iece of code, although giving the correct result, generat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message because there is a conflict when all three 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,B,C are 0, and D is 1. To avoid the warning, we can use a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ment statement, called overriding assignment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A,B,C,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X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A==0 &amp; B==0 &amp; C==0) X :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verriding assignment uses the characters: := instea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character = .  Its function is the same as the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ment, but it instructs the compiler to ignore any conflic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of a conflict, the new value simply override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values.  In the above example, X will have the value of 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f all three inputs A,B,C are 0, X will be forced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ummarize, the overriding assignment allows us to assign and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values to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 GROUP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any cases, inputs or outputs are grouped together, and it is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ient to refer to this group with one name.  Another incen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groups of signals is that some operations are defined onl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 of signals.  As an example, a circuit called magnit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ator has two groups of signals as inputs, and produces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s.  The magnitude comparator compares the two groups of sign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unsigned integers, and asserts one of the three outputs label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, GT or LT ( for: EQUAL, GREATER THAN and LESS THA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ollowing example we design a 4-bit magnitude compara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new data type called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A[4],B[4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EQ,GT,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A == B) EQ = 1; else EQ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A &gt; B) GT = 1; else GT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A &lt; B) LT = 1; else LT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ize(EQ,GT,L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(EQ,GT,L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 variables A,B represent a group of four input variab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therefore referred to as "input group".   Group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useful when the data they contain is associa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(As in this example) and not just zeros and ones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the new operators that we introduced here: &gt; (Greater tha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&lt; (Less than) operate on groups (as unsigned integers) but no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lar boolean variables.  Also note that the == operator which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scalar variables can operate also on groups, and h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meaning as an equality operator between numbers (mean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bits are eq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 variables that compose a group is referred to as: e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group.  A variable such as EQ or A1 is called a scalar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it represents a single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of a group is defined as the number of element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.   Different groups may have different sizes.  Excep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size boolean groups (which are not discuss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torial) and formal parameters of functions, the size of all grou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ixed and is specified in the declaration statement of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elements are always boolean class variables.  Since grou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 a collection of symbolic boolean equations, they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ed as boolean class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and B are each a group of 4 input signals. The individual sign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can be referred to by the names A[0], A[1], A[2] and A[3].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 way to define groups is by using an explicit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The following examples shows how the declaration p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vious example can be re-writ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A3,A2,A1,A0,B3,B2,B1,B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A = [A3,A2,A1,A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B = [B3,B2,B1,B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EQ,GT,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A == B) EQ = 1; else EQ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A &gt; B) GT = 1; else GT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A &lt; B) LT = 1; else LT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ize(EQ,GT,L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(EQ,GT,L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, the input signals are first declared explicitly as A3,A2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they are given group names with the statement that st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group keyword.  The individual signals in the group A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red to by two names. For example the first element in A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red to as either A[0] or as A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should also mention that explicit group declarations may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s from other groups as part of the declaration.  For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ine the decla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A[10],B[10],C[1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X = [ A, B, C 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Y = [ A[0], B[0], C[0] 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Z = [ A[9,7], B[9,7], C[9,7] 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eclaration declares group X as a 30 elements group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elements from A, B and C.  Group Y is declared as a 3 el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containing only the first element from each of A, B and 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Z is declared as a 9 elements group containing the last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s (elements 7 through 9) from each of A, B and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dering of elements in explicit group declaration is from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eft.  In the example above, the first element of group Y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d as either Y[0] or as C[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 OPERATOR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revious sections we were introduced to the three 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s:  &amp; | !  and also the ==  &gt; and &lt; operators.  We men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 few more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R operator (exclusive or) as in:  A ^ B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qual operator, as in:  A != B .Greater equal operator, as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=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equal operator as in A &lt;=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ithmetic plus operator as in A +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ithmetic minus operator as in A -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four operators cannot be used on scalar boolean 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but only on groups. Later we will explore examp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use of the arithmetic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tors == &gt; &lt; &gt;= &lt;= are called relational operators. 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s not limited to conditions inside if() statements.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 boolean operators which always produce scalar boolean resul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he == is equivalent to the XNOR (not XOR)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scalar variables).  Referring to the example of the magnit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ator above, instead of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A == B) EQ = 1; else EQ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can use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!(A ^ B)) EQ = 1; else EQ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more the above statement is equival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 =  A ==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ree forms are equivalent. In the same way, the != (not equ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is equivalent to the ^ (XOR) operator.  Now it becomes cl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he compiler interprets the expression inside the parenthes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f()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olean expression inside the parentheses is evaluate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is considered to be true if it has the value 1, and fa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his explanation, we can also conclude that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G == 1) Y =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quival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G) Y =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ame way that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H == 0) Q = 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quival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!H) Q = 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mpleteness we mention also the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       bitwise inve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     grouping op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multiply op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      divide op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     shift right op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     shift left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ouping and the shift operators are explained below in the AL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.  The other operators are explained later in the sec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s are categorized into two groups: unary operators and b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s.  Unary operators are operators that operate on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 as in !X.  Binary operators require two operands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&amp;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tors ! and ~ appear only in unary form. The operators @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ppear in both unary and binar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about precedence of operato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der of precedence is similar to the one defined in the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language.  The list below is arranged in decrea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nce order, where operators with same precedence ar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unary operators ~  !  @  -  have highest preced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operators come next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ST PRECED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 &lt;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 &gt;  &lt;=  &gt;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  !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ST PRECE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es can be used to change order of evaluation, a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= X + (Y &amp; (Z | Q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.1 MIXING GROUPS AND SCALARS IN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tors &amp; ^ | accept also a mix of scalar and group oper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peration in that case is performed between the sca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ach of the elements of the group to yield a group resul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number of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.2 ALU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next example is the design of a four bit ALU slice.  The ALU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groups of inputs: A,B,C, each composed of 4 inputs.  A,B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inputs and C is the control input.  The type of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between A and B is defined according to the value in the C 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 from the ALU is the four elements group S.  The ALU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a CYIN input and a CYOUT output which are the carry inpu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y output when doing an add operation, and serve as borrow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orrow output when doing subtrac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table defines the type of operation according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C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C       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S = A AND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 S = A AND NOT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 S = A XOR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         S = A OR 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         S = NO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          S = NOT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           S = shift A right one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           S = shift A left one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           S = A + B + CYIN          (arithmeti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           S = A - B - CYIN          (arithmet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ubtract operation (C = 9), the carry signal serves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row.  If the result of the subtraction has a borrow, CYOUT is 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CYOU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to this definition, ALU slices can be cascad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ng the CYIN of one ALU to the CYOUT of another ALU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CYOUT is defined only for operations 8,9 (add, subtra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s the complete ALU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A[4], B[4], C[4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 CYI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 S[4],CYOU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SX = [CYOUT,S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 == 4@0) S = A &amp; B;                /* an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 == 4@1) S = A &amp; !B;               /* and no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 == 4@2) S = A ^ B;                /* X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 == 4@3) S = A | B;                /* 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 == 4@4) S = !A;                   /* not A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 == 4@5) S = !B;                   /* not B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 == 4@6) S = A &gt;&gt; 1;               /* shift right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 == 4@7) S = A &lt;&lt; 1;               /* shift lef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 == 4@8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X = gr(5,A) + gr(5,B) + gr(5,CYIN); /* A + B + CYI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 == 4@9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X = gr(5,A) - gr(5,B) - gr(5,CYIN); /* A - B - CYIN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ize(SX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(SX);  /* print all 4 elements of S and CYOU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introduced here the shift operators &gt;&gt; and &lt;&lt; which perform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eft shift respectively on groups.  Any number of shift pos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specified as in:  X &gt;&gt; 3 which will cause a right shift by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s. During shifts, vacant bits are filled with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lso introduced the grouping operator @ which operates on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and produces a group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ill see later that BOOL recognizes integer variables tha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be used with the grouping and shift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nderstand the grouping operator, examine the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 == 4@3).  Intuitively, we understand that this expression is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rue) if the elements of C have the value of 3 (binary: 00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4 to the left of the @ defines that we are dealing with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s.  4@3 is therefore a group which has 4 elements with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give the decimal cod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A, B and S are each 4 elements group, the operations + and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carried out with 5 bits arithmetic in order not to lo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y (or borrow) bit. This was achieved by extending A, B and S to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s groups. SX  was derived from S by extending it with CYOU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significant element by using the group declaration. A and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extended by using the function g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 is a built in function (called a grouping function) that build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with a specified number of elements.  The first argument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5 in the example) is the number of elements we wan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. All other arguments are used as elements.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(5,A) is a 5 elements group with four least significant el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n from the group A and a zero most significan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(5,CYOUT) is a five elements group with CYOUT as the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ificant element. All other four element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 can accept a variable number of arguments, groups, scalar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.  For example, gr(9,1,A,B) is a nine elements group,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s from B occupying the first 4 positions, A occupying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positions, and a constant 1 as the most significant element. 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f the first argument to gr is 0, all elements from all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 are included, so gr(9,1,A,B) in this case is equival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(0,1,A,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us investigate now how groups are handled in several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(S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quival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(S[0],S[1],S[2],S[3],CYO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olean operators ! &amp; ^ | are used in this example on grou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pplied to groups, these operators yield a result which 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roup, by operating on each element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= A &amp;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quivalent to the four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[0] = A[0] &amp; B[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[1] = A[1] &amp; B[1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[2] = A[2] &amp; B[2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[3] = A[3] &amp; B[3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.3 ALU DESIGN USING THE .SWITCH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U program presented in the previous section can be written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elegant way with the .SWITCH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A[4], B[4], C[4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 CYI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 S[4],CYOU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SX = [CYOUT,S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witch (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  case 0: S = A &amp; B;                  /* an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1: S = A &amp; !B;                 /* and no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2: S = A ^ B;                  /* XO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3: S = A | B;                  /* o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4: S = !A;                     /* not A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5: S = !B;                     /* not B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6: S = A &gt;&gt; 1;                 /* shift righ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7: S = B &lt;&lt; 1;                 /* shift lef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8: SX = gr(5,A) + gr(5,B) + gr(5,CYIN);/*add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9: SX = gr(5,A) - gr(5,B) - gr(5,CYIN);/*subtract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ize(SX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(SX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equivalent to the previous one, and will give exa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racter @ may be used instead of the keyword case.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1: S = A &amp; !B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my wri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1: S = A &amp; !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All the if statements were replaced with one .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.  The .switch statement accepts inside the parenthes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variable (C in our example).  According to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ed by the group, one of the case values is selected.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 starting from that case up to the next case (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ing "}") ar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.switch statement in BOOL has some similarities to the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in the C programming language, however there are also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 which should not confuse the reader.  For this reason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given a slightly different name.  The .switch statement is mai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BOOL to construct tables or define state machines. Its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tate machines will be discuss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8 DON'T CARES. WHAT ARE THEY AND HOW ARE THEY GENE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LU design we defined the value of S only for values of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0 and 9.  But C has 4 bits and can assume values in the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to 15.  What happens to S for values of C between 10 and 15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swer, as you have probably guessed by now, is that since we d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efine what happens to those values, they remain don't cares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ly, we state that anything that is not explicitly defin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s don't care.  Since these values remain don't care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ization algorithm can assign any value to S for values of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10 and 15.  Giving the minimizer the freedom to choose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don't cares, can produce a better solution.  CYOUT has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don't cares.  It is defined only for C=8 or C=9.  It has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s for any other values of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can see, the use of don't cares is similar to our wa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king.  You don't have to define don't cares explicitly.  Instea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ntrate on the things you want your design to do, define th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l the rest is considered as don't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more specific, values that are generated under some con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epends on other signals (Through the use of an if or .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) will imbed don't cares which relate to the case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what you don't define remains don't care, we say that un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synonym for don't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oolean variable (or expression) that imbeds don't cares is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ly specified because the output is not specified (defined)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combinations of input values.   We say on this variable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a non empty don't c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case - a boolean variable that does not imbed any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s is called fully specified since its value is specified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s of input values.  We say on this variable that it h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ty don't c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9 STATE MACHINE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monstrate the methodology of a state machine design, we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very simple state machine that is designed in the classic 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blem is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tate machine has an input A and an output Q. The state machin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states: 0,1,2.  The state machine goes from state to state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clical order: 0-&gt;1-&gt;2-&gt;0 etc. However, in state 0, the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will proceed to state 1 only if A is 1. If A is 0, The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should stay in state 0. Regardless of the input, the output 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1 when in state 1 and 0 in states 0 and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A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Q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ip_flop S[2];  /* two bit state variab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witch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0: if(A == 1) jump 1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 stay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1: jump 2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 = 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2: jump 0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ize(S,Q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(S,Q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bove example we introduced a new type of variab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ip-flop. Actually the statement: flip_flop S[2]; defines a grou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flip-flops which are used in this case as the state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word ff may be used instead of flip_flop (with exact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mean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ed in a .switch statement, the keywords jump and stay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define state transitions, which are actually a defini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state of each flip-flop as a function of the present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outputs of the flip-flops) and the inputs to the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ement:   jump 2;   indicates that there is a transi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2 (from state 1).  It is actually equivalent to assig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2 to the state variable S.  In the same way, the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y;  indicates that the state machine should stay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which is state 0.  In this case, the stay stateme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 therefore, to assigning the value 0 to the stat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next example we explore a more complex design problem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hat by using an approach that is different from the classic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write a description that is shorter and easier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blem is the design of a synchronous four bit decimal coun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parallel load inputs, synchronous master clear, and carry 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us first define the design goals in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unter is based on four D-type flip-flops. The flip-flop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ed together under the name F and are therefore accessible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[3],F[2],F[1],F[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P[3],P[2],P[1],P[0]  - four data inputs used for parallel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OUNT - count enable input.  The counter should count only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ne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LOAD - when this line is 1, the counter is loaded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ents of P[0]-P[3], and counting is inhibited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of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CLEAR - When this line is 1 the counter is cleared to ze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chronously, regardless of the values of LOAD and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s from the counter are F[0] to F[3] and CARRY which is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ounter reaches the value 9.  There are no restriction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CARRY when LOAD or CLEAR are asserted.  Cascading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rs by connecting the CARRY of one counter to the COUN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counter requires that CARRY should be 1 only when the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hes the number 9 and COUNT is as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task is to write a BOOL program that will compute the equ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inputs to the flip-flops and CARRY as a func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s of the flip-flops and the inputs COUNT,LOAD,CLEAR and P[0]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[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ere is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declaration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ip_flop  F[4];   /* four flip-flop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P[4];        /* parallel load input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COUNT,LOAD,CLEA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CAR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executable par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LEA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:d = 4@0; /* reset F to 0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if (LOA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:d = P;  /* load F with the inputs P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if (COUNT == 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:d = F;   /* stay in the current coun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Y = 0; /* keep carry at zero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   /* if all the conditions above are false - coun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Y = 0;    /* define a default value for CARRY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switch 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case 0: jump 1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1: jump 2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2: jump 3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3: jump 4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4: jump 5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5: jump 6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6: jump 7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7: jump 8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8: jump 9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9: jump 0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RY := 1;    /* override the default valu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ize(F,CARRY);  /* minimize result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(F,CARRY);     /* print as boolean equation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notice that some shortcuts were done, in order to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.  The .switch statement is used here to define the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itions during counting only.  All the rest is done by if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us first analyze the structure which appears at the to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condition1) statemen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if(condition2) statemen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if(condition3) statemen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statement4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ose of you who are familiar with programming in a high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, this structure might look familiar.  And indeed, this 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to the if-else-if structure used in other program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s.  The general idea is that condition1,condition2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3 are checked in order. If any of them is found to be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1) the corresponding statement is executed, and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eds from statement5. If none is true, statement4 is execu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y case, one and only one of statement1, statement2, statement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tatement4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example shows us how to write assignments to flip-flo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he statement  F:d = 4@0; assigns a value of 0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s of all four flip-flops.  In the same way, if we wan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a value of 0 only to the input of F[0], we would write: F[0]: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0;    The reason for this notation is as follows:  The name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s to the output of the flip-flops, which may or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ily contain the same value as the inputs (which are refe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y F:d).  The contents of the inputs are transferr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s only when a clock is applied.  For this reason,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ations are used for the inputs and the outputs of flip-flops.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example is the statement F:d = F; which implies a feedback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s of the flip-flops to their inputs. It means actuall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clock is applied, the contents of the flip-flops shoul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de the braces of the .switch statement, the statement jump 1;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 to the statement  F:d = 4@1;  This is of course, on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way to write it, but it makes the program more eas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, and it enforces a standard format for writing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ries of jump statements, defines that the state machine "jump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one state to the next, until it reaches 9, and then "jumps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.switch statement is actually internal to if statements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nstrates that you don't have to think of a state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as something with rigid rules.  If we wanted to descri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e machine according to the classic way, we should move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ecks to inside of the .switch statement, and define the out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appropriate checks explicitly for each state.  This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result in a much bigger program which is more difficul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 and mai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s examine the shortcut made with CARRY.  Instead of assign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to it every state, we defined a default value of 0 for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 where it is defined at all.  Then, only for state 9 we overr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assignment with a value of 1.  This new assignment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lict with the previous assignment of 0, but no warning messag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because we use the overriding assignment statement  CAR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=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the value of CARRY was not defined if CLEAR or LOA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rted.  This means that if CLEAR or LOAD are asserted, then CAR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a don't care value.  Also, when counting, both CARRY and F: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fined (or don't care) for values of F abov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jump  statement is actually equivalent to an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, if it conflicts with a previous assignment to the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, you will get a warning message similar to a conflict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ment.   In some cases the conflict is intentional. For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ssign a default value to the state variable (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a default next state for all unspecified states).   To av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lict message in an assignment statement, you will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ing assignment (Using ':=' instead of '=').   Here,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way, to avoid a conflict message, you may use the xju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instead of jump and the xstay keyword instead of st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9.1 DESIGNING WITH JK FLIP-FL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next goal is to carry out the above design with JK flip flo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JK flip-flops can produce more compact equ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ately, we don't have to rewrite the whole design, but w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opt the results to JK flip flops by using a transformation from a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ip-flop to a JK flip fl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example shows how this is done in practice. However,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terested in the theory how the transformation is done, 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lanation. (If you are not interested in the theory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this pa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j and k inputs and the output q of a single flip flop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, then the next state d of the flip flop is given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   k  --&gt;  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0       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1     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0   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1       !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actually interested in the inverse of this table, because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the next state d and the present state q, but we don't kn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j and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above table we can conclude the inverse table which is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stands for don't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    d  --&gt;   j    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0        0    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1        1    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0        X 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1        X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can see from this table that if q is 0, then j gets the valu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, and k is a don't care.  If q is 1 then k is the inverse of 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is a don't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BOOL syntax this is writte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q == 0) j = d;  else k = !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 have already learned, if the name of the flip-flop is M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q is written as M and the input d is written as M: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is formula we can convert any D flip-flop design to a J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.   In our design we have to apply this formula separatel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 four flip flops.  BOOL has built in functions that can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for us.  The functions are ffj and ffk and they are call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= ffj(M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= ffk(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ffj calculates the j input to a JK flip-flop whos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.  ffk calculates the k input based on the same assumptions.  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K are temporary boolean variables that will hold the resul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tions. (An explanation on this type follows below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).  The built in functions ffj,ffk can also operate on a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lip flops, by repeating the above formula for each flip fl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things clear we bring here the same design, but now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the equations relating to JK flip-flop, and not to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ip-fl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declaration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ip_flop  F[4];     /* four flip-flop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P[4];          /* parallel load input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COUNT,LOAD,CLEA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CARR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ean J[4],K[4];   /* J,K inputs of the flip flop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executable par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LEA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:d = 4@0; /* reset F to 0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if (LOA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:d = P;  /* load F with the inputs P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if (COUNT == 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:d = F;   /* stay in the current coun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Y = 0; /* keep carry at zero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   /* if all the conditions above are false - coun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Y = 0;    /* define a default value for CARRY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switch 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case 0: jump 1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1: jump 2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2: jump 3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3: jump 4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4: jump 5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5: jump 6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6: jump 7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7: jump 8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8: jump 9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9: jump 0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RY := 1;    /* override the default valu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= ffj(F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= ffk(F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ize(J,K,CARRY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(J,K,CARRY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introduced here a new variable type declared with the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ean (BOOL is also accepted as a synonym for boolean).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example we declared two groups: J and K, each of type boole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ach having 4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olean variable type is similar to the output type because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type it represents a boolean function, but it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 any input literal.   But unlike the output typ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s a signal (or wire) in the circuit, the boolean typ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only to hold temporary values. Syntactically there is almost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between the two types, and in almost all cases the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reated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when we discuss later library functions that interfac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ology specific tools, we shall see that all input, output,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lip-flop variables are synthesized by the interface functio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, and appear in the output file.  boolean variables,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hand, are ignored by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the program almost did not change.  After calculating F: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calculate J and K using the results obtained for F:d.  The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 conditions which F:d has, are propagated to the J and K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that all conditions which were not defined for F:d are als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care in J and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additional exercise, try to carry out the same state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RS flip fl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: By the use of a table, show that the r and s are calcu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q and 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(q &amp; d) == 0) s = 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(q | d) == 1) r = !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, you will learn that you can write your own function and us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way you used the functions ffj,ff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mpleteness it should be mentioned that the whole .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can be replaced by something even more compact.  Sin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the next state of the flip-flop always equals the valu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sent state plus 1 (For counts 0 to 9) we can simply defin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arithmetic add operation. The final version of the coun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is method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declaration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ip_flop  F[4];   /* four flip-flop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P[4];        /* parallel load input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COUNT,LOAD,CLEA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CAR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executable par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LEA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:d = 4@0; /* reset F to 0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if (LOA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:d = P;  /* load F with the inputs P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if (COUNT == 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:d = F;   /* stay in the current coun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Y = 0; /* keep carry at zero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   /* if all the conditions above are false - coun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F &lt;= 4@8)  /* F between 0 and 8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F:d = F + 4@1;   CARRY = 0; 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F == 4@9)  /* F equals 9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F:d = 4@0;       CARRY = 1; 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ize(F,CARRY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(F,CARRY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0 NUMERIC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constants can be written as either decimal, hexadecim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al, binary or as a value of an ASCII character. For example  1111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binary number which represents the value 15.  The suffix B te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er that the number should be interpreted as a b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In the same way, 1C3H is interpreted as a hex 1C3, and 73O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ed as an octal 73.  For those of you who prefer the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notation, BOOL will also interpret a leading 0x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ion of a hex value and a leading 0 as an indication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al value.  Therefore  0x1C3 is hex 1C3 and 073 is octal 73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x of D indicates a decimal constant but is usually not n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decimal is the default radix.  ASCII values of charact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accepted as numeric values. for example: 'B' represen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value of the character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1 LOOPS, CONTROL FLOW AND INTEGER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if-else statements that were already introduc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ntax supports program control flow in the form of loop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calls (subprogr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s are supported by the statements while and for. In addition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 break and continue which work similar to the brea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in the C programming language, give additional control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s are controlled by integer expressions or integer variab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 boolean class variables that can hold symbolic funct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literals, integer variables can hold only constant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. As we shall see below there are also other uses for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, in addition to controlling l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reak and continue statements may be controlled by cond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if or .switch statements (e.g. if (A == B) break;)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ives a powerful way to conditionally control what part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 will be executed (By using continue) or what iteration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ped (by using break). These conditions may be either integ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ean (meaning, they may also depend on value of other signa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1.1 USING INTEGERS FOR THE MAJORITY VOTE CIRCUIT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monstrate the use of integer variables and control 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, lets consider the design of a 7-input majority v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uit. The definition of the required behavior is the same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input majority vote circuit that was introduced before: Th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s are RESULT and ERROR. ERROR is 0 only if all seven 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identical values. RESULT is 1 if more than half of the inputs (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ore) are at logic 1, and 0 if more than half of the inputs ar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 0.  The inputs are defined as a group with 7 elements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N.  Here we chose a different approach to solve the probl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count the number of inputs set to 1, and set RESULT to 1 if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half of the inputs are se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s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MAJORITY VOTE CIRCUIT WITH 7 INPUT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insize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IN[insize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RESULT,ERRO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ean count[3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i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threshol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shold = insize / 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First, count the number of inputs that are set to on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= @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 i = 0,insize-1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 IN[i] == 1 ) count := count + @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calculate the outputs according to coun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ount &gt; @threshold ) RESULT 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  RESULT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ount == @0 | count == @insize) ERROR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 ERROR =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new things were introduced here.  First, instead of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ing the number 7 into the program, we defined the symbol insiz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7 with the statement #define insize 7. The effect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is to cause the word insize to be replac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7 everywhere in the program. This is done even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starts to parse the source code, in a special pass call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rocessor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vantage of using insize instead of coding directly the number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at later we can change the design to handle, for example, a 5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majority vote circuit by just changing the number 7 to 5 i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.  We also had to declare a new variable called threshold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set in this case to 3 (integer part of 7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step is to count the number of inputs that are set to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count, the group variable count accumulates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s set to 1. This is done in two steps: first, the value of 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t to 0 with the statement:  count = @0;  Then, the stateme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 IN[i] == 1 ) count := count + @1;   is executed 7 tim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: for ( i = 0,insize-1 )  is a simple iterative loop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the next statement to be executed 7 times.   In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ration i starts with the value 0 and then incremented by 1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ration. In this way, IN[i] selects each time a different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 from the group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ement count = @0; could have also been writte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= 3@0; (which means a group of 3 zero bits), however, th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above is also perfectly legal.  Generally, @n is equival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@n where S is the word size of the host machine but not les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.  On an IBM-PC for example, S is therefore 32.  @0 is equival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 to 32@0.  This is also true later in the stateme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:= count + @1;  Although only 3 bits are needed, the extra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gnored when the result is written into count. The only effec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more time spent on computing the unnecessary bits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1.2 MORE INFORMATION ON FOR AND WHILE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unlike the for statement in the C programming langu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 statement in BOOL allows only loops with a predefined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t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 statement has also a different form which allows the 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to be incremented or decremented by an arbitrary number, a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 n = 2,10,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= X + @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, the statement X = X + @n; is executed 3 times with the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stepping through the values: 2,5,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lso possible to form a loop that will count downwards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 n = 10,2,-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= X + @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, the index n starts with the value 10 and is decremented by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iteration.  It will therefore step through the values: 10,7,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s based on any integer condition may also be form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statement.  The condition is an integer expression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s after the keyword while.  The loop is repeatedly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expression becomes zero (false), or until a break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.  For example, the following piece of code, performs a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al on a 16 bits b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ii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X[16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Y[16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ii &lt;= 1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[ii] = Y[15-ii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 = ii + 1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de is equival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ii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X[16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Y[16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ii = 0,1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[ii] = Y[15-ii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1.3 USING INTEGER VARIABLES FOR STATE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variables can serve also for improving readabilit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s inside a .switch statement can be replaced with nam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variables.  Choosing appropriate names for the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will make the code self docu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example, consider the following state mach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ip_flop STATE_FF[2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LOCK,TRIG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LOCK_CONTRO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witch (STATE_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case 0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LOCK) jump 3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jump 2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K_CONTROL = 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1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p 2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K_CONTROL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2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p 3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K_CONTROL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3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TRIG) jump 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jump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can rewrite the above example 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CHECK_LOCK, WAIT1, WAIT2, CHECK_TRIG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ip_flop STATE_FF[2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LOCK,TRIG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LOCK_CONTRO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_LOCK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1 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2 = 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_TRIG = 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witch (STATE_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CHECK_LOCK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LOCK) jump CHECK_TRIG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jump WAIT2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K_CONTROL = 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WAIT1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p WAIT2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K_CONTROL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WAIT2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p CHECK_TRIG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K_CONTROL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CHECK_TRI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TRIG) jump CHECK_LOCK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jump WAI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ter form, is not only easier to understand, but also enab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ment with state assignments by changing only the assignmen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ge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1.4 MORE ON INTEGER VARIABLE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variables can be used as part of expressions and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 integer values or expressions.  All the operators that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ed earlier for boolean class variables (scalars and group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accept integer operands.  Moreover, the operators * and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ultiply and divide) which are not available for groups, can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tegers.  You should note however, that some operators be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ly on groups and integers. Following is a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operations are always done in a fixed precision (which is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for IBM/PC and SUN workstations).  The number of bits in a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is the size of the operand with the great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variables and constants are considered as signed,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 are considered unsigned.  This has an implication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and compare operations.   A right shift operation of an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ign extended while a right shift of a group is zero ex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s, when compared with any of: &lt;  &gt;  &lt;=  &gt;=  ==  !=  giv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result of 1 for true or 0 for false.  The comparis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ed out using signed arithme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verse operator ! will invert all bits in a group.  However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d on integers, it behaves as in the C language: It produ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1 if the operand is 0 and the number 0 for any non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.  To invert all bits in an integer, the bitwise inve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~ should be used as in: X = ~1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numbers or expressions can also be used as the condi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f() statement.  In this case, the condition is considered tru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ression is non zero, and as false if the expression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arrays can also be declared and us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IA[10]; /* An integer array with 10 element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A[3] = 12;  /* assign 12 to the fourth eleme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important use of integer variables and expressions is as an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ccessing specific elements of groups (and integer arrays).  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lready discussed examples that make use of integer variab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a specific element in 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last we should mention that expressions can be formed by mix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s and boolean class variables.   The result in that cas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boolean.   Except for the shift operators, you may not m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s and groups, unless you first convert the integers to grou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grouping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mixing an integer with a boolean in an expression, (or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ing an integer value to a boolean class variable) o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0 or 1 make sense.  If the integer is non zero, it is t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1.  However, a warning is issued if its value is neither 0 no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1.5 CONTROLLING LOOPS WITH BREAK AND CONTINUE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reak and continue statements can be used inside for and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s in a way similar to the break and continue statements in the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language.  Basically, the break statement, when execu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ause the loop to terminate immediately and control to pas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ement following the last statement in the loop.  The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causes only the remaining statements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ration to be skipped (up to the enclosing curly brace), and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ration to be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break (or continue) statement is executed under a condi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 if (cond) break; ),  the result depends on the condition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if the condition is the constant integer value 1, t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will cause an unconditional termination of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ore interesting case, is when the condition is a boolean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. For example, suppose that a break is specified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 that an input variable X equals to 1. Specifica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the following piece of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X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i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i = 0,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X) brea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: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example, the loop is specified with only one iteration,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ing the value 0.   The compiler will synthesize in that cas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a logic equation that will reflect the two possible cases: For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the value 1 (TRUE), the synthesized equation will show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op terminated, and the statement Y := 1; was not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ich leaves Y with the value 0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X having the value 0, the logic equation will show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Y := 1; was executed.  The logic equation tha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hesized for Y will be therefore:  Y = !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monstrate a practical case where a break or a continue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used we examine two examples.   The first is a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ity encoder, and the second is a circuit that counts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zero bits in an inpu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1.6 EXAMPLE: A SIMPLE PRIORITY ENCO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task here is to design a circuit that performs the function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priority encoder.  The priority encoder has an input group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8 elements, and an output group CNT.  The input A is scan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least to the most significant bit for the first occur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set (Non zero) bit.  The position of that bit is output in C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sition of bits are counted starting at 1   (The posi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bit is 1).  If all bits in A  are zero, a value of zero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A[8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ii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CNT[4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ii = 1,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A[ii-1] == 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NT = @ii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A == @0) CNT = @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lete program, including statements which simulate the de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found in the file ENCODER1.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1.7 EXAMPLE: COUNTING BITS IN A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we show a more complex example that makes use of brea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roup of 8 inputs (named in)represents an eight bit binary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is considered legal if it consists at most one str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cutive zeros.  For example 10001111 and 01111111 are leg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, but 10100011 and 01011111 are not. The output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uit is a 4 element output group called count.  If the numb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, the number of zeros in the string should be output by c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nput number is illegal, then count should have the value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in[8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count[4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ean seenzero, seentrailing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i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zero = 0; seentrailing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= @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i = 0,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seentrailing  &amp;  in[i] == 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 := 4@15;  /* illegal numb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seenzero  &amp;  in[i] == 1)  seentrailing := 1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in[i] == 1)  continu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 := count + @1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nzero :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gn approach above is as follows: We define two intermed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seenzero and seentrailing. The bits in the input number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ed.  seenzero becomes 1 (and stays 1) when detecting a zero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ach bit is represented by in[i] ).    seentrailing becomes 1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ing the end of the string of zero bits.  From that point on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zero bit is detected, it indicates an illegal number.  I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count is set to the value 15, and the break statement caus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 to terminate.    The continue statement, which is executed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dition in[i] == 1 makes sure that the last two statement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op which increment count and set seenzero are executed only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it in[i]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2 CONTROLLING PROGRAM FLOW WITH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are a more advanced topic of BOOL. If you are not famili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y high level programming language, you might find this top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difficult to absorb, and you may leave it therefore, to a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ge after you have gained some practice in writing BOO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are used mainly for two purposes:  The first is simpl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piece of code has to be used several times i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, or to preserve pieces of source code in a way that is eas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intain and reuse for other designs.   The second is to help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ing complex programs or algorithms by partitioning them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simpler functions each with a well defined interfac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ity (termed in software jargon as structured programm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 supports functions with a syntax similar to the K&amp;R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 language.  Functions in BOOL can return a valu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program.  The type of that value may only be one of: integ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ean, group o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can also be passed to functions.  These may have an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ssible variable types, or it may also be an expression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or variable that is passed to the function is calle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parameter, while the name of the parameter as declared in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is called a formal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unction that accepts parameters must have the types of the f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declared at the top (header) of the function.  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that are passed to a function must be of the same typ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l parameters, or belong to a data type that can be conv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ppropriate type.  For example, the value of an inpu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stored in a boolean variable, but not the oth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type of a variable that is passed as an actual parameter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matches exactly the type of the formal parameter,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is passed by reference.   What this means is tha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ment done to the formal parameter, will be reflect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expression is passed as an actual parameter, or if ther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mismatch between the formal and actual parameters, the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assed by value.  This means that only the value of th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is passed to the function, and any assignments or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to the formal parameter will not be reflected in th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.  In other words, the function is using a cop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ll and execute a function from within your BOOL source code,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do is write the name of the function and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in parenthesis.  The name of the function can be us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an expression (in that case the name of the func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d by the value it returns) or it can be used alone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. In the latter case, the returned value is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inition of the function should appear before any ex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, along with all other decla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ements in the function are executed until a return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xecuted, which returns control to the point from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was called.  The return statement also specifies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by the function.  As in the case of the break and continu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turn statement can be executed under a condition (or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the following example:  We want to write a functi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place the description of a multiplexer: The data input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xer are A and B, with a select input SEL. If SEL is high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lected, otherwise B is selected.  The following func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as having three input parameters all of type boolea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ing a boolea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ean MUX(A,B,SE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ean A,B,S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SEL) return A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return B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ultiplexer function that operates on groups, will be writte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GMUX(A,B,SE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ean A[],B[],S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SEL) return A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return B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piece of code shows an example how the functions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alled and executed from the main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A,B,GA[4],GB[4],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X,Y[4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MUX(A,B,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= GMUX(GA,GB,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the number of elements is not specifi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of the formal parameters A and B in GMUX. Actually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egal to specify the number of elements of a formal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ans that any size of group may be passed to th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parameters A or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ssible to find out the exact size of a group b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t in function size.   For example, the expression:  size(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de the function GMUX will return the value 4, since A has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2.1 EXAMPLE: COUNTING BITS, THE GENERAL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we examine a larger design example which makes us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 Recall the problem presented above of counting the zer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 8 bit number, and determining if the number is legal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make the problem a bit more complicated by introducing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or: The polarity of the input is unknown.  We first have to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in positive polarity. Only if the number is foun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egal, we check it in negative polarity.  If the number is foun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egal in both cases, a value of 15 is output, otherwise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zeros (or ones in the case of inverted polarity) i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 both 10011111 and 01100000 are legal and will pro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2.  10100000 however is illegal and will produ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15.  As another example 11100000 is a legal number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 the output number 5.  Here, since the number is legal as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rted and uninverted, the uninverted form i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approach in this example is to define the general count zer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gorithm in a function called count_zeros, and then call count_zer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count_zeros(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ean in[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lean count[4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lean seenzero, seentrailing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er i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nzero = 0; seentrailing =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 = @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(i = 0,7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seentrailing  &amp;  in[i] == 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4@15;   /* illegal numb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seenzero  &amp;  in[i] == 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ntrailing := 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in[i] == 1)  continu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 := count + @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nzero := 1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coun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main program starts her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in[8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count[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= count_zeros(in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ount == @1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 := count_zeros(!in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end of circuit definit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example, the function count_zeros is called first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in. The function counts the number of zeros in in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result is written into count. However, if count_zeros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one string of zeros, the returned value is 15.  I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, count_zeros is called again with the inverse of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the name of the formal parameter in the defini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_zeros is in, same as the name of the actual parameter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program. This is not a requirement. Different names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also that the name count is used both as a local vari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and as a global variable in the main program. 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confused: These are two different variables.  Insi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, count is declared as a boolean group, while in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ount is declared as an outpu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xamine the body of the function count_zeros you will no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code is almost identical to the previous program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d only the number of zeros.  However, the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 := 4@15;  /* illegal numb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replaced with the singl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4@15;   /* illegal numb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auses an exit from the function with a return value of 1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turn statement, since it is located inside a loop will no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the function to exit, but will also terminates the loop (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under the specified cond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2.2 LOCAL VARIABLES IN A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bove example we saw that the function has its own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variables which are distinct from the variables def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program (and perhaps other functions), even if they use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.   Local variables of functions must be declared at the to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body immediately following the opening brace, and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executable statement.  Local variables retain their value onl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as the function is executing.  Therefore they may not re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network elements, meaning they may not be of type input, outp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or flip-flop. The only types allowed are boolean (scala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), integer (scalar or array) o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when a function is called, all local variabl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are initialized to a predefined value. (The same valu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program variables start from). Note that this is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many other computer languages.  For example, in the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language, regular local variables of a function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unknown value meaning that they may start with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each time the function is called.  In BOOL there is no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 as unknown values, since all variables of all types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from a definite known value.  (This is true also for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variables will start from an initial empty string val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variables and elements of integer arrays start from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value of 0, and boolean variables and groups start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global don't care (Or undefined).  Note that in B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ology, undefined is a synonym for don't care, and is defini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n unknow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3 SIMULATING YOUR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many cases, you will be interested in simulating your desig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havioral level, before you map your design into any technolog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 has a built in, event driven simulator that works o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of abstraction as your design description.  The simulat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t into the language as a collection of statements tha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conjunction with other BOOL constructs such as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imulate your design before minimization.  The advantag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ation before technology mapping or minimization is tha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 still contains information on don't cares: those stat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conditions that should never really occur in normal ope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mulator can indicate whether your input stimuli drives an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etwork variables (outputs, flip-flops or nodes) into a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advantage is that you can save time in the early de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cles, by verifying that the basic algorithm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monstrate a simple use of the simulator, lets examin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design of the bit counting problem.  Our goal here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all the input values of the input group in and get a print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corresponding values of the output group count.  To scan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ssible values (which are 256) we use a for loop. 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ece of code depicts the main program with the simulator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omitted here the function count_zeros since it remains the s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reviou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main program starts her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in[8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count[4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= count_zeros(in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ount == @1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 := count_zeros(!in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end of circuit definitio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starting simulator statement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i = 0,25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 (in = 8@i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1,"in=%b    count=%u\n",in,coun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lete design example can be found in the file GCOUNT.B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run it and watch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3.1 USING THE VALUES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example above, a loop is executed 256 times. In each it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is assigned a different value from 0 to 255.  The simulat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is value as a stimulus for the input group in.  This is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values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 (in = 8@i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already familiar with the expression 8@i which means an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 group which represent the value of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variables can be assigned a stimuli at the same time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(A = 1, gg1[2] = 0, gg2 = 4@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defining the stimuli to the circuit, the simulated valu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port is printed to the output with the printf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3.2 USING THE PRINTF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ation results are printed here by the function printf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s similar to the fprintf function in the C program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.  The function accepts a variable number of parameters: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parameter is always an integer number called file number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where the output should be written.   The number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that the output will be directed to the screen, unles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 name is specified in the command line (after the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parameter to printf is an ASCII string called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r.  Following the format specifier are all the value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printed.  The format specifier instructs the compiler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ormat the output.  The string is scanned from left to righ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character is printed to the output.  When the character %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in the string, a special action is taken:   The next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aken from the list and printed to the output according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following the %.  In the example above we used %b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that a binary conversion should be used for the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, and %u to indicate that an unsigned integer conversion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the parameter count.  %b (and %u) are called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other conversion specifiers for printing octal (%o), 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%h or %x), signed decimal (%d), strings (%s) and characters (%c)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racter pair \n (In this example, at the end of the string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ed to an end of line character.  The character \ is used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code.  For example, \t  \"  \\  can each be used to indic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, a double quote and a backslash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f function will accept as parameters string and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as well as boolean class and group variables (any o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, output node, flip-flop, boolean).  The simulated valu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ean class variables is first calculated, and then forma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to the format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3.3 STRING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far we mentioned several times string variables but we 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ed what they really are.  String variables, can hold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SCII characters and may be used whenever a constant str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(As in the printf()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variables, like integer variables, contain data that is no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of input literals (inputs, nodes or flip-flo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are declared with the string keyword and may be used a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st1,s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1 = "st2 IS %s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2 = "qqqq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1,st1,st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out from this example would be: st2 IS qqq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3.4 MORE ON SIMULATION - NODES, FLIP-FLOPS AND DON'T CA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ample above showed simulation of a simple cas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al circuit.  The built in simulator can handle also n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lip-flops by resolving signal propagation using an event dr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chanism.  To resolve signal arrival time, a unit dela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with each node and flip-flop.  However, the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ation time that the simulator is using is not availabl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, and after each specification of a stimuli, the simulato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agate the internal simulation time until the circuit stabiliz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in other words, until the event queue is empty).  Feedback lo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of nodes which cannot stabilize will cause therefore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by the si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mulator can be stimulated in one of two ways. A stimuli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 with the values statement. Or flip-flops can be trigg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clockff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the following example:  A simple 4 bit decimal count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s in an infinite loop from 0 to 9.  We want to simul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 as follows:  First we want to initialize the count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5 and then simulate 7 clock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ip_flop cnt[4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** specifying the circuit **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nt &lt; @9) cnt:d = cnt + @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nt == @9) cnt:d = @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** simulating **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(cnt = @5);  /* load initial value of 5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();          /* enable changes to cn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n = 1,7)       /* iterate 7 time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1,"cnt = %u\n",cnt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ckff(cn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ff can accept more than one argument.  Each argument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a flip-flop or a group of flip-flops. All flip-flops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single clockff call are triggered at the same time.  If clock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alled with no arguments, as in: clockff(); all flip-flop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uit are trigg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gument to the values statement above is a group of flip-flo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emonstrates that values can be used not only for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but for any variable that can serve as an input liter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cludes inputs, nodes and flip-flops.  When applied to nod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ip-flops, values that are set with values statement are kept froz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next values statement.  In other words, until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statement, the specified values will remain un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any events that otherwise would have caused these n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lip-flops to change their simulation value.  This is the rea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we need the second values statement without any arguments: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ock the free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mentioned earlier that simulating designs before minimizatio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reveal design bugs if the simulator hits a don't c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.  To enable detection of don't cares during simulation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instruct the simulator to do so by executing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param check_sim_dc y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this feature can also be turned off by using the keyword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monstrate its use, suppose that in the previous exampl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running counter we forgot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nt == @9) cnt:d = @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ould cause the simulator to hit a don't care condition w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hes a count of 9 (Nothing is specified for values of 9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).  Not only will the simulator issue a warning message,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 statement will also print the character * to indicate a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 condition. (The character X will be printed for single b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Not always does a don't care during simulation indic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bug.  Sometimes a don't care condition can really occur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 in a circuit, if other conditions cause the value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 to be ignored by the rest of the circuit.  For examp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to a flip-flop may be a don't care as long as no clock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4 SELECTING THE PROPER MINIMIZATION ALGO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lready learned that the built in minimizer can be called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nimize() function.   However, if you do not give any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, only a very simple minimization algorithm is invok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nimizer in BOOL can actually be controlled by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depending on your demands.  The parameters tha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ed are signal polarity, minimization quality (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rectly affects computation time and memory requirements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generation of redundant product terms for hazard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4.1 MINIMIZATION POLARITY AND MINIMIZATION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larity of the minimized signal can be selected with a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minimization polarity. We can chose between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ies:  minimization with positive polarity, minim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negative polarity, and minimization with programmable po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option means that both negative and positive polariti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ed out, and the polarity that yields a better solution (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terms) i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nimizer can be instructed to 'try harder'. This usually c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expense of consuming more computing time and memory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this parameter we specify a 'minimization level'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1 and 63.  The number 1 which is the default when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ize(), invokes a very simple minimization algorithm which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arantees a non redundant solution.  The number 63 guarante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 with a minimal number of product terms (absolute minimum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f several of those exist, the chosen solution is the on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nimal number of input lit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smaller minimization level is specified, the minimizer ma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 arrive to the absolute minimum.  In many cases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ization level of just 3 will produce the absolute minimu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a higher minimization level will produce the same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nsume the same amount of computing time an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ways to specify the first two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inimization polarity, and minimization level).  The simplest wa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function pminimize as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inimize(10,0,X1,YY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minimize X1 and YY2 with positive polarity an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ization level of 10.  Instead of the second parameter 0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use 1 to indicate minimization with negative polarity, or 2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programmable po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setting of the minimization polarity and minim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that will be used in the minimize() function can als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ed with the setparam statement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param default_minlevel 1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param default_polarity "pos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possibilities for the default_polarity parameter (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"pos") are "neg" for negative polarity, and "prog"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able po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4.2 HAZARD FREE LO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nimizer can be instructed to produce hazard free logic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ng a call to the built in function hazard_free() pri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the minimizer.  The minimizer minimizes the logic but ins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result has the necessary set of redundant product term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it hazard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ing hazard free logic is an important issue when desig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ynchronous circuits.  Even when designing logic that is bas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chronous, signals driving such functions as a clock or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ynchronous reset to flip-flops, are usually required to be haz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, otherwise, glitches which occur due to differences in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 may cause unintentional triggering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are glitches genera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nderstand how glitches may occur in a non hazard-free de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ine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mall combinational circuit has three inputs: A,B,C and on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, with the following boolean re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tion 1:  X = !A &amp; B | A &amp;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 that this circuit is implemented, for example,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rter, two AND gates and one OR gate.  If both B and C input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1 (TRUE), then when A changes state from 0 to 1 (Or from 1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), the output X should remain 1 (TRUE).  However, a negative gl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occur during the transition since one of the AND gates migh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wer than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rrect this problem, we can add another product term (AND ga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cover the transi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tion 2:  X = !A &amp; B | A &amp; C | B &amp; C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ition of this AND gate ensures that changes in A cannot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itches, since it forces the output to a logic 1 when both B and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t logic 1, regardless of the state of the other two AND g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ore complex cases, we may need to add several product term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 glitches that might be triggered by changes in more tha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signal (It is assumed, however, that no more than one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 can change at a specific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may choose to ignore changes in some inputs because we know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that these inputs are static configuration lines that 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state during 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tion 3:  Y = !A &amp; B | A &amp; C | !B &amp; !C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, to make the equation completely hazard free, we need to add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terms to avoid glitches when each of the inputs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ing equation look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tion 4:  Y = !A &amp; B | A &amp; C | !B &amp; !C | B &amp; C | A &amp; !B | !A &amp; !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f we choose to ignore changes in B, assuming that its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main constant during normal operation, we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tion 5:  Y = !A &amp; B | A &amp; C | !B &amp; !C | B &amp; C | A &amp; !B 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4.3 HAZARD FREE LOGIC TERMINOLOG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ring to the examples above, Equation 1 is not hazard free,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tion 2 is hazard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itional product term in Equation 2:  B &amp; C  is call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ndant product term, since that product term does not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ean valu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tion 4 is hazard free with respect to all inputs, while Eq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is hazard free only with respect to inputs A and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4.4 HAZARD FREE MINIMIZATION IN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zard free minimization is controlled by calling the buil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hazard_free() prior to calling the minimizer.  Its e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place until the next call to hazard_fre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zard_free(1) will turn hazard free minimization on. Any call to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minimizer functions: minimize, lminimize or pminimiz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after will produce minimized hazard free equations (with resp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l inpu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urn the hazard free option off, execute the ca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zard_free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nerate minimized logic that is hazard free only with respec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t of inputs, you can add a list of inputs to the parameter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hazard_free().  The interpretation of the list depend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the first parameter as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:  hazard_free(1,U,V);   will cause minimization resul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hazard free with respect to all inputs except U and 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:  hazard_free(0,R,T);   will cause minimization resul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hazard free only with respect to R and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, V, R, T in the above examples are names of input literals and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be names of groups of input literals.  They may be of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, node or flip-fl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ummarize, we present a short segment of code that demonst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hazard_fre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A[2],B,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ip_flop X[4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Y1,Y2,Y3,Y4,Y5,Y6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 circuit definition comes her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ize(Y1);    /* regular (non hazard free) minimizatio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zard_free(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ize(Y2);    /* hazard free with respect to all input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inimize(5,1,Y3); /* hazard free with respect to all input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zard_free(0,A,X[0]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ize(Y4);    /* hazard free only with respect to A[0], A[1], X[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zard_free(1,A,X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ize(Y5);    /* hazard free only with respect to B, C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zard_free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ize(Y6);    /* regular (non hazard free) minimizat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   The minimizer, when generating hazard free logic,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for dependencies across node variables.  Each node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ppears as an input literal is treated only as a pure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eral.  The following example demonstrates the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A,B,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 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 X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!A &amp; B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N | A &amp; C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ly, this example is equivalent to Equation 1 (on page 48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when X is minimized with a hazard free minim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gorithm, no redundant product terms are added because the minimiz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ts N as an input literal and does not detect the depend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N and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5 A FEW WORDS ON THE PREPROCESSOR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ose who are familiar with the C preprocessor, we menti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 supports a subset of the C preprocessor.  The direct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by BOOL are : #define  #undef  #ifdef  #else  #endif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work the same as in the C programming language excep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ation lines and comments are not sup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does not accept parameters, and does not allow com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directives will ignore any characters that appear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the line.  (This allows you to put a comment provided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overflow to the next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lete definition of these directives is includ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erence manual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6 MORE ON PRINTING RESULTS AND FORMATTING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print and printf statements which were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ed, there are also other built in functions which enabl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ormat, print, open and close files, or control the outpu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ways.  We mention here one of the most important ones: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writestd.  This function gives access to several gen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ormats, and its main use is as a building bloc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ing special output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parameter of writestd is the format number which sel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format.  (The first parameter, as in printf, is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).  For example, Berkeley PLA format is specified with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2,  therefore, to print the contents of variables A,B,C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keley PLA format, to file number 1, add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td(1,2,A,B,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lso a way to control some formatting paramete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or writestd functions using the setparam statement.  setpa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 have already seen, is used to change run time defaul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defaults can also be changed with the setparam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you want to change the AND operator in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tions from &amp; to * (As required by PALASM) you can do it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param and_operator " *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tatement has an effect which lasts until the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_operator is redefined by another setparam statement. 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will cause an AND operator to be represented by a * (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before and after it) in all boolean equations that are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int or writes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s a partial list of parameter names that may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defaults in the output.  For a complete list consul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of setparam in the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_operator  -  define string to replace the !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_operator  -  define string to replace the |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_operator  -  define string to replace the &amp;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_operator  -  define string to replace the =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eqn_mark  -  define string to be placed at end of equation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;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the string you specify has to be enclosed in quo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de the quotes you may specify any characters including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("\n"). For example, you may specify that the end of eq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will include only an end of line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param endeqn_mark  "\n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al number of characters that are allowed on a singl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also be controlled by the parameter chars_per_eqn_line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param chars_per_eqn_line 7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7 INTRODUCTION TO THE STANDARD FUNCTION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OL compiler is supplied with a set of functions which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s of two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of the first type are called built in functions, an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part of the compiler itself.  These functions sup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that are either hard or impossible to achieve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BOOL statements.  The functions printf and pminimize ar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.  Some of the built in functions, accept a variabl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ypes of parameters (which is not possible with user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type are regular BOOL functions, supplied as BOOL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  These are named external library functions, since they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the compiler.   These include common tasks or algorith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in BOOL  source code.  To use such function in your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o instruct the compiler to read the file where th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.  This is done through the use of the #include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the following example:  The user wants to design a 4X4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ed multiplier.  A function called smult already exist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library in a file called ARITH.INC.  Instead of re-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gorithm for generating the equations of a signed multipli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can simply write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ARITH.IN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 X[4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 A[4],B[4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smult(A,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8 PROGRAMMING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8.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BOOL can process your design file in a reasonable amount of 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oes not complain on memory shortage, you can probably skip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.  However, if you do experience any of the above proble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ight find this chapter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 regular programming languages, the execution tim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arly related to the number of source code lines execu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.  Execution time and memory consumption of even relat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programs can easily overflow your computer's capabil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a specific limitation of BOOL, but rather a well kn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limitation of synthesis algorithms.  Since statemen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 as written, it is important in large designs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your code in a way that would not overload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observation is that the processing time of a boolean 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is directly related to the complexity of the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ed, where the complexity is related to many factors from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important is usually the number of product terms.  Com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 a regular programming language, where the computation ti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pression is usually unrelated to the value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8.2 EXPRESSION FACT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general programming practices are true also for BOOL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if you have an expression that is used repeatedly in a loo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everal times during the program, calculate it only once, stor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temporary variable and use this variable instead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yields an integer value, this is not as important,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of integer values is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consider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A[5],B[5],U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X[5],Y[5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U)  X =  A + B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Y =  A +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the expression A + B is calculated twice.  To make this code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r, a better way to write it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A[5],B[5],U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X[5],Y[5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ean A_PLUS_B[5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PLUS_B = A + B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U)  X =  A_PLUS_B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Y =  A_PLUS_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unlike regular programming languages that will spe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executing either the if part or the else part but not both, he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ation time is spent on both since the condition is an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which may have both true and fals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8.3 BEWARE OF PATHOLOGICAL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expressions, when expanded into two level logic, create hu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ean functions with lots of product terms.  One famous examp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dentity comparator.  For example, if A and B are both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 of 10 elements each, the expression X = A == B creates no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ne thousand product terms.  If possible (meaning: suppor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rget technology), these kind of expressions shoul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ttened at all, but specified structurally using nodes.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our 10 bit identity comparator, can be specifi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A[10],B[1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NN[1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X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N = !(A ^ B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i = 0,9) X := X &amp; NN[i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orm does not burden the compiler, since X is now describ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one product term, and the total number of product terms in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s of NN is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of course, cannot be used if global minimiz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when X itself is used as an intermediat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8.4 PARTITION YOUR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: Processing time (and memory consumption) is relate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o the number of statements executed, but also to the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network elements that are declared in the file.  This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hat if you add to your design file declarat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s such as flip-flops, nodes or inputs, even if they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,  they might cause the program to run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vice is therefore: If your design is made up of piece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sely coupled, separate them into different design files, and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 independently on each file.  In this way, each file will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network elements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: LANGUAGE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PROGRAM FORMAT AND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der of statements required by the BOOL compiler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 declaration of global variables, functions and attributes (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rd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 executable statements of main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 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not required, we recommend that you arrange your cod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 definition of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 declaration of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 declaration of global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 executable statements dealing with circuit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)  executable  statements dealing with circuit sim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)  minimization of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)  printing minimized 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8)  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parts (3), (4) must be present. The others are optiona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 on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ntax is free format, and may span on several source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 space characters (space, tabs and end of line) are ign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when used as a delimiter or insid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are enclosed in /* ... */  and may be nest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comment /* nested comment */ */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BASIC ELEMENTS - NAMES, VARIABLES AND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1 SYMBOLIC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ic names, or symbols for short, are used for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of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of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of preprocessor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may contain a combination of alphanumeric characters,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nderscore, but may not start with a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re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may be up to 32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of legal symbols:  Jack  n12345_0  FR.n.x  .uu  _GGXu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2 NUMERIC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constants represent signed integer numbers in a range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ent on the host's word size, (but no less than 32 b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umeric constant may be written as binary, octal, decim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adecimal or as an ASCII value.  The default is decimal.  The rad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ually determined by a suffix letter as specifi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numbers are composed of the digits 0 and 1 and en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b or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al numbers are composed of the digits 0-7 and end with the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or O.  The C language notation for octal numbers is also suppor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means that a number starting with a leading zero is consid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al if it does not end with any of the other suf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numbers are composed of the digits 0-9.  The letter d or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optionally be added to the right.  The letter d (or D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as a suffix to a decimal number if the number starts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ding zero, otherwise it would be interpreted as an oct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adecimal numbers are composed of the digits 0-9 and th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-f or A-F and end with one of the letters h,H,x,X.  The left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 a hexadecimal number must be one of the digits 0-9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language notation is also supported, which means that a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with 0x (zero followed by lower case x) is also interpr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hexadecim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SCII value is a single character enclosed in quotes. 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ed by the string is the ASCII value of the character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lash character is used in escape sequences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\n'    End Of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\t'    Horizontal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\\'    Backslash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\''    Quot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\c'    Any other character (Interpreted as 'c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of legal numeric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:  10110b 00111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al:  53o 176O 05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:  19865  765400d  12D  045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adecimal:  176h  27AFh  0afDEH  0x709A 23a7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:  'G'  '"'  't'  '\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3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er distinguishes between the following types of dat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ean data, integer data type, and string 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ean data is a symbolic boolean function of input liter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puts, nodes or flip-flops).  This is the kind of data that is h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boolean class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ean data appears in scalar or in group form.  The scala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s a single bit, while the group form is a vecto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s usually an integer value.    A group is also ident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size which is the number of bits (or elements) in the gro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of one group may be different than the size of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 an integer data type (discussed below) the range of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that may be represented by a boolean group, is not limi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st word size, but only by the size of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and string data represent values that do not depend o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ui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data may be held in integer variables, or specifie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constant.   The range of integer data is limited by the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size (but no less than 32 b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data is held by string variables.  Strings may als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as constants by enclosing a string in double quotes  (e.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is is a string").   The backslash is used as an escap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details, see section on numeric consta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4 GLOB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s 0 and 1 are integer values.  However, they may be as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calar boolean class variables, or even be used direct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 instead of a scalar boolean variable.  In that case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onverted to their boolean equivalent which are named 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zero and global one  (synonyms that are used in other tex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: Logical High and Low, True and False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formally, a global zero, for example, is a boolean functi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the value 0 for any combination of values of input lit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value is the global don't care.   Unlike the global zero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one, this value is not represented by any special symbol.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don't care is a boolean function that is don't care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of input values.   If there is an explicit need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that represents a global don't care value, any uninitial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ean variable can be used.  Uninitialized means that no valu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 to it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Global values are also referred to sometimes by the ter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 values.  Although not accurate, this term is sometime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it indicates a value that is constant with respec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5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mited set of types is supported.    The basic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, output, node, flip_flop, boolean, integer,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, all types except string have also a vector form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an array (For integer) or a group (For the other typ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ypes are categoriz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, output, node, flip_flop, boolean are called boolean 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since they hold boolean data type (symbolic boole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of input litera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 basic scalar types is also available in a group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an ordered set (vector) of elements.  The group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red to by the names: input group, output group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 may be accessed as a single entity, and are treated i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as representing an unsigned integer number (with each e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ing a single bit).   Single elements in a group may als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 by indexing the group as in X[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of a group is the number of elements in the group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fixed.  An exception is the variable size boolean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of a variable size boolean group is not fixed and may v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execution.  The initial number of elements in a variabl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ean group is 1.   However, by assigning to it (With an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) any group value, the size of the group is expand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to accommodate the size of the assigned value.  Al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ing a scalar value to an element which does not exist,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expand the size of the group to accommodate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, output, node and flip-flop (In scalar or group form) re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s (or elements in a boolean network).  These  are referr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network elements.  Boolean variables on the other hand, ar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old temporary values, and will usually not be synthesize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variables hold integer values.  The range of values tha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tored in an integer number depends on the host's word size bu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less than 32 bits for any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arrays are also supported.  Single elements in an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 are accessed by indexing the array as in A[3].   We defin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of an integer array as the number of elements in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variables hold ASCII strings and may be used wherever an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integer (Scalar or arrays) and string variables 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that are not dependent on the values of input literals. 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words, they hold constant values.  This values are cons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with respect to the input literals, but may change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execution.  For example, an integer value that is use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 index, will be incremented for each iteration of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that are declared in the main program are called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and are accessible by all parts of the main progra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by an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that are declared inside a function are called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and are accessible only by that function.  Network el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only be declared as glob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global variables are initialized to a predefined value (ter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gin state) before the compiler starts to execute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gin state of integer variables and all elements of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s is 0. The virgin state of string variables is an empty str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virgin state of all boolean class variables is global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variables of functions are initialized to their virgin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time the function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6 PREDEFINED VARIABLES - UNIVERSAL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predefined group variables through which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elements may be accessed.   The names of the group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v.inpgroup  :  Includes all input variables from all decla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v.ndgroup   :  Includes all node variables from all decla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v.outgroup  :  Includes all output variables from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v.ffgroup   :  Includes all flip-flop variables from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v.igroup    :  Includes all input literals. (All inputs, nod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ip-flo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7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distinguish between unary operators and binary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ry operators are operators that operate on a single oper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 -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operators operate on two operands and produce a single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 A +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table is a summary of all available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Expla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   Unary min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 Y   Unary inverse Type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Y   Unary inverse Type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 Y   Unary grouping operator: Convert Y to 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@ Y   Convert Y to group with X el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* Y   multiply X by 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/ Y   divide X by 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+ Y   add Y to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- Y   subtract Y from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&gt;&gt; Y  shift X right by Y b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&lt;&lt; Y  shift X left by Y b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&gt; Y   compare: X greater than 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&lt; Y   compare: X less than 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&gt;= Y  compare: X greater equal than 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&lt;= Y  compare: X less equal than 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== Y  compare: X equal to 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!= Y  compare: X not equal to 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&amp; Y   Logical AND oper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^ Y   Logical XOR operator (Exclusive O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| Y   Logical OR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ules for integer data and boolean data are different in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, therefore, we describe each separately.  We start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 for integer data types, which is the simpler cas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examine the differences to the other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7.1 OPERATIONS ON INTEGE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ly, for integer data, all operators have the same effect a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programming language (Except for the @ operator which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in C).  Following is a brief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tors - + / *  (Minus, Plus, Divide, Multiply) 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 arithmetic meaning, using two's complement signed arithme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ary inverse ~ is the regular logical inverse operator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rts all bits in an integer (One's complement in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ary inverse ! produces a zero result for any non zero oper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value 1 if the operand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ary grouping operator ( @ Y ) generates a group from an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.  Each element of the generated group corresponds to one bi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ger.  The size of the group equals to the number of bit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teger (Which is 32 bits for IBM/PC and SUN workst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inary grouping operator ( X @ Y ) is similar to the u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.   However, the number of elements in the group is 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X, by ignoring most significant bits in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ift right operator ( X &gt;&gt; Y ) shifts the bits in X right by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s (bits) with sign extension (Most significant bit copi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cant b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ift left operator ( X &lt;&lt; Y ) shifts the bits in X left by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s with vacant bits filled with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comparison operators are done with signed, two's comp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ithmetic, and yield the value 1 if the tested condition is tru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value of 0 if the condition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ree logical operators: &amp; ^ | (AND, XOR, OR) have the u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rom boolean algebra with operations done on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7.2 OPERATIONS ON SCALAR BOOLEAN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operators that may be used on scalar boolean data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logical operators &amp; ^ | (AND, XOR, OR) and the two compari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s: == and != (equal, not equal).    The results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 definitions from boolean algebra.   The operation X == 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 to !(X ^ Y) and the operation (X != Y) is equival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^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7.3 OPERATIONS BETWEEN SCALAR BOOLEAN DATA AND INTEGE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teger data and a scalar boolean may appear together in an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tions: &amp; ^ |  ==  !=.   The integer value will be conv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at case to either global zero (If it is zero) or a global on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on zero.  If however, the integer is non zero, and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value 1, a warning message will be issued.   The typ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will be  bool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7.4 OPERATIONS BETWEEN SCALAR BOOLEAN DATA AND 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operators that may be used between a scalar boolean data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roup are the logical operators &amp; ^ 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 is also a group with the same number of elements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operand.  The result is formed by performing the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scalar and each of the elements in the group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7.5 OPERATIONS ON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for cases which are explained below, all the operator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between two integers may also be used between two grou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similar meaning (where each element in the group repres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bit).   Notice however, the following dif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applicable, operation on groups are carried out with un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arithmetic.  This applies to the arithmetic operations +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, the comparison operators, and the shift right operator.  (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right, vacant bits are filled with global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bits used in any operation equals to the siz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 with the larger size.  If the two operands do not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size (Number of elements), the operand with the smaller siz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with global zero elements (appended as most signific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s).   If the result of the operation is also a group, th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result will also equal to the size of the operan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size.  Any carry during arithmetic operations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wo unary inverse operators  ! and ~ when operated on group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.  Both will invert each element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tors * / @ do not accept groups as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ift operators &gt;&gt;  and &lt;&lt;  require that the right operand (shi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) is an integer data.  Only the left operand may be 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omparison operators are carried out with unsigned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ithmetic and yield a scalar boolean result which is 1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 is true and 0 if the condition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ical operators &amp; ^ |  are performed bitwise, and produc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 are formed by combining constants, variables and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together with operators.   Variables may be of any type (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as the operations are legal) and may include: scalar variab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variables and single elements of groups or integer arrays (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ing with an integer expression).  Expressions are evaluat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to right and operations are carried out according to preced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der in which operations are carried out can be mod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 may yield any of the four basic data types: integ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ean, group or string, depending on the data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since there are no operators that operate on strings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expression may only be a string constant, a string variab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all to a function that returns a string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1 PRECEDENCE OF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below is arranged in decreasing precedence order,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s with same precedence are in the sam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unary operators ~  !  @  -  have highest preced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operators come next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ST PRECED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 &lt;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 &gt;  &lt;=  &gt;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  !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ST PRECE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PREPROCESSO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processor supports the directives: #define, #undef, #inclu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fdef #ifndef, #else, #end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processor passes on the source input text before the main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compiler pass), and modifies the input text accord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s that are included in the file.  The directives star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column with the character #.  Each directive occupies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rocessor lines may not include comments, however, excep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directive, extra characters at the end of the lin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  The end of the line therefore may be used fo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s an explanation on each of the dir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name subst-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s every occurrence of name in the source fil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subst-string.    For example: #define xxx yyy  will re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ccurrences of the string xxx with the string yyy.  An attemp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efine a name will be honored but will produce a warning.  Un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preprocessor, nesting is not performed, which means that subs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itself will not be scanned for other substit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undef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fines a name.   This cancels the effect of a previous #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filenam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 is substituted with the contents of the file spec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  The file is searched in several locations, which depen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ting system you are using.   For details, consult the B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fdef, #ifndef, #else and #endif are used together to e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al compilation of selected sections of the program dep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whether a preprocessor symbol is defin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reprocessor symbol name is not defined (by a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), all the text following a line that contai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fdef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kipped up to a line that contai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#else directive can be inserted between the #ifdef and the #endi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at case, the text between the #ifdef and the #els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d if name is defined and skipped if name is not defin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between the #else and the #endif directives is compiled if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defined and skipped if name i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#ifndef is similar to #ifdef, except that the inverse con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hecked.  (Which means for example that the text betwee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fndef name and an #else directive is compiled only if nam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fdef, #endif directives may be nested.  However, every #ifdef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fndef must be matched by an #end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if text is skipped, it is not parsed by the compi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 it is not even checked for syntax errors.   Also,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rocessor directives (such as #include, #define or nested #ifde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executed in the skipped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1 DECLARATION OF 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are declared in a declaration statements.  Each decla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may declare one or more variables.  All variables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declaration statement will have the same attributes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general type.   The general syntax for a declaration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attribute-list  list-of-variab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is any of: integer, string, boolean, input, output, flip_flo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.  int is accepted as a synonym for integer, bool is accept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ynonym for boolean, inp is accepted as a synonym for input, ou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ed as a synonym for output, and ff is accepted as a synonym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ip_fl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-list is a list of attributes enclosed in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are used primarily by the interface functions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generation of special output formats.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, how to declare attributes, and the syntax of attribu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can be found in the section Declaration Of Attributes, a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tion Using Attributes In A Declaration Of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-of-variables is a list of the variables in the declar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d by commas.  A variable that appears by itself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ed as a scalar.  Implicit group declarations (typ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ean, input, output, flip_flop and node) can be done b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re brackets.  The size of the group is specified as an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inside the brackets.  (e.g. output x[5];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ame way, an integer array may be defined for typ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variables may not be specified with brackets since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thing as an array of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ariable size boolean group is specified by omitting th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de th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A[4],B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  C,D[5],E[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example, A is an integer array with 4 elements, B is a sca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, C is a scalar boolean, D is a boolean group with 5 elem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 is a variable size boolean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2 EXPLICIT GROUP 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plicit group declaration declares a new variable name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.   However, the elements of the group are specified explicit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in terms of other variables that were already declared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lements specified must be of the same type.  You may not mix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flip-flops and outputs in the sam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ntax of the explicit group declar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 name = [ list-of-elements ]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s the name of the group to be declared.  list-of-elements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 separated list of elements to be included in the group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most element in the group will serve as the first element (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) and the leftmost element in the list will serve as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 of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for names of scalar variables, the list may include also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ther groups (All elements of the group are included),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s of other groups (By using an index) or a range of el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nother group, by specifying the range in square brackets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if A,B,C were declared as groups (implicitly or explicit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X = [A, B[2], C[7,2] ]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s X as a group which includes: all elements from A,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 from B, and elements 2 through 7 from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an explicit group declaration to declare a boolean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contains only boolean variables) you may also use the digits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1 to create private elements that are initialized to either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or one respectively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Y = [a,b,1,1,c,0,1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an explicit group declaration inside a function,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either local or global variables, but may not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3 DECLARATION OF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n attribute can be referred to in a declaration stateme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variable, the name and type of the attribute itself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may be specified only for network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attributes may be specified for different types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you can elect to define an attribute by the name clock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lip-flops, so it can be used later only in flip-fl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claration of an attribute has the general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-type  attrib-name  value-specifi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for declaring an attribute can be found in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-type is one of: input_attrib, output_attrib, node_attrib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_attrib for input, output, node or flip-flop respectively.  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cases a shorthand can be used: If attrib-type is anyout_attrib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ttribute is defined for all three types: output, nod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ip-flop.  (It is equivalent to declaring the same attribut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basic variable typ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-name is the name of the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-specifier may have one of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form is a list of zero or more strings separated by spa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orm is called Enumerated Type Attribute.    Each of the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contain any character. However, if the string contains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(e.g. a space) or is longer than 32 characters, it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losed in double quotes.   A string may also be empty (""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ty string).   The value of an Enumerated Type Attribut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that is taken from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form is the two character string %s. This form is call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Attribute.  The value of a string attribute may be any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form is the two character string %n. This form is call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Attribute.  The value of a numeric attribute may b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urth form is the two character string %v. This form is call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Attribute.  The usage of this attribute is to poi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variable.  (The value that is assigned to the attribut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variable pointed 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4 USING ATTRIBUTES IN A DECLARATION OF A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the general declaration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attribute-list  list-of-variab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ttributes specified in attribute-list are shared by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in the list list-of-variables.   The list of attribute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parated into several sets of parenthesis, which is syntac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 to specifying all the attributes in on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clk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_attrib  latch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_attrib  clock %v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_attrib  delay %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_attrib  comment %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_attrib  fftype  D R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ip_flop (latch, fftype = D, clock = clk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delay = 5, comment="PN-02117")  x,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 clockbus[8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ip_flop (fftype = RS, clock = clockbus) gx[8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scalar flip-flop variables are declared (x and y), with f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: latch, fftype, clock, delay and comment.  The 8 e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gx is declared with attributes: fftype and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ch  and fftype are Enumerated Type Attributes. latch is decla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empty list, and is not assigned any value in the decla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x and y.  fftype on the other hand is assigned the value 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of x and y and the value RS in the declaration of g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is a Variable Attribute, and the value assigned to i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of x and y is the name of the variable clk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eclaration of gx however, each element is assign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value of clock taken from the group clockbus.  clock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clockbus[0] for gx[0], clockbus[1] for gx[1] etc..  (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ion follows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 is a Numeric Attribute, and is assigned the valu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is a String Attribute and is assigned the value "PN-02117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hown in the example, a value is assigned to an attribute b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qual sign.  When assigning values to attributes noti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of Enumerated Type Attributes must be enclosed in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s only if the value contains special characters or is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32 characters.  If no value is specified (As in latch)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 of zero is assigned. (If the list of strings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ty it points to the first string in the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an Enumerated Type Attribute is usually associa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teger number which is the position (or index) of the str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.   The index of the first string in the lis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numerated Type Attribute that is specified with an empty lis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assigned any value.   The only information that i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variable regarding such an attribute is whether the variabl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d with that attribut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of String Attributes must be enclosed in doubl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of Numeric Attributes must evaluate to numbers that ar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accepted by the compiler for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Attributes have a value which represents a scalar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.  However, in a declaration, a group of network element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be specified.  In this case, the elements of the group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d in order to the variables in the declaration.  If the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less elements than the number of variables or element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, the last element of the group is used for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ing variables.  As an example, consider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_attrib xxx %v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G[3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ip_flop (xxx = G[0]) Y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ip_flop (xxx = G[1]) Y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ip_flop (xxx = G[2]) Y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Y = [Y2,Y1,Y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declaration section can be written more efficientl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_attrib xxx %v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G[3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ip_flop (xxx = G) Y[3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5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 supports two kinds of functions: built in functions and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t in functions are built into the compiler and the user ma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hem.   User defined functions on the other hand are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BOOL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t in functions are described in a separate chapter.  All the 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iscussion here is on user defined functions which here,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red to shortly just by the nam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ntax supporting functions is very similar to the K&amp;R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 language.  The function declaration has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name (formal-parameters-li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l-parameters-decla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ation-of-local-variab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able-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s the type of value returned by the function, and may b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: integer, string, boolean or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ype group indicates that the function returns a boolean gro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of the returned group is determined by the size of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the return statement(s),  and is not known ther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function executes a retur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s the name of the function and is used when call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l-parameters-list is a list of names of formal parame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l-parameters-declaration are declaration statements that decl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ype of the formal parameters that appear in formal-parameter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  All and only declaration of formal parameters may appea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-of-local-variables are declaration statements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that are local to the function (Local varia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-statements form the rest of the function body and cons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ll other statements.  Calls to other functions is leg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recursive calls are not allowed and will be flagg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(This means that a function may not call itself directl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rectly through calls to other fun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{ }  are part of the syntax and define the function 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6 DECLARING FORMAL PARAMETERS OF A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l parameters may be any of the variable types recogniz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.  The declaration of scalar variables of any type (str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, boolean, input, output, node, flip-flop) are the same a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variables and integer arrays are declared similar to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, but without specifying the size, (Nothing appears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quare brackets).   This leaves the size of groups or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s unspecified until the function is actually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7 DECLARING LOCAL VARIABLES OF A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ll types are allowed as local variables of a function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ypes allowed are: string, integer, integer array, boolea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ean group (fixed size and variable size).   An equival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is that all types are allowed except network el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ntax is identical to the syntax used for global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icit group declarations is legal, and any mixture of loca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variables is allowed as long as their types match.  The 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same as for glob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8 CALLING A FUNCTION AND PARAMETER PA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unction may be called in one of two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irst form, the name of the function with the list of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is specified as a statement by itself, end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icolon.  The function is called, executed, and the returned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econd form, the name of the function is mentioned as p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pression.  The function is called, executed, and the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is used in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function is called, a comma separated list of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is specified with the call.  Each actual parame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a variable or an expression.  The actual paramete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are matched according to their position, with the list of f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actual parameter is an expression, the expression is evalu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value is passed to the function.  We say in this cas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ual parameter was passed by value.   We can force a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passed by value by enclosing it in parenthesis.   It is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ed as an expression.   Notice that any expression may y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one of the data types: string, integer, boolean or boole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.   The corresponding formal parameter must match the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ression, unless a type conversion is possible (In this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possible type conversion is from integer to boole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actual parameter is just the name of a variable, its typ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ed against the type of the corresponding formal parameter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ypes match exactly, the variable is passed by referenc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that any manipulations done by the function on the f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will be reflected in th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types do not match exactly, a type conversion is done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parameter is passed by value.  Any assignments to the f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will not be reflected in the actual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type conversions that are allowed are from integer, inp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, node or flip-flop to boolean (scalar or group)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parameter is a group, the formal parameter must also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and vice versa.  The type conversion has the same effect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ment statement to the targe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a function have no way of finding out if a parameter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d by value or by reference if the formal parameter has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, integer, boolean or boolean group.  However, if the f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is an integer array or a network element, then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may only be passed by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9 RETURNING FROM A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logically returns to the calling program when a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ntax of a return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express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is any expression which must evaluate to the typ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(The type of the function is specified at th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type of the function is boolean, then expression may als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nteger. A type conversion is done in tha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expression is returned to the call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in some cases the compiler may actually execute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statements before returning to the calling program.   Thi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 for example when both the if and the else part of a con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an input are evaluated, and both have return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otice that the compiler actually executes both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 if you request BOOL to print a trace of all 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10 COMPOUND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ound statement, also known as block, is a group of 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losed in { }.   A compound statement may be used instead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statement.   Compound statements may be n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11 SIMPLE ASSIGNMEN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erforming a simple assignment, the compiler check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ment does not conflict with any previous assignment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 variable.  (A conflict means an assignment of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under the same or overlapping input conditions).  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lict exists, the assignment is performed (The new value repl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vious value) but a warning message is generated.  To avoi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message, use the overriding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mple assignment statement has th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 = express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ssigning a value to a string, integer, boolean, output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variable,  target is the name of the variable.   This 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for the group form of the last thre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 may also be an element of a group or an element of an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.   In that case it must be properly indexed by an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target is a flip-flop, a flip-flop group or an element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ip-flop group, it must be suffixed with the string :D  (or :d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ndicates that the assignment is done to the D inpu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ip-flop, and will be reflected in its output only after a clock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e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ules for matching the types of target and expression ar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tring target may only be assigned a string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teger target may only be assigned an intege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put may not serve as a target in an assignmen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ypes of scalar boolean class variables may only be assign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ean expression or an intege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expression is integer, it will be converted to boolean.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0 is converted to global zero, and any non zero valu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ed to 1.  If the value is not 0 or 1, a warning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roup boolean class variable may only be assigned a boolean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.   If the size (Number of elements) of expression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the size of target, a size conversion is done.   The rul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conversion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ize of expression is less than the size of target,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xpression is extended by adding global zero elements as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ifican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ize of expression is larger than the size of targe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 is not a variable size boolean group, the upper (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ificant) elements of expression are ignored.  If however, tar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variable size boolean group, the size of target is expan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the size of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12 OVERRIDING ASS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verriding assignment works functionally the same as the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ment, except that there is no check for conflicts with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ments.  The new value simply replaces the ol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ntax of the overriding assign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 := express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13 CLEAR AND AS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 supports a special kind of assignment that might be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ases, usually when the same boolean variable has to be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several times (e.g. in a loop), where each time it represent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signal in the design.  In that case we do not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ments to be combined.   The clear and assign statemen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only on boolean variables or boolean groups.  It clear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the target to the initial (Virgin) state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ment is done.  As a reminder, the virgin state of a sca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ean variable is a global don't care.   The syntax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 &lt;= express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, if target does not appear as part of expression,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is equivalent to the two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 (targe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 = express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ssignment should be used with great care since it destroys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data that was accumulated in target from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ments.   (It is treated as if no previous assignment was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14 IF...ELSE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ntax of the if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expression) statemen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expression) statement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  statemen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1 and statement2 may be any legal executable state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compound statements or other if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must evaluate to either an integer expression, or a sca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ean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both forms,  statement1 is executed only if expression is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as value 1).  In the second form, statement2 is executed only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is false (Has value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if expression has type boolean its value may als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fined (Or don't care).  In that case neither of statement1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2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pression has type boolean, the compiler will unconditio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ze statement1 (and in the second form also statement2) sinc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to account for both cases, when expression is 1 an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is 0.  You will notice that if you request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pression has type integer, it represents a global conditi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depends on any input value.   In that case, the comp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o a shortcut (e.g. It will not even analyze statement1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evaluates to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words .if and .else are also accepted if expression has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ean for backward compatibility with previou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15 WHILE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hile statement has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expres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must evaluate to an integ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 may be any executable statement (including comp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or even another loop stat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is repeatedly executed as long as expression has a non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.  If expression is initially zero, statement is not execute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tatement is a compound statement, there is also a way to mod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flow by using break or continue statements.  break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the loop to terminate, while continue will just 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iteration to terminate and to restart a new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reak statement has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of a break statement will cause all remaining statement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op to be skipped, the loop is terminated, and contro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red to the statement following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inue statement has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of a continue statement will cause all remaining 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loop to be skipped.  The loop is then restarted, by che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expression, and if it is non zero, execu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arted from the beginning of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16 FOR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or loop is similar to a while loop but is aimed for loops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-known number of iterations.  break and continue may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de a for loop with the same effect as in a whil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or loop may appear in one of two possible forms.  The first,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for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 intvar = start , end , increment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var is a simple intege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, end and increment are each integer expressions, which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only when the loop is initiated  (They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alculated each ite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may be any executable statement including a comp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increment is positive then the above for statement is equival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var = star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intvar &lt;= e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var = intvar + incremen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ncrement is negative, then the above for statement is equival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var = star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intvar &gt;= e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var = intvar + incremen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 loop has a second form without the increment part.   I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an increment of 1 is used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intvar = start , en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equival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intvar = start , end , 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17 .SWITCH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sic syntax of the .switch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witch (grva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val1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val2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val3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var is the name of a group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 lines marked as statement represents any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statements (even compound statements or other .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1, val2, val3,... represent integer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 of dots indicates a repetition.  Any number of 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follow each case and any number of cases may appear in a .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, inside the brace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y the .switch statement operates is as follows:  The valu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oup grvar is interpreted as an integer number (wher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 represents one bit).  The value is checked against eac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s that appear after the case keyword (val1, val2, val3,..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matches any of the values, all the statements following it,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next case keyword (or the closing } ) ar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text explains possible variations from the 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racter @ is accepted as a synonym for the keyword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only one value, several different values, separ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s may be specified after the case keyword.  The 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he case will be executed if grvar is equal to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grvar is the name of a flip-flop group, the .switch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 to describe a stat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var in that case serves as the state register.   Each stat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by the value following the case keyword, and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 following it (up to the next case) belong to tha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transitions are defined with the statements jump and stay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 of a jump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mp st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 is an integer expression which specifies the next state. 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state of a state machine is the value fed to the D input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regi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y statement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y statement will cause the state machine to sta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jump and stay statements behave similarly to an assignment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tate register grvar, and will check for conflic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assignments to grvar.  A conflict may occur if there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assignments to grvar, or if there are several confli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mp statements from the same state.  If a conflict is detected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is issued.  To avoid the warning, the keywords xjum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stay may be used instead of jump and st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18 SETPARAM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param statement enables the user to change run tim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that relate to different functions of BOOL, such as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s, the simulator, and the minim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param statement has th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param param-name value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-name is the name of the parameter whose value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is the new value that should be assigned to param-nam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the value depends on the parameter, and can be eithe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, a string, or a keyword selected from a predefined li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to that parameter.   string values must be enclo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quotes only if they contain special characters, or are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3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ntrolling output formats, (Especially boolean equations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-name is selected from the following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_operator  -  define string to replace the !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_operator  -  define string to replace the |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_operator  -  define string to replace the &amp;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_operator  -  define string to replace the =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eqn_mark  -  define string to be placed at end of equation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;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ation_line  -  define a string to be used instead of an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mark for continuatio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_index_prefix  -  define string to replace the [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_index_suffix  -  define string to replace the ]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ormat_extension - value can be either yes or no.  If set to y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ring which identifies the index of an element in a group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located just before the leftmost period in the name, if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, instead of being catenated to the end of the group's name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element #3 of the group XX.R is printed as XX[3].R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XX.R[3].   Default setting is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_value  -  define string to replace the digit 0 when use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(When it appears alone in the right side of an equ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_value  -  define string to replace the digit 1 when use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(When it appears alone in the right side of an equ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_extension  -  define string to replace the :D extension (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the 'next state' of a flip-fl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s_per_eqn_line  - define maximal number of characters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inted on a single out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except for chars_per_eqn_line which accepts an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, all the other parameters above accept string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ntrolling the simulator, param-name 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_sim_dc - if value is the string yes, the simulator will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nodes, outputs and flip-flop during simulation for don't c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.  If the input stimuli drives any variable of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to a don't care value, a warning message is generated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is the string no, no checks are done.  The initial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is n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a * or X indication for don't cares when printing sim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, check_sim_dc must be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_sim_iterations  -  value is an integer number which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al number of simulation ticks that the simulator should evalu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executing a values statement or a clockff function. 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does not stabilize after evaluating the specified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ks, the simulator decides that this is probably due to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ynchronous loop which causes oscillations, and the program qu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error message.  The default setting is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ntrolling the minimizer, param-name 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_minlevel  -  specifies the default minimization level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the minimize function.  value can be any positive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between 1 (simplest algorithm) to 63 (absolute minimizat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itial default setting is 1 unless the -M switch appea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_polarity  - specifies the default polarity tha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the minimize and lminimize functions.  value can be onl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ree choic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  - minimize with positive polar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  - minimize with negative polar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 - minimize with programmable polarity, meaning: choo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ter solution from either positive or negative polarity.  (He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ter means less product term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itial default setting is p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19 VALUES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ntax of the values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( var1 = val1 , var2 = val2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1, var2, ...  are names of variables.  The variables must b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ypes: input, node or flip-flop, and may be either a scala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1, val2, ...  are expressions.  Each expressions must mat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type of the variable.  If the variable is scala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must evaluate to either an integer value or a boole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.   If the variable is a group, the expression must also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ffect of the values statement is to attach a simulation val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ariable and freeze that value during subsequent simulation ste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done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ressions val1, val2, ...  are evaluated and their simu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is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culated simulated value is assigned to all the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ar1, var2, ...)  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nal simulation clock is advanced until th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bilizes. (A simple unit delay model is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mulation value of the variables var1, var2, ... is froze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value statement.  This means that the simulation value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change regardless of any events that might otherwise toggle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significant of course, only to nodes and flip-flops,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way to change simulation value of inputs is b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statement.    If you only want to release the freeze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 a values statement with no operands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(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the expressions val1, val2, ...  are either 0 or 1  (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lar variables)  or a group containing a global value (e.g. 8@61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eneral case of using a boolean (or boolean group) expres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pecifying hardware connections, that were not specifi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the circuit, just for si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20 END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statement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ust appear as the last statement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: RUNN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ool program is processed by the Bool compiler in three pa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reprocessor  the input file is read into memory.  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tripped off, and preprocessor directives (e.g. #inclu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) are expanded (or executed).    If a file by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.def exists in the current directory, or in any of the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s that are searched by Bool, then this file is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ny other file, as if your program has the directiv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bool.def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top of the main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.def will usually be used for setting up program default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ommon to all your de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processor pass may produce error messages regarding in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preprocessor directives, unbalanced comment marks, mi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fil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preprocessor is finished, if no errors were detect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starts the next phase which is called first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first pass, the syntax of the source program is thorough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ed for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rst pass is completed successfully, the compiler star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pass which is the execution phase.   Only during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 the program is actually executed.   Any error detected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hase will cause the program to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OL compiler is invoked from the command line level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 [switches] inpfile [outfile1] [outfile2] ... [outfile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quare brackets show optional parameters.  The only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must appear is inpfile.  inpfile is the name of your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   The switches and the output file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UNN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cation of the switches in the command line is immateria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can appear anywhere i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file1,...,outfile8 are names of output files, where the 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written.  Up to eight output files can be open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.  (The maximal number of files may also be limited by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).  The output files are numbered according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in which they appear in the command line.  If less than 8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eclared in the command line, then all the undeclared numbers,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8, are connected to the standard output device, which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if not redirected.  Separate line and column number po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intained for each of the output files whether they appea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s specified in the command line are assigned file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  file number 1 is assigned to outfile1, file number 2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 to outfile2, etc..   File number 0 is always assign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 Except for file number 0, other file number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signed in your program by use of the built in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_ou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t in functions that write to output files, make use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.  Under DOS, type as a response to the DOS promp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 DESIGN1.B RESULTS.O  REF.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example, the input file is DESIGN1.B .  All output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() function is sent to RESULTS.O .  printf statement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number 1 as their first parameter (file number),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write to RESULTS.O .  printf statements that specify fil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write to the file REF.O .  Results from printf statement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 file number greater than 2 are written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switches appearing in the command line must start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hen.  Lower or upper case can be used for the first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llowing the hyphen) in the switch.  The switches can appear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, and anywhere in the command line.  Following is a li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datafile  -Iincludepath  -Llistfile  -Mmm   -Ttracefile  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datafile   This switch specifies a name of an input dat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data files (up to 8) can be specified in this way and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ssigned consecutive numbers according to their ord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ance in the command line.  The first (leftmost) da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d in this way is assigned the number 1.  Data file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by the built in function readpla.  For more information ref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cription of readp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includepath   This switch specifies an alternative search pat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files.  When an #include directive is encounter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UNN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the preprocessor first tries to read the file using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the directive without modifications.  If for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, it cannot access the file, it tries to catenate th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path in front of the name specified in the directive, and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new string to acces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listfile   This switch causes all error and warning message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to the file listfile.  If the -Llistfile does not appea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, all error and warning messages are sent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mm   defines the default minimization level.  mm is a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with one or two digits, in the range 0 to 63.  Higher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runcated to 63.  The default minimization level is us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ize built in function.  If -Mmm does not appear,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ization level is se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tracefile  This switch causes execution tracing information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to the file tracefile.  The information includes file name,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nd column number of each statement that is analyz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.  If only the characters -T are specified (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efile) then the trace information is sent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   This switch causes verbose information to be sent to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activities are reported to the screen, such as the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variable being minimized, what files are read in etc.  Als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on memory usage is printed at the end.   The numbe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only the net amount of memory requested by the BOOL comp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operating system during execution, and does not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overhead, and memory occupied by the compil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  mydes.b  -m9 res.o -Lerr.lst -I\LIB\ -Ddt1.pla -Ddt2.p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example, the input file is mydes.b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minimization level is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and warnings are sent to the file err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written to file number 1, are sent to the file res.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files which are not found in the current director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d by the name \LIB\filename  where filename is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the #include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 this example, the separating character is backslash, used in 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Unix for example, you will use a slash inst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 cannot be read, the compiler may search also in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s which are specific to your operating system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, if an environment variable by the name BOOL exists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sed as a search path.  For more details consult the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 User's Guide for the operating system that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UNN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input data files are specified:  dt1.pla and dt2.pla, both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inside the program by the built in function readpla.  dt1.pla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 the number 1, and dt2.pla is assigned the numb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: BUILT IN FUNCTION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ilt in functions library provides services that are har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ssible to achieve through regular statements.  This inclu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ng the minimizer or the simulator, handling files, gen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t in functions, unlike user defined functions are more flex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number and types of actual parameters that they ac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, actual parameters that are scalar network el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put, output, node, or flip-flop) can be passed to a buil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ndirectly, through the $v macro, by specif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Variable Identification Number" of tha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riable Identification Number is part of the Status Wor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, and is an integer number that uniquely ident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.   The Status Word of a variable contains informati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and can be retrieved and manipulated by several buil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chanism enables a program to reference variables b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numbers instead of names, which makes some tasks easi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example, the mechanism is used by the external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to generate output files for all network ele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1. PARAMETERS AND RETURNE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built in functions may accept several different type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 'any boolean class scalar'  means that the variable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ype input, output, node, flip-flop or bool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 'any boolean class group' or just 'any group type'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variable can be any of:  input group, output group,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, flip-flop group or boolean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 'any boolean class' includes both, or in other words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s for: any boolean class scalar or any boolean class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 'any scalar network element means any variable of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, output, node, or flip-flop.   Since by definition,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s are variables, a parameter that is specified as above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an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ILT IN FUNCTION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 'any scalar or group network element' means any variab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nput, output, node, flip-flop, input group, output group,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or flip-flop group.   Note that here also, all parameters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nopsis part may specify that the returned value from a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'none'.   This does not mean that you will get an error messag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ry to use the function in an expression.   It only means that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ful information is returned.  (Usually in this cases, a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nteger 0 is retur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functions require that the parameter passed to them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.   This is specified by the phrase:  "parameter xxx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ariable".   This means that the parameter must be a name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variable.   It may not be an expression.  (In other wor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ust be passed by refer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functions accept a variable number of parameters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specified in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_name(a,b,c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dicates that any number of parameters can be specified (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which is the maximal number of parameters allow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2 STATUS WORD OF A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us Word of a variable is a 32 bit integer numb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information on a scalar boolean class variable.  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 can be retrieved and manipulated by several built in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re described in the section: Accessing Information on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and Attributes of Variables.    Network elements (input, outp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or flip-flop) are uniquely identified by their Status 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ean variables, however,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us Word has several field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0-15    are the index of the variable in the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versal group.   (e.g.  for an input variable, it is its index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v.inpgroup).  For boolean variables, this field is alway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16-19   indicate the type of the variable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00  - 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01  - 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10  - 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11  -  flip-fl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00  - 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0-19  together form the Variable Identification Number,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teger number that uniquely identifies network el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ariables of type input, output, node or flip-fl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ILT IN FUNCTION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20   -  Is 1 if the variable contains don't cares (has a n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ty don't care set) and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21   -  Is 1 if the variable was minimized with the buil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izer, 0 otherwise.  (minimization through extmin will rese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to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22   -  Is 1 if the variable should be used in negative polar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otherwise.  (This bit is set if negative polarity was chosen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iz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23-29  Reserved for future 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30,31  Alway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bits above bit 31 are ignored.  (This is applic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s that use more than 32 bits for an 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3 VARIABLE IDENTIFICATION NUMBER AND THE $v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Variable Identification Number (See definition above)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element variable is known, the variable itself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ieved very easily from the appropriate universal group.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er way to retrieve the variable itself is through the u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v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var-ident is an integer expression that evaluates to the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cation Number of a variable, then $v(var-ident)  is re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name of the variable.   However, this construct is leg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when the macro appears as an actual parameter to a buil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 (This is the only case where type checking is don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execu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$v macro is using only bits 0-19 of var-ident.  Any other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gnored.  This means that the complete Status Word can be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$v macro, and there is no need to mask out the high order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A is a flip-flop variable, then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ize (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quival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ize ($v(get_status(A))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example, get_status(A) evaluates to the Status Word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ich contain as part of it the Variable Identification Numb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 $v(get_status(A)) is replaced with A when minimiz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ILT IN FUNCTION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4 ORIGINAL NAME OF A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built in functions such as print or getvarname make u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variable that is passed to them as a parameter.  I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, they use what is called the "original name of the variab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name of a variable is usually the name by which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was declared.  However, in some cases, this name is only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, and the original name is traced back.  For example,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ndividual elements in an explicit group declaration ar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the group's name.  Also, names of parameters of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raced back if they were passed by reference. (This trace may 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several levels of cal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INPUT / OUTPUT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contains functions that handle all operations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files: opening, closing, reading writing and getting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files.   This does not include the program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the output list file or the trace file which are hand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by th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 allows the program to manipulate up to 8 input files and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s at the same time in addition to the standard output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, the only format supported for input data files is Berkel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 format.  There is no such restriction on output files since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formatted to any format by using formatted print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intf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ing and closing of files is usually done automatically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.   Each file has a unique number associated with it,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number.  There are 8 numbers for output files (1 to 8) and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for input files (1 to 8).  Files can be specifi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cation line and are numbered according to their ord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ance i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BOOL is called to compile the source file des1.b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 des1.b out1.o  out2.o  -Din1.dat -Din2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out1.o, out2.o are output files with file numbers 1 and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, and in1.dat, in2.dat  are input files with file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and 2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number is used by many I/O routines to identify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 number 0 is reserved for the standard output.  Any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to file number 0 will be written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ILT IN FUNCTION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chanism described above can be overridden under program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alling the functions open_inpfile and open_outfile.   With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files can be opened and closed for reading or writ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ed to any file number (between 1 and 8) during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.  Moreover, the same file number can be re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utput sent to a file number that was not open for output (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invocation line or by calling open_outfile, will be div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 fileinfo    Accessing information on an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 = fileinfo(filenum,charcnt,linec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rameter filenum:  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rameters charcnt, linecnt:   integer (used for outpu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returned value:  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info returns status information on an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um is the file number of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specific file with that number was opened for output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cation line, the function returns the value 1.  Otherwis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value 0.  (If a value of 0 is returned it also mea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utput sent to this file is directed to the standard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which is usually the screen.) A value of 2 is returned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filenum has an illeg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cnt returns the number of lines that were already sent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.  (It counts the number of end of line character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sent to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cnt returns the number of characters already sent to the fi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line.  (It is zero after writing an end of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 get_source_name    get name of sour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= get_source_name(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rameter mode:   integ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returned value:  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string which contains the name of the main source file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specified on the command line).   mode can be either 0 o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ode is 0, the complete nam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ILT IN FUNCTION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ode is 1, any extension, if there is any, is stripped of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 The extension is defined as any string that follows a d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t is also stripp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 open_inpfile    Opening a file for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_inpfile(filenum,file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rameter filenum:   integ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rameter filename:  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value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s any input file previously opened as file number filenum (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as opened), and opens a new file for reading data.  The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ile is specified by the string filename.  The fil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ile is specified by filenum.  If filename is an emp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, the previous file is closed, but no new file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4 open_outfile    Opening a file fo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_outfile(filenum,file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rameter filenum:   integ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rameter filename:  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value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s any output file previously opened as file number filenum (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as opened), and opens a new file for output.  The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ile is specified by the string filename.  The file numb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ile is specified by filenum.  If filename is an empty str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vious file is closed, but no new file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5 print    Printing equations in standar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(a,b,c,d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rameters a,b,c,d,... : any type except integer arr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value: n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Each of the parameters:  a,b,c,d,...  must be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the values of the variables to output file number 1. 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nteger variables are printed in hex and decimal.    Valu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ean class variables are printed as boolean equ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a group or array will cause all its elements to be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ILT IN FUNCTION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name of each parameter is printed with its value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must be variables: expressions cannot be pass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.   The printout has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=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boolean class variable is partially specified (Has don't cares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value is printed as two boolean equations, which specify bo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-set and the off-set of the variable.  The on-set of the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in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(name) =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ff-set is prin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(name) =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s the original name of the variable bein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variable was minimized with negative polarity (O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able polarity, and a negative polarity was chosen)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is prin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name =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printing can be changed with the setparam fac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You can change things like line size, boolean operators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6 printf    Formatted print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filenum,format_spec,a,b,c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rameter filenum:  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rameter format_spec: 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rameters a,b,c,... :   any type except integer arr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value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 performs formatted print to file number filenum accord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specifier format_spec.  The parameters that are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,b,c,...  which may be expressions or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_spec may contain plain characters which are sent as i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, and conversion specifiers which always start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'%'.  Each parameter from the list a,b,c,... must match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 specifier in format_spec.   The value of each parame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ed according to the conversion specifier.   For boolean 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, the simulation value is used and formatted as an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(Except that for groups, it might contain a differen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bits than simple integer varia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nversion specifier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ILT IN FUNCTION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b   binary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o   octal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d   signed decimal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u   unsigned decimal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h   hexadecimal conversion with leading zero f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x   hexadecimal conversion with leading zero sup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s   string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c   character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r %s requires a string type parameter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r %c requires an integer type parameter.  The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is interpreted as an ASCII value of a character.  This en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to print out any character by specifying it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eld size modifier consisting of one or two decimal digit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number of characters in the destination field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ed immediately to the right of the '%' (As in %12d)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will be formatted into a field with the specified siz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ded with spaces (or with zeros as explained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fference between the %x and %h is significant only for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parameters, and specify whether to suppress leading zeros or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eld size is greater than the size of the formatte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writing a group, the number of non blank characte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eld will reflect the size of the group (leading zero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uppre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heck_sim_dc was set to on with the setparam statement, the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ean class parameter is checked during the conversion for a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 value.   If the simulated value is a don't care, the character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d instead of 0 or 1 to indicate a don't care in b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.   When a group is printed out, the location of the X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string indicates therefore, the exact element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care occurred.  In other conversions where each charact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represents several elements in a group, don't car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ted as zeros, and the character * is inserted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to indicate that a don't care was detected som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ILT IN FUNCTION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7 printsim    Simple output of simulation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 printf, s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im(a,b,c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rameters a,b,c,... :   any type except integer arra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value:   n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a,b,c,...  must be variables.  Expressions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prints to output file number 1 the simulation valu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s a,b,c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mulation value of each parameter is printed on a separat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everal formats.  Don't cares are treated the same a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8 readpla    Reading input files in PLA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num = readpla(filenum,inpgroup,outgrou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rameter filenum:   integ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rameter inpgroup:   input gro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rameter outgroup:   boolean group. (used for outpu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returned value:  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pla reads the contents of an input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um is the number of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file must be in PLA format.  (A definition of this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 in the appendi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input elements specified in the data file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than or equal to the size of inp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returns an integer value which is the number of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s that actually appear in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elements in the file are matched to the elements in inp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to left.  The rightmost input element in the file is match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 number 0 of inpgroup.  If inpgroup contains more el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declared in the data file, the higher element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elements are read from the file right (LSB) to left (MSB)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group is a variable size group, its size is adjusted to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utput elements in the file. If the number of output element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is different than the size of outgroup, and outgroup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ariable size boolean group, then its higher elements are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ILT IN FUNCTION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ed to global don't care, or the leftmost elements i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reading the file, outgroup is cleared. (All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ments to outgroup are discar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9 writepla    Generating PLA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pla(filenum,inpgroup,outgrou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rameter filenum:   integ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rameter inpgroup:   input gro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rameter outgroup:   any boolean class gro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value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pla writes the contents of outgroup to an output file acco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order of input variables in inpgroup.  inpgroup may also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ean group, but in that case the elements of inpgroup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 copies of input lit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s are written to the file right (LSB) to left (MSB) in P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. (A definition of this format appears in the appendi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 group inpgroup is used to define the order of appeara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elements in the file.  The rightmost input element i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s to element number 0 in inp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variables which do not appear in inpgroup are ignored eve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outgroup depends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available for upward compatibility with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of Bool.   The function writestd provides simi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ity but is easier to use.   The only advantage of writep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writestd is that writepla enables you to control the ord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literal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0 writestd    Generating several standard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td(filenum,mode,a,b,c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variable filenum : integ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variable mode : integ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variables a,b,c,... : any boolean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td prints the variables a,b,c,... to an output fil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file number filenum.    The output format can be select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t of several generic formats by an integer number spec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ILT IN FUNCTION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td is used mainly as a basic formatting tool for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ean class variables in formats that are hard to generat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.  When used in conjunction with other functions,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 and getvarname, it can emulate the functionality of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writepla and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, writestd can generate various flavors of PLA tab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ean equations.   Further control on format detail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ieved through the setparam facility. (Except mode=1 and mode=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re unaffected by setparam sett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that can be controlled by setparam are the forma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ean equations and names, and the way continuation lin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ed.  Note that the parameters chars_per_eqn_lin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ation_line will affect PLA matrix lines as well as boole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tion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LA formats, The input literals will appear in the input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LA matrix, sorted according to their serial number,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to left (The literal with the highest serial number will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leftmost location in the matr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information on PLA tables is contained in a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ormats are currently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basic generator of boolean equations.  This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s only a single variable (The list a,b,c,... specifi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 is limited to one variable).  The contents of tha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rinted as a boolean expression (Without the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, or end of equation mark).    Note that if the variabl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ized with negative polarity (Or with programmable polarit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gative polarity was chosen), the inverse of the value is prin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ther words, the expression is printed in the selected pola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ich might be the inverse of the value of the var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s a PLA file which contains only the keywords .i .o .typ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nd  with their associated information.    The variables a,b,c,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in the output file as output literals in the same order (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ight, as in the parameter list.  Elements of groups are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most significant element at the leftmost position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significant element at the rightmost position.  All an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literals that are relevant, will appear in the input liter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of the PL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=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same as mode=1, but contain also the .ilb and .ob key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ir associated data (symbolic names of litera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ILT IN FUNCTION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=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basic PLA table of type fd.  It contains only the PLA matr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any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=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basic PLA table of type fr.  It contains only the PLA matr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any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=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space separated list of symbolic names of the input liter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ill appear in any of the PLA formats above (Formats 1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in the same order of appearance as in the PLA matrix (sor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serial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MIN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min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 will minimize a variable only if you tell it to do so,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the appropriate minimization function.   Some minim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accept additional parameters on the desired minim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te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a built in (internal) or an external minimizer can b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ilt in minimizer is called through the functions: minimiz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minimize, and pminimize.  Each of the functions give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of control on the minimization process, although all of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he same minimization algorithms.   pminimize gives the high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on the minimiz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ilt in minimizer minimizes each boolean variable in the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extmin calls an external minimizer.  As a defaul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min will call the Espresso minimizer that is supplied with BOO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parate executable file.  Unlike the built in minimizer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izes each variable separately, Espresso tries to minimiz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of variables with product term sh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ilt in minimizer can be controlled by the paramet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ization level and minimization polarity.  An explana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arameters can be found in the tutorial, in the se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Proper Minimization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alling the minimizer with a minimization level of -1,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ization is done, and the call does not have any effect (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pecifying a minimization level of 0, no minimization is d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all don't cares are collapsed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ILT IN FUNCTION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minimization level is greater than 0, the built in minimiz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s according to the following princi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minimization process, the don't care por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minated, and the original boolean value of each variab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d with a new value which has the following properti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1 wherever the original value is defined as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0 wherever the original value is defined as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input literal can be deleted from any product term, and no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 can be deleted without violating the first two prope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A boolean function that has the last property is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redundant.   The solutions of the built in minimizer are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redundant whether an absolute solution was reach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ttempt is made to find a function which has a minimal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terms.  If there are several solutions with the same min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product terms, an attempt is made to choose the on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 minimal number of input lit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ilt in minimizer may or may not reach a solution with min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product terms and literals.  This depend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ization level.  An indication on the quality of the result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by the minimization functions.   Also, the function minst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 to inquire about a variable after it has been mini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information however is available on results from the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 eff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fully specified variable is minimized with the buil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izer, (A variable that does not contain a don't care set)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data base is searched for other variables that are ex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of that variable, and their value is also updated to ref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minimized representation.   This helps making calcul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se variables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1 extmin    Calling an external minimi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min(a,b,c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rameters a,b,c,...:   any boolean class (except inpu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group).   All parameters must be variab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value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min calls and executes an external minimization program. 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, whether scalars or groups, are minimized by an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izer through a protocol def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s of all the parameters are written in PLA format to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d booldat.bi.   The external minimizer is then called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ILT IN FUNCTION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command extmin.  A program by that name must exist (And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cognized by the operating system).  When called, extmin re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booldat.bi, minimizes it and writes the results, also in P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, to the file booldat.bo, which is then read by Bool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ized results replace the old values in the inpu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external minimizer supplied with the Bool packag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resso.  For example, under IBM/DOS, there is a batch file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extmin.bat which calls and executes Espres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2 hazard_free   Generating hazard free lo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zard_free(n,a,b,c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rameter n:  integ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rameters a,b,c,...:  any boolean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 n is required, and must have the value 0 o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s a,b,c,... are optional.  If present, each of a,b,c,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represent an input literal or a group of input literals. (e.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, node or flip-flop).  A boolean variable (or group) can als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provided that its value (or the value of each of its element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of a group) is a single uninverted input lit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zard_free controls the behavior of the minimizer in all subsequ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zard_free(1) will turn hazard free minimization on. Any call to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minimizer functions: minimize, lminimize or pminimiz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after will produce minimized hazard free equations (with resp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l inputs), by adding a minimal set of redundant product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urn the hazard free option off, execute the ca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zard_free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nerate minimized logic that is hazard free only with respec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t of inputs, you can add a list of inputs (a,b,c,...)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list of hazard_fre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pretation of the list depends on the value of 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 = 1   Minimization results will be hazard free with respec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nput literals except a,b,c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 = 0   Minimization results will be hazard free only with resp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put literals a,b,c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urn off the hazard free option, execute the call: hazard_free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ILT IN FUNCTION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 consult the tutorial on minimization and haz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logic starting on page 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3 lminimize    Calling the built in minimi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= lminimize(minlevel,a,b,c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rameter minlevel:   integ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rameters a,b,c,.. :   any boolean class except inpu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returned value:  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variable in the parameter list: a,b,c,... is minimized u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ization level specified by minlevel, and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ization po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turned valu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- The minimum number of product terms was not reached in at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All variables reached the absolute minimum, which means a min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product terms.   If several of those exist, the cho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 is the one with the minimal number of lit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all variables reached a minimal number of product terms, bu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least one variable, it is not guaranteed that the solution h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al number of lit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guarantee an absolute minimum number of product te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iterals, the minimization level minlevel should be 63.  I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, you will either get the absolute minimum, or the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ou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4 minimize    Calling the built in minimi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= minimize(a,b,c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rameters a,b,c,.. :  any boolean class, except inpu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gro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returned value:  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variable in the parameter list: a,b,c,... is minimized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minimization level, and the default minimization po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returned by minimize is the same as for th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minim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ILT IN FUNCTION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5 pminimize    Calling the built in minimi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= pminimize(minlevel,minpol,a,b,c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rameter minlevel:   integ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rameter minpol:   integ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rameters a,b,c,.. :   any boolean class, except inpu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gro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returned value:  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variable in the parameter list: a,b,c,... is minimized u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ization level specified by minlevel, and a minimization pola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minp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pol can have one of the following valu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pol = 0  - minimize with positive pola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pol = 1  - minimize with negative pola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pol = 2  - minimize with programmable polarity: try both posi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egative polarity and choose the better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returned by pminimize is the same as for th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minim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SI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printf, sprintf, prints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ilt in simulator is accessed by the values statement an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to the built in functions: clockff, eval, printf, sprint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im.   Control flow is achieved by regular Bool statements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unction calls and l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clockff directly controls the simulator, while print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intsim are aimed for printing simulation result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eval and sprintf enable the user to retrieve sim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(as numbers or formatted strings) back into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, sprintf and printsim are documented in other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1 clockff    Simulating a clock trigger to flip-fl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ff(a,b,c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rameters a,b,c,... :   flip-flop, scalar or gro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value   :   n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 All the parameters: a,b,c,...  must be names of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ILT IN FUNCTION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the function clockff with a list of names of flip-flop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the simulator to trigger those flip-flops (Simulate a c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gger).   The immediate effect is that the simulated valu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of each flip-flop is changed to the simulation value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its input.   Excluded are all flip-flops which appear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values statement.  Those are frozen in the state spec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s statement.   After the clock is applied, the simul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s to propagate the changes through any nodes, (using a u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 model to resolve any race conditions), until th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hes a stable state.  If a stable state cannot be reached with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iterations specified by the setparam facility,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clockff without any parameters will trigger all the fli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s in the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lip-flops in the parameter list supplied to clockff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ggered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2 eval    Accessing the simulated value of a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= eval(v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rameter var : any boolean cla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returned value:  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es and returns the simulated value of the parameter var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 is a scalar, the returned value is either 0 or 1.  If var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, each bit in the returned value represents the simulated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ne element in the group.   If the group contains more el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number of bits in an integer, the value of the high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s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 ACCESSING AND MANIPULATING BOOLEAN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describes functions which directly access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 variables.    Some functions just perform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ipulations and return a value without disturbing the data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parameters, while other functions modify the data in the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s gr, ffj, and ffk will typically be used by the desig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sign his circuit.  clr may also be useful in some complex de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, especially for iterative networks.  All the other function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ubsection, will not be used in a typical circuit design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in specialized functions for generating special output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ILT IN FUNCTION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the data represented by all boolean class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kept as a sum of products.   Unless otherwise noted, buil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access the on-set of that re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s getpt and ptcomp, however, may access the product te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ation of either the on-set, or the off-set of the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as follows:   If the parameter is passed by value (e.g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n expression), the on-set is always referenced.  If the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variable that is passed by reference, then its on-se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d unless the variable was minimized, and the minimizer c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ative polarity for that variable, in which case the off-se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(This includes the case where the minimizer minimiz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using programmable polarity algorithm and chose neg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arity as a res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.1 clr    Clearing variables to an initial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(a,b,c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rameters a,b,c,... :   Any type except inp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value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variable in the parameter list is cleared to its virgin st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summary of the virgin state of each data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ean class scalars  -  global don't c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size groups  -  all elements global don't c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size boolean groups  -  one element which is global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s and integer arrays  -  all zer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variables -  empty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.2 ffj and ffk    Converting a flip-flop from D type to J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= ffj(ffnam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= ffk(ff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rameter ffname:   flip-flop, scalar or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returned value:   boolean, scalar or group depen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wo functions ffj and ffk convert a design with D flip-flops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 with JK flip-fl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calar case, ffname is the name of a flip-flop.  ffj 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olean equation of the J input to an equivalent JK flip-flo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ffk returns the boolean equation of the K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ILT IN FUNCTION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however ffname is the name of a group of flip-flops, ffj and ff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each a group value, where each element represents the J and 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s to each of the flip-fl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ackward compatibility with previous versions, the ffj and ff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can be called also in another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= ffj(Q,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= ffk(Q,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represents the equation of the D input to the D flip-flop ("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"),  while Q is the output from the flip-flop ("present state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form of the function, Q and D can have types inpu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if X is a name of a flip-flop, then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= ffj(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quival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= ffj( (X), (X:D)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.3 getpt    Extracting a single product 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= getpt(p,b,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rameter p : boolean scalar variable.  (used for outpu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rameter b : any boolean class scal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rameter n : integ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returned value:  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pt extracts product term number n from the boolean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ed by b, and puts it into the output parameter p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contents of p are discarded.  After a successful retur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, p contains exactly one product term.  The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is 0 for a successful return.  If the number of product te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b is less than or equal to n , the value 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pt does not change the value of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e boolean function actually accessed by getpt can be ei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-set or the off-set of b.  Please refer to the explanation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of this subs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he first product term is counted as number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If b is global one, then it is treated as one product term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global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If b is global zero, then it is treated as having no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ILT IN FUNCTION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.4 gr    Generating a group from a list of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var = gr(n,a,b,c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rameter n:   integ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rameters a,b,c,... :   any boolean class or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returned value:   boolean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turned value is a group which includes as its elements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s gathered from the variables a,b,c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most parameters are included as the elements with the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, and the leftmost parameters are included as the high el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parameter is a group, all its elements are included. 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are converted to booleans (They should be either 0 or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 n controls the number of elements in the resul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.   If n is greater than 0, the resulting group will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n elements.  This means that if the total number of sca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s in all parameters (scalars and groups) is greater than 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only the lower (right) n elements are included in the resul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higher (left) elements above n are discarded.  If the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elements in the input parameters are less than n, the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elements of the result are assigned the value global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 equals to 0, the resulting group will contain all the el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hered from the input parameters, without any addition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useful for catenating groups to groups, and scal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roups, and also for trimming the number of elements in a gro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sire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.5 pass   pass value of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pass(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rameter y:   any boolean class scal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returned value:   boole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 y must be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 acts as a no-operation function, by simply returning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.  If y is a name of a variable, then using y or pass(y)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pression is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ss function is helpful when a variables cannot be acc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because only its Variable Identification Number is kn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stat represents the Variable Identification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ariable, then the variable can be accessed through the u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v macro as in:  pass($v(stat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ILT IN FUNCTION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.6 one    Extracting the on-set of a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 = one(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rameter b:   any boolean class scal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returned value:   bool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on-set of b which is defined as having the valu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ver the function represented by b has a value 1, and a valu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b is fully specified (has an empty don't care set), the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the returned value equals to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.7 ptcomp    Comparing two product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= ptcomp(p1,p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rameters p1, p2:   any boolean class scal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returned value:  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s two product terms according to the same key by which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s are sorted internally.  The first product term of p1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d against the first product term of p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valu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p1 comes before p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p1 is equal to p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p1 comes after p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e boolean function actually accessed by ptcomp can be ei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-set or the off-set of each of p1 and p2. 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ion at the top of this subs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Only the first product term in p1 and the first product term in p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in the comparison.  All the other product terms are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he product terms in a boolean function are sorted according t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representation:  product term no. 0 comes before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 no. 1 (this is also the order by which they are print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If any of the operands p1 or p2 is global one or global zero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s are: Global one comes before any other product term, and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comes after any product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ILT IN FUNCTION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.8 valueof   Retrieve value of a boolean class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valueof(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rameter y:   any boolean cla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returned value:   boolean or boolean group depen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y must be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turned value will be a scalar boolean if y is scalar.   If 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roup, the returned value will be a boolean group with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elements as in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of retrieves the value that is associated with a variable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is an input, boolean or output variable, using valueof(y)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is equivalent to using the name y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f y is a node or flip-flop, then y and valueof(y)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meaning.  When y appears by itself in an expression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s just an input literal, while valueof(y) represen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that was assigned to y during execution of previous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ich for a flip-flop, is the boolean function representing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of the flip-fl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although the explanations above refer to y as a scalar,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also be 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.9 zero    Extracting the off-set of a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 = zero(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rameter b:   any boolean class scal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returned value:   bool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off-set of b which is defined as having the valu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ver the function represented by b has a value 0, and a valu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b is a fully specified (has an empty don't care set), the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the returned value equals to the logical inverse of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 ACCESSING INFORMATION ON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describes functions which return informa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, that is not directly related to the Status Word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of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ILT IN FUNCTION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does not contain functions which directly manipul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itself.  These are described in the section: Access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ipulating Boolea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the data represented by all boolean class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kept as a sum of products.   Unless otherwise noted, buil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access the on-set of that re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s lit, litn, lser, lstat and ptn, however, may acc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term representation of either the on-set, or the off-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 parameter as follows:   If the parameter is passed by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 it is an expression), the on-set is always referenced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is a variable that is passed by reference, then its on-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ferenced unless the variable was minimized, and the minimiz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se negative polarity for that variable, in which case the off-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d (This includes the case where the minimizer minimiz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using programmable polarity algorithm and chose neg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arity as a res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.1 getvarname    Accessing the name of a variable as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= getvarname(v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rameter var:   any type  (must be a variabl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returned value: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varname returns the original name of the variable var as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.2 isdc    Check if a boolean is global don't c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isdc(v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rameter var  :   any boolean class scal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returned value :  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1 if var has a value of global don't care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.3 isone    Check if a boolean is global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isone(v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rameter var  :   any boolean class scal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returned value :  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1 if var has a value of global one,  otherwise it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ILT IN FUNCTION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.4 isused_input    Check for unused input liter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isused_input(iv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rameter ivar  :  input, node, or flip-fl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returned value  : 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 if the input literal specified by ivar is used as input by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network element (node, flip-flop or out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turned value of 1 means that the literal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turned value of 0 indicates that the literal is not used by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element (Or in other words, it does not appear in any boole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tion of any node, flip-flop or output var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.5 iszero    Check if a boolean is global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iszero(v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rameter var  :   any boolean class scal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returned value :  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1 if var has a value of global zero, otherwise it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.6 lit    Number of input literals in a product 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lit(v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rameter var:   any boolean class scal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returned value:  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number of input literals that compose the first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 of the boolean function represented by v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e boolean function actually accessed by lit can be ei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-set or the off-set of var.  Please refer to the explanation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of this sub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.7 litn    Total number of input liter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litn(a,b,c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rameters a,b,c,... :   any boolean cla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returned value: 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ILT IN FUNCTION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total number of input literals appearing in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terms in the inpu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calar parameters and all elements of all group paramet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.   If the same product term appears more than once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terals appearing in that product term are counted onl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provides a quick (although inaccurate) way to estim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lexity of a design implemented by random logic (g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e boolean function actually accessed by litn, for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parameters, can be either the on-set or the off-set.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explanation at the top of this subs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Global zero and global one are considered as having zero lit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.8 lser    Serial number of an input lit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lser(b,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rameter b:   any boolean class sca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rameter m:   integ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returned value:  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serial number of input literal number m in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term of the boolean function represented by b.  If 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 or equal to the number of input literals in the first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 of b, or if m is negative, then a -1 is returned. 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the serial number of an input literal is its index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versal group univ.i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e boolean function actually accessed by lser can be ei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-set or the off-set of b.  Please refer to the explanation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of this subs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he first literal is counted as literal no. 0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Global zero and global one are considered as having zero lit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.9 lstat    Status of an input literal in a product 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lstat(b,ser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rameter b:   boolean or inp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rameter sernum:   integ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returned value:  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tat checks the first product term of the boolean function b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ance of an input literal whose serial number is sernum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valu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ILT IN FUNCTION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- the input literal appears in an inverted fo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the input literal appears in an uninverted fo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the input literal does not appear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e boolean function actually accessed by lstat can be ei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-set or the off-set of b.  Please refer to the explanation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of this subs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ernum must be in the proper range: less than the number of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erals in the program, and greater or equal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.10 minstat    Minimization status of a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minstat(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rameter b:   any boolean class scal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returned value:  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tat returns the minimization status of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turned valu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-2    The variable was minimized and a solution with the min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product terms wa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-1    The variable was minimized and a solution with the min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product terms was reached.  If several solution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al number of product terms exist, this solution 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aranteed to be the one with the total minimal number of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0     The variable was not minimiz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3 &gt; n &gt; 0  The variable was minimized using a minimization leve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, but the solution is not guarantied to have a minimal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returned by this function is relevant onl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which were minimized with the built in minimizer.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which were minimized by an external minimizer (by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min) the function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.11 ptn    Total number of product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ptn(a,b,c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rameters a,b,c,... :   any boolean cla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returned value:  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ILT IN FUNCTION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total number of different product terms in the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.  If the same product term appears in more tha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, it is counted only once.  This function provid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ient way to estimate the complexity of a design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ed by a PLA with product terms sh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e boolean function actually accessed by ptn, for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parameters, can be either the on-set or the off-set.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explanation at the top of this subs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Global zero is considered as having zero product ter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Global one is considered as having one product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.12 size    Number of elements in a group or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size(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rameter g :   any boolean class group or integer arr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returned value :  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returns the number of elements in g (Size of 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7 ACCESSING INFORMATION ON STATUS WORD AND ATTRIBUTES OF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 functions described below make use of the Status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described in the section:  Status Word Of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s get_status, get_attrib_str,  get_attrib_statu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attrib_num retrieve Status Word and attribute information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network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s get_list_status, get_literals_stat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_literals_status, add_dependents_status, and add_status_by_attr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the ability to process attribute and Status Word inform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t of network elements by manipulating a list of Status 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ed in an integer array.   The integer array contain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 number 0 (First element) the number of entries in the li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l other elements are Status Words.   If the first elemen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ray contains 0, it means that the lis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st of Status Words formatted as above is called Status Wor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each Status Word represents a single scalar network ele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us Word List represents a collection of scalar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s.  Integer arrays can be passed as parameters to func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the Status Word List gives a convenient way to bund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together dynamically, under the same symbolic name,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s of different types: inputs, nodes, outputs and flip-fl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ILT IN FUNCTION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us Word List is used almost exclusively for gen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output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s general_attrib_info, general_attrib_st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_attrib_num return general information about an attribu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not related to any specific network element, but only to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ttribute itself was defined (e.g. in the ff_attrib stat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7.1 add_dependents_status   Append to a Status Wor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_dependents_status(IB,IA,attname1,attname2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rameter IB:  integer array (used for outpu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rameter IA:  integer arr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rameters attname1, attname2,...: 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value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A and IB contain Status Word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planations on the Status Word List, see explanations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of this sub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scans the list in IA.  For each of the network el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represented in the list, the function retrieves into IB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words of its 'dependents' (as defined below), with regar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ttributes attname1, attname2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pendent of a variable X with regard to an attribute att is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riable pointed to by the attribute att.   (Where att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Attribu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for this definition to be valid, the string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name1, attname2,... must contain names of attributes of typ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Attribute.  If any of them contains a name of an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different type, or if an attribute by that name does not exi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revious list stored in IB is not overwritten!  It is assu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upon entry to the function, IB[0] contains the number of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revious list, and the new list is appended to the end o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  Upon exit from the function, the value in IB[0] will ref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of the combined list.    IA and IB may even poin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intege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Words of variables that already appear in IA or IB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written into IB.  Also, multiple occurrences will generate onl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in 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attributes are specified (meaning, the function is calle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two parameters: IB, IA), then all existing attribut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Variable Attribute ar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ILT IN FUNCTION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n order to create a new list in IB you have to reset IB[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zero before calling add_dependents_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7.2 add_literals_status   Append to a Status Wor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_literals_status(IB,I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rameter IB:  integer array (used for outpu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rameter IA:  integer arr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value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A and IB contain Status Word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planations on the Status Word List, see explanations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of this sub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scans the list in IA and checks the value (which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ean function) of each network element represented in the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us Words of all the input literals that appear in tha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trieves into IB (See exceptions below).   By definition,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erals are either inputs, nodes or flip-fl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revious list stored in IB is not overwritten!  It is assu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upon entry to the function, IB[0] contains the number of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revious list, and the new list is appended to the end o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  Upon exit from the function, the value in IB[0] will ref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of the combined list.    IA and IB may even poin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intege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Words of variables that already appear in IA or IB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written into IB.  Also, multiple occurrences will generate onl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in 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n order to create a new list in IB you have to reset IB[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zero before calling add_literals_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7.3 add_status_by_attrib   Append to a Status Wor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_status_by_attrib(IB,IA,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rameter IB:  integer array (used for outpu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rameter IA:  integer arr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rameter attr: 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value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A and IB contain Status Word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planations on the Status Word List, see explanations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of this sub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ILT IN FUNCTION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copies from IA to IB all status words of variab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declared with the attribute at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revious list stored in IB is not overwritten!  It is assu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upon entry to the function, IB[0] contains the number of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revious list, and the new list is appended to the end o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  Upon exit from the function, the value in IB[0] will ref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of the combin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Words of variables that already appear in IB are not re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n order to create a new list in IB you have to reset IB[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zero before calling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7.4 get_attrib_num   Get numeric value of an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get_attrib_num(attname,v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rameter attname:  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rameter var:   any scalar network el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returned value:  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value of an attribute of a variable coded as an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 The returned value depends on the type of the attribut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name is a string containing the name of the attribute, and va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variable whose attribute is being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numerated Type Attribute the function returns the numeric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with the attribute value, which is actually the index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umerated list of tha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tring Attribute the returned value is alway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umeric Attribute, the function simply returns the valu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Variable Attribute, the function returns the Status Wor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pointed to by th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attribute as specified by attname is not declare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var, the function returns the valu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ILT IN FUNCTION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7.5 get_attrib_status   Status of an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get_attrib_status(attname,v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rameter attname:  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rameter var:   any scalar network el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returned value:  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status of an attribute for a specific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name is a string containing the name of the attribute, and va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variable whose attribute is being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returns 1 if var was declared with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 and 0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7.6 get_attrib_str   Get string value of an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= get_attrib_str(attname,v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rameter attname:  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rameter var:   any scalar network el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returned value:  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value of an attribute of a variable coded as a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turned value depends on the type of the attribute as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name is a string containing the name of the attribute, and va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variable whose attribute is being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numerated Type Attribute, and for String Attribute, th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returns the string representing the value of th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umeric Attribute, the function returns the numeric value co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decima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Variable Attribute, the function returns the name of the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d to by the attribute, as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attribute as specified by attname is not declare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var, an empty string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ILT IN FUNCTION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7.7 get_list_status   Prepare a Status Wor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list_status(IA,a,b,c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rameter IA:   integer array. (Used for outpu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rameters a,b,c,... :   any scalar or group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value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retrieves the Status Words from the list of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,b,c,... and formats them in the integer array IA, as a Status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   The Status Words are retrieved from all scalar variab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elements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planations on the Status Word List, see explanations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of this sub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uccessful return from the function, IA[0]  contains the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different Status Words written into IA.  The Status 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ach written into successive locations in IA Starting at IA[1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us Words are written according to the a predetermined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appear Status Words of all input variables, then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, then node variables and last flip-flop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us Words written into IA are all unique, which mea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occurrences of the same variable in the input lis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 only one entry in 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7.8 get_literals_status   Prepare a Status Wor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literals_status(IA,a,b,c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rameter IA:   integer array. (Used for outpu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rameters a,b,c,... :   any boolean cla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value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scans the variables a,b,c,... and tests the value (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boolean function) of each variable.   The Status Words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 literals that appear in that value are retrieves into IA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tatus Word List.   By definition, input literals are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s, nodes or flip-fl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planations on the Status Word List, see explanations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of this sub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uccessful return, IA will contain a list of unique Status 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nput literals starting at IA[1], and sorted by their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 IA[0] will contain the total number of Status Word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retrieved into 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ILT IN FUNCTION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7.9 get_status   Get Status Word of a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get_status(v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rameter var:   any boolean class scal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returned value:  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Status Word of v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7.10 general_attrib_info   Get general information on an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general_attrib_info(attname,var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rameter attname:  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rameter vartype:   integ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returned value:  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returns general information on an attribute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name and variab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name is a string containing the name of a valid attribut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type contains a number between 0 and 3 specifying the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on which the attribute is defined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type = 0      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type = 1      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type = 2      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type = 3       flip-fl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  vartype = 0  indicates that the attribute was defin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_attrib stat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returns the following information on that attrib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-4      No such attribute with the specified type was def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-3      The specified attribute has type String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-2      The specified attribute has type Variable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-1      The specified attribute has type Numeric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&gt;  0      The specified attribute is an Enumerated Type Attribu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is the number of different values (strings) in the enum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ILT IN FUNCTION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7.11 general_attrib_num   Get general information on an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general_attrib_num(attname,vartype,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rameter attname:  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rameter vartype:   integ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rameter str:  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returned value:  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returns general information on an Enumerated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 with a specified name and variable type.   It is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verse of the function general_attrib_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name is a string containing the name of a valid attribut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type contains a number between 0 and 3 specifying the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on which the attribute is defined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type = 0      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type = 1      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type = 2      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type = 3       flip-fl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  vartype = 0  indicates that the attribute was defin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_attrib stat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specifies one of the values in the enumeration lis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returns the index of that value in the enumera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pecified attribute (attname) is not defined, or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(str) does not exist, a value of 0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an attribute by the name libname was defin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_attrib libname  "ff3x0" "ff3x1"  "ff3x2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follow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general_attrib_num("libname",3,"ff3x2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write the value 2 into the variable n (which is the index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f3x2" in the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7.12 general_attrib_str   Get general information on an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= general_attrib_str(attname,vartype,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rameter attname:  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rameter vartype:   integ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rameter num:   integ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returned value: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ILT IN FUNCTION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returns general information on an Enumerated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 with a specified name and variab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name is a string containing the name of a valid attribut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type contains a number between 0 and 3 specifying the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on which the attribute is defined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type = 0      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type = 1      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type = 2      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type = 3       flip-fl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  vartype = 0  indicates that the attribute was defin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_attrib stat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 specifies the index of the value (And must therefore be les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values in the enumeration list).  The function 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tring representing tha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mpty string is returned if no valid value can be returned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an attribute by the name libname was defin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_attrib libname  "ff3x0" "ff3x1"  "ff3x2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follow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= general_attrib_str("libname",3,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write the string "ff3x1" into the variable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8 STRING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s in this section offer a modest way of manipul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with a C-like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8.1 sprintf   Formatted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intf(str,format_spec,a,b,c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rameter str:   string  (used for outpu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rameter format_spec: 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rameters a,b,c,... :   any type except integer arr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value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intf offers almost the same functionality as printf but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the results into a file, the results are formatted in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ILT IN FUNCTION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variable str.  For a detailed description ref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ions on the function print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8.2 strcat   Catenate two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at(str1,str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rameter str1:   string  (used for outpu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rameter str2:  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value: 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  str1 must be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catenates the string specified by str2 to the en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that already exists in st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8.3 strcmp   Compare two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strcmp(str1,str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rameter str1, str2:  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returned value:  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s the strings str1 and str2 according to their ASCII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turns an integer valu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&lt; 0     str1 &lt; str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0     str1 == str2   (The two strings are identic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&gt; 0     str1 &gt; st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8.4 strlen   Get length of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strlen(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rameter str:  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returned value:  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returns the number of characters in the string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ILT IN FUNCTION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9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9.1 exit   Abnormal termination of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(c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rameter code:   integ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value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an unconditional immediate termination of the program.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nt to the operating system (program termination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intended for terminating a program under ab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 (e.g. when the program detects an 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it function is not intended for normal termination.  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conditions, a program terminates when control is pass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according to the Unix and DOS convention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ion code of 0 means normal termination, while any other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an error condition.  The termination code can later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ed by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0 OL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s in this section exist for backward compatibilit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versions of BOOL.   However, their functionality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ieved by using other built i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0.1 length   Get length of a name of a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length(v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rameter var:   any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returned value:  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number of characters which compose the original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riable var.   This function is equivalent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strlen(getvarname(var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ILT IN FUNCTION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0.2 printvarname    Print name of a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varname(filenum,v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rameter filenum:   integ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rameter var:   any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value:   n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var must be a variable.  An expression is not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prints the name of the variable var to the out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the file number filenum.  The original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is used.  This function is equivalent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filenum,"%s",getvarname(var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: ERROR AND WARN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GENERAL INFORMATION ON ERROR AND WARN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er can generate several types of error or warning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ype is a fatal error message which causes immed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ion of the program.  This can happen for example,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file does not exist, or if there is not enough memory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are not related to syntax or logical errors in the progra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 the error message includes only a brief descrip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type are issued by the preprocessor (e.g. nonexist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file).  The preprocessor issues a message with a li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, and if possible, continues to scan the input fil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tal errors are discovered, the program terminates at the en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rocessor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type are issued during the first pass (Which is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phase).  During this phase, the input is scann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 errors.  Any error found in this phase is reported with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line number and a column number, showing the exact loc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ror.  If fatal errors are found in this phase, the comp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s to scan the input for more errors, but does not proc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next phase, which is the execution phase.  A simpl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very mechanism is used here: If an error is found in a state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rest of the statemen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urth type of errors are fatal errors discovered du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phase (Second pass).  These errors are typically ca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egal values of integer variables, such as divide by zero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errors cause immediate termination of the program,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 which includes file name, line number and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showing the exact location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fth type are warning messages.  These warn the user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able situations such as values conflict in an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.  Warnings are also reported with the exact loc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file name, line number and colum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xth type are errors detected when reading input data fil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aused by input which does not conform to the PLA format (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xpected in this case by the built in functions readpla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min).  This type is fatal and causes immediate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lso internal errors which are discuss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OR AND WARN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ollowing sections we distinguish only between thre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ies: warnings, data file errors and all other err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the phase in which they are detected.   The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orted alphabetically, which makes it easier to locate them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er keeps track of the exact location of each statemen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.  Since the program may exist on several differen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nks to the #include directive), the location contains no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 and column number, but also the file name.  Several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detected in the same file.  Therefore the file na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ed only once for each group of errors from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umn number report assumes that any character, except tab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line, takes exactly one column.   Horizontal tab loca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d at 8 columns increments.  The first character in th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mmediately following the end of line character) is called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1.  The first line in the file is called line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error is detected in a string which was substituted as a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previous #define directive, an attempt is made to point 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locations:  the location of the error in the defini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, and the location of the symbol which was substitu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errors detected in input data files (by readpla or extm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ported with the name of the data file, and the locatio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 where the error was detected.  (The source lin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d in this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error reports are sent to the list file which is the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device unless declared otherwise i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warnings or errors are detected, the singl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warnings detected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errors detected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nt to the screen whether the list file is directed to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of an error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file:  FILE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error ** line: 20  col:  5  unrecognizable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file:  FILE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error ** line:  3  col:  7  illegal use of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error ** line:  9  col:  1  duplicate paramet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example an error was detected in FILE1 and then two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were detected in FIL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OR AND WARN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er performs extensive checking on the consistenc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data structures.  If a problem is found, the compiler ab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with a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Internal error no. &lt;xxxx&gt; ** execution aborted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ype of message indicates an internal bug in the compiler,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malfunction.    Please notify us if you get this messag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hink the problem is not hardware re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WARN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s are given in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warning ** line: &lt;xxx&gt;  col: &lt;yyy&gt;  &lt;messag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message&gt; is a short text explaining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xxx&gt;  is the line number where the error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yyy&gt;  is the column number where the error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warning messages may not produce column numb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s a list of the warning messages that can be gener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er.  Only &lt;message&gt; is prin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ff statement evaluated under a logical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ttempt was made to execute a clockff statement under a con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epends on values of input literals (nested inside an if,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.switch statement).   Although this is syntactically permitted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make much sense, Since clockff is a simulator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conditions that depend on values of input literals ar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o define logic.   Therefore it is most likely that this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an unintentional error.   The conditions that ar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simulation would normally be based only on integer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OR AND WARN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 no. &lt;nn&gt; : new value overrides ol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simple assignment to a group, using an assignment statement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MP or STAY statements, a conflict was detected between the ol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ly assigned value of element no. &lt;nn&gt; of the group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 warning and the new value overrides the old value.  If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operation, you can avoid the warning by chang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to an overrid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= use := , instead of JUMP use XJUMP and instead of ST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XST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to bool conversion - integer value is not 0 o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onverting an integer value to a boolean, the compiler exp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ger value to be either 0 or 1.   Any other value is t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as the value 1, but will generate this warn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value overrides ol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simple assignment statement to a boolean variable, a confli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detected between the old and the new value.  This is on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and the new value overrides the old value.  If this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operation, you can avoid the warning by using the :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ment instead of the =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efinition of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arning message is produced by the preprocessor when a #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 redefines a symbol that was already defined earlier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#define.  To avoid the warning message you should use #und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ndefine the symbol before you redefin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ated value of variable &lt;name&gt; is don't c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 indicates that the simulated value of the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ame&gt; is don't care.   In most cases, don't cares should not hap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simulation to any network element.  However, since in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 the value of some signals can indeed be ignored, this wa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can be turned on and off by the setparam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OR AND WARN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statement evaluated under a logical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ttempt was made to execute a values statement under a con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epends on values of input literals (nested inside an if,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.switch statement).   Although this is syntactically permitted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make much sense, Since values is a simulator statement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 that depend on values of input literals are used onl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logic.   Therefore it is most likely that this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an unintentional error.   The conditions that ar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simulation would normally be based only on integer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DATA FILE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lass of messages appears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&lt;filename&gt;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 data file error  **  &lt;message&gt;  &lt;loc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orm is used to report problems when reading input data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built in functions readpla and extmin.  Since these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 the data in the file to be in PLA format, any deviatio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message&gt; is a short text which explains briefly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ocation&gt; is a location indicator which indicates the loca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file. (not in the source file.)  The location indicator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ay not appear, depending on the type of problem, and may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line number or line and colum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fferent error messages are listed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not find .i or .o parameter until line=&lt;n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dicated parameters were not found until line number &lt;nn&gt;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ssumed to be the first dat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dicated line contains more characters than are needed to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product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OR AND WARN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 parameter has illegal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specified with the .i (number of inputs) parameter is t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or not strictly po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egal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llegal character was detected at the indicate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rect number of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symbols found after the .ilb or .ob keywords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the numbers specified by the .i or .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n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dicated line does not contain enough characters to constru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o parameter has illegal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specified with the .o (number of outputs) parameter is t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or not strictly po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-set/off-set conflict, output element no. &lt;n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blem was detected in the data definition of output e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&lt;nn&gt;.  The on-set and the off-set as specified i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common min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&lt;xxx&gt; not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arameter with the name &lt;xxx&gt; (which is not supported by BOOL)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ed in the input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type parameter has illegal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racter string following the keyword .type is not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recognized by B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OR AND WARN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OTHER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ther error messages have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error  ** line: &lt;xxx&gt;  col: &lt;yyy&gt;  &lt;messag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message&gt; is a short text which explains briefly the probl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xxx&gt;  is the line number where the error was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yyy&gt;  is the column number where the error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ome messages, the column number information, or both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nd line number information is missing.  This depends mai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type of the problem and the phase in which the problem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list of all the error messages with a sh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ion on each message.  The messages are sorted alphabe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nly the &lt;message&gt; part is prin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har&gt;  exp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:&lt;char1&gt; or &lt;char2&gt; exp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er expected to find the specified characte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abel is expected (CASE or @) inside a .switch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tatement inside a .switch block (immediately follo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ing '{' ) must be preceded by a label.  (A label is the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(or the character @) followed by an integer express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ng with a col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ed values are only YES or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 specified in a setparam statement may accept only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values which are the strings: YES 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 &lt;attr&gt; is already defined. cannot re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attribute &lt;attr&gt; was already defined for the sam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variable.  You may not define the same attribute more than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type of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OR AND WARN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ean type exp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oolean type expression or variable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find end of comment or string up to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ing " or */ of a string or comment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 integer value exp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dicated expression may not contain names of variabl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calls.  It may contain only numbers and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string does not match no. of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conversion specifiers in the format specifier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 or sprintf functions, is different from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of a non-existing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header includes a declaration of a parameter which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ppear in the list of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array size is too 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 is reported by built in functions that write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into an integer array (e.g. get_list_status), if the siz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ray is not large enough.  You have to increase the siz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 (number of ele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group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.switch statement, when specified with two groups, a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witch(in -&gt; out)  requires that the number of elements in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, in and out should b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OR AND WARN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de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ttempt was made to divide a number by zero, or to divi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al possible negative number by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 paramet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name appears more than once in the parameter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 symbo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ttempt to declare a symbol which was already declar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declaration.  Check previous declarations for a symbol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 no. &lt;nnn&gt; of parameter does not represent a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dicated variable must be either an input literal or a boole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which represents an input literal (If written as a boole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, it should contain only one non inverted liter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else not associated with #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processor encountered an #else directive but could not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o any previous #if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endif not associated with #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processor encountered an #endif directive but could not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o any previous #if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trying to load and execute ext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ilt in function extmin failed to load and execute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ext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that an executable file with the proper nam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trying to open booldat.bi fo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ilt in function extmin failed to open for output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dat.bi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OR AND WARN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n happen for example if you have a write protected file (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) with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trying to open booldat.bo for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dicates that the built in function extmin failed to op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 booldat.bo for input, after calling an external minimiz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n happen if the external minimizer failed to creat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trying to open data file &lt;name&gt; for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er failed to open the file with the indicated nam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.  Check that a file by that nam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trying to open file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er failed to open for input the main source fil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trying to open file &lt;name&gt; fo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er failed to open for output the file with the indi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 This may happen if you already have a write protected fi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rectory with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umber has an illegal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number, specified in one of the built in functions (e.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) is negative or too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umber &lt;n&gt; is not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ttempt was made to read from a file number that was not op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open a file for input before you can read from it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command line, or through the function open_inp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body 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executable statements were found in the body of a user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OR AND WARN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reference to a non function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ymbol was accessed illegally in the form of a function call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name is not a keyword, then the form fname(...) can be used onl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functions.  If that is your intention, check that fna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correctly, and that a function by that name i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type exp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.switch statement requires group variables a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egal ass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ype of variable in the assignment is illegal (integer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) , or its type does not match the expression assigned to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example, a value of type group cannot be assigned to a sca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e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egal character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dicated character constant is illegal.  Check for bal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s and correct number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egal conversion specifier '&lt;c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printf or sprintf statement, the character appearing after the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recognized as a legal conversion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egal declaratio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usually indicates that the syntax used in the decla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is not legal in that context.  For example, try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attributes for formal parameters of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egal definition of attribut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 attribute definition, the only legal values that fol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attribute are either a list of strings or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rs: %n, %v or %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OR AND WARN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egal dimension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mension specified for a group or integer array is either zer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ative or too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egal dimension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mension specifier (The number inside the [] in the decla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group or an integer array) should be a constant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.  Any other type is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egal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yntax error was detected while evaluating an expression. 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appearance of an illegal character, or a missing or mis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egal extension string after a ':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state of a flip-flop (scalar or group) may be acces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ng an extension of :D or :d.  This is currently the only leg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egal mix of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 explicit group declaration, different types of variables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termixed in the same group.  The only exception i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s 0 and 1 are allowed inside an explicit boolean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to indicate private elements that are initialized to 0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egal nesting of function 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of functions cannot be nested.  Check that each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operly ended with a '}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OR AND WARN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egal number of elements detected in booldat.b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rror message is produced by the built in function extmin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input variables, or output variables return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minimizer in the file booldat.bo does not match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lements that were sent to it in the file booldat.b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egal number of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parameters in a function call is incorrect.  Che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eg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ypes of operands involved in this operation are not legal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trying to compare a boolean variable with a group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equal to (==) operator.  Consult the section on opera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list of legal combinations of operands for each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egal option 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unknown option &lt;c&gt; was specified i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egal recursive call to a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ursive calls are not allowed: A function is not allowed to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directly, or through nested calls to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egal reference to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ttempt was made to use the name of an integer array with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...] as a simple variable.  You must specify a specific elemen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n index in squar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egal reference to functio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unction name was mentioned without the parentheses.  All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must have parentheses after the function name, even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has n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OR AND WARN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egal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rror is produced when a symbol is not referenced correc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when a variable which is not a group or an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, is referenced with square brackets, or with an in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(e.g. name:D[5] instead of name[5]:D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egal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llegal syntactical structure was detected in a decla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.  It usually indicates a missing number inside the squ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ckets when declaring a global integer array, or the appeara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umber inside the square brackets when they are suppos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ty (As in the declaration of a group as a function parameter.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earance of square brackets where it is not allow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egal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dicated character string cannot be used as a symbol.  Che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haracters, and the legality of the first character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as other characters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egal type or value for attribute &lt;att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 indicates that the value used for an attribute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statement is illegal.  For example, trying to specif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numerated Type Attribute a string that does not appea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of th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egal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ype of variable or expression used in the statement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any of the types allowed for this statement.  A function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ing without parentheses, an integer array name withou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, or the form name:D  where only name is expected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 this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egal use of a reserved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ttempt was made to use a reserved keyword in a way inconsist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its definition.  It usually happens when you try to declar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, a preprocessor macro, or a function with a name that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d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OR AND WARN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egal use of function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ttempt is made to use one of the parameters of a user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as an element in an explicit group declaration insi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egal use of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 $v() may be used as a replacement to a parameter of a bui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unction, but not for user defin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egal use of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ttempt was made to use a statement which is not allowed i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xt.  For example, an attempt to use one of the statements: JU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XJUMP or STAY or XSTAY inside a .switch block, while the head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.switch statement does not allow it.   To allow these 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de a .switch block, the group specified in the .switch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side the parenthesis) must either be a flip-flop group, or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inct groups which are specified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witch(ingroup -&gt; outgroup)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egal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rror message indicates that an integer number or expression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alue which is not legal for the intended use.  For examp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s generated when the left operand in a @ operation is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ative or larger than the maximal number of elements in a group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 number, showing the offending value may sometimes b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file ope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processor could not open the file mentioned in the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.  Check that the file exist, and that the correct pat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OR AND WARN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nesting depth exceeded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sting depth of the include files exceeded the limit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happen when there is a recursive include sequence (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 file includes itse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out of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the index in a reference to a group or integer arra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large or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file ope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 file specified in the command line could not be ope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that a file by that nam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ufficient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mplies that a request for memory allocation was deni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.  It usually happens with very complex desig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minimization, although it may also happen at any other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rogram.  Try to specify a smaller minimization level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 helps, you need to run your design on a machine with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type exp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riable or expression used does not have the correct type.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teger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put line which exceeded the maximal allowed length was det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input file during the preprocessor phase.  Check that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line sequence in the source file is consistent with the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OR AND WARN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index must be greater than righ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 explicit group declaration, when specifying a range of el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nother group, the right number is the beginning of the ran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left number is the end of the range.  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x = [a[7,3]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param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specified in the command line with the -M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inimization level)  is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match between conversion specifier and paramet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ype of the parameter to be printed in printf or sprintf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the corresponding conversion specifier (e.g. trying to prin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with a %d specif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match between returned value and functio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turn statement in a user defined function has an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type that is inconsistent with the definition of the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ression in the return statement must have the same type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(Unless a conversion is allowed, such as from integ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e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ng #endif to balance previous #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processor could not find (until the end of the program)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endif directive to match the #if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ng end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er could not find an end; statement at the en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.  Make sure that your program ends with an end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 can also be generated if you did not end proper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und statement, but in that case, you will also get other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ng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processor could not find a legal file name in an #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OR AND WARN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processor could not find any parameters in a #define, #und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#ifdef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ng source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a main source file name was missing i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ng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in an #include directive must be surrounded by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ative shift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ift count specified in a shift operation is negative,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sting exceeded maximal allowe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er limits the total amount of lexical nesting of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such as if conditions, loops, function calls etc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 is high enough to be practically considered as n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ent.  However, it can happen in extreme cases.  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nested if-else-if-else-if sequence that spans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ndred levels, you may exceed the limit.  If you get this error,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the sequence of if-else-if-else-if into a simpl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f statements, or at least break this sequence into two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lated sequences.   Converting the sequence into a .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should also solv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did not stabilize after &lt;nnn&gt; st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 is produced by the simulator when it cannot resol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 propagation due to an asynchronous feedback.   Afte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or clockff statement,  the simulator propagates the sign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nodes in the system until there are no more chang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ator assumes a unit delay for each node.   &lt;nnn&gt; step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 the amount of delay units that will take an event to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&lt;nnn&gt;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OR AND WARN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whether your design contains any asynchronous feedba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rough nodes) that may cause the circuit to oscil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change the limit &lt;nnn&gt; you can do it with the setpa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is too l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represented by the string of digits is too large to f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an integer 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does not represent a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dicated variable must be either an input literal or a boole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which represents an input literal (If written as a boole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, it should contain only one non inverted liter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has illegal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dicated parameter in a function call has a type that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the type required by the function.  Note that automatic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 is done only from input or integer to bool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has illegal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teger parameter sent to a built in function has a value too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oo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has no 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parsing of the function head, no declaration was found for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arameters.  The syntax requires that all paramete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should be declared, and the declaration must appear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{" that opens the function 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is not a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rror message is generated by some built in function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that certain parameters be sent by reference and no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OR AND WARN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mature end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statement was found inside another statement (e.g. a comp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).  The end statement must appear only at the en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t the outer level.  Check that all your compound 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roperly ended with a "}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ttribute appears more than 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attribute appears more than once in the same decla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(which is illeg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variable assigned more than once inside values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input literal may be assigned a simulation value only once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statement.  If you can't see any literal that appears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nce, check for groups that have overlapping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count is greater than number of bits in left ope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ift count specified in a shift operation may not be gre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number of bits (In case of shifting an integer)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elements (in case of shifting a group) of the operand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format accepts only a single scalar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formats of the writestd function accept only a single sca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.   Check that the format number you specified is the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out of con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c statement appears in an incorrect context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turn statement in the main program or a jump statement not in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.switc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size exceeds implementation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er imposes a limit on the actual size of strings tha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held in a string variable.   Check that the size of the str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xceeding th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OR AND WARN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dicated string is too long to be a symbol or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already used as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cal variable of a user defined function is declared with a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already used by one of the functio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ype is not accepted for a local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elements (input, output, node, flip-flop and their group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 be declared as local variables in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many attribute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er has a limitation on the number of strings (values)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lowed in the definition of an enumerated typ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many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data files specified in the command line exceed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many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that the total number of scalar elements accumulat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parameters (groups and scalars) exceeded internal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many elements inside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the maximal allowed number of elements appear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icit group decl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many outpu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contains too many 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OR AND WARN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many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parameters in a function call exceeds the max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number of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number of inputs, nodes and flip-flops exceeds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er has an internal limitation on the maximal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literals that it can handle in one design.  Try to spli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 into several pieces, each with a smaller number of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rameters does not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built in functions require that the types of parameters ob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rules within themselves.  For example, the ffj function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with two parameters, requires that if one parameter is a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other must also be a group.  Consult the defini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do not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de a values statement, the type of the variable should mat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the expression assigned to it.  If the variable has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group then the expression should also be a group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has type input then the expression should have type boolea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or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fined attribute &lt;att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ference was done in a declaration statement to an attribu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not defined previously for that type of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fine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unction reference in the form fname() was done to a symbol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not declar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OR AND WARN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fined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mbol that was specified in the #undef directive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fined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ference was made to a variable which was not decl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expected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unexpected character was detected by the compiler.  Check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oes not contain any non printabl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known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that appears as a parameter name in a setparam stateme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known.  Check that the name is spell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cognizabl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racter string does not match any known statement.  Check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does not contain any non printabl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is not a simple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 statement requires that the loop index should be a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variable.  (Not even an element of an integer arr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length boolean group is not allowed as e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length boolean groups may not be specified as elements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icit group decl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inc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crement parameter specified in a for statement has a valu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, which is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: EXTERNAL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rnal library is a collection of handy functions arrang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source files which can be used by your program by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ropriate file with an #include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rnal library is supplied in Bool source code and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ed and modified by the user.   Since requirements change from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to the other, and from one design to another, you are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raged to modify these functions according to your needs. 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therefore consider the external library functions as examp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les have an extension of .INC. A brief summary is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  For more details as well as explanations on how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are included as comments in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1 GENERAL UTILIT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 ARITH.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contains several arithmetic functions.  All the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file accept groups as input parameters and return a group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utput.  You can even find in the file an example of a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dds two groups.  Although this is not very useful (becaus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use the + operation), it does give an example of how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can be built from simpler operations.  Among the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file you will find functions that can perform sign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multiplication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 OUTP.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contains several functions which can write the result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formats in this file which cannot be generated by buil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is the INTEL HEX86 which enables you to down load 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into a PROM PROGRAMMER.  It contains also another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rites results in an equation format, similar to the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 Although this is not very useful as is, it can be us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for generating output results in non standard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 LOGIC.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contains a collection of several utilities for log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ip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TERNAL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7: 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PLA TAB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With Berkeley PLA Format</w:t>
        <w:t xml:space="preserve">        Compatibility With Berkeley PLA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text defines the PLA format used by BOOL to commun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nterface with other programs.    The format is compatibl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e used by Berkeley's Espresso minimizer.  It uses a sub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rkeley format, and the differences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Each product term must fit on a single t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he only parameters (keywords) that are used by BOOL are:    .i .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lb .ob .type .end (or .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BOOL will ignore the keywords: .pair .na .p, and all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will be flagged as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 Table Format Definition</w:t>
        <w:t xml:space="preserve">        PLA Table Format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 data file format is a two level description of a mul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boolean function. It is described as a character matr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each line in the matrix describes one product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few lines in the file contain keywords (or parame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define general information such as the size of the matrix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ype of function defined in the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hese keywords is the matrix.  The lines in the matrix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data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he matrix is the keyword .e or .end which signals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 space (horizontal tab or spaces) anywhere in the fil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 except when used as delimiters.   Comments are allow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by placing a pound sign (#) as the first character i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words should appear each on a separate line. They are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 &lt;d&gt;      Specifies the number of input variables in the matri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 is a decim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o &lt;d&gt;      Specifies the number of output variables in the matri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 is a decim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lb token1 token2 ...     Gives the names of the input variabl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order as in the matrix.   This must come after .i and .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tokens following the keyword must be the s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.i &lt;d&gt;.  The tokens may be specified on several line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line is not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ob token1 token2 ...   Gives the names of the output variabl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order as in the matrix.   This must come after .i and .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number of tokens following the keyword must be the s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.o &lt;d&gt;.  The tokens may be specified on several line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line is not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type &lt;s&gt;   Specifies the type of function described in the matri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&gt; is a string of one to three characters and can be any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: f, fd, fr, fd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 or .end  Marks the end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words .i .o and .e (or .end) are mandatory.   All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are optional.  If .type does not appear, the defaul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trix can describe either the on set, the off-set or the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-set of the function (or a combination of the above)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the &lt;s&gt; string following the .type parameter.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description of each of the possibl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Only the on-set is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   The on-set and the don't care set are specified.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   The on-set and the off-set are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r  The on-set, the off-set and the don't care set are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type is f, it is assumed that the boolean functions are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  The off-set is calculated as the inverse of the on-s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don't care se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ll other cases, the functions are assumed to be part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and in the case of fd or fr, the missing function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ree (on-set, off-set or don't care set) is calculat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-set and the off-set as specified in the file, are not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ve overlapping minterms.   However, the description of the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 set is allowed to have overlapping minterms with either the 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, or the off-set.  In that case, the overlapping minterm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ed as don't care min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lines in the matrix equals the number of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terms in the description.   Each line in the matrix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+m non white space characters, where n is the number of inputs and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number of outputs.   The first n characters from the left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the input section.  The input section describe the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, and each of its characters corresponds to one input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aining m characters in the line relate to each of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erals, and is called the outpu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trix Input Section</w:t>
        <w:t xml:space="preserve">        The Matrix Input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 section may contain the following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means that the input variable appears in positive polarity (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means that the input variable appears in negative pola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ve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means that the input variable does not appear in that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racters x, X and 2 are allowed as a synonym for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trix Output Section</w:t>
        <w:t xml:space="preserve">        The Matrix Output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non white space character in the output section correspon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utput variable.    The characters allowed in the output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: 0,1,-,~.   The way the characters are interpreted depend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supplied with the .type keyword.  The following describ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of each character for each of th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means that the product term belongs to the on-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, - or ~  mean that the product term has no meaning for the valu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utpu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f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means that the product term belongs to the on-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eans that the product term belongs to the don't care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or ~  means that the product term has no meaning for the valu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utpu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f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means that the product term belongs to the on-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means that the product term belongs to the off-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r ~ means that the product term has no meaning for the valu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utpu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fd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means that the product term belongs to the on-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means that the product term belongs to the off-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eans that the product term belongs to the don't c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 means that the product term has no meaning for the value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output section, the characters x, X or 2 are allowe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nym for -, 3 is allowed as a synonym for ~, and 4 is allowe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nym fo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LIST OF RESERVED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list contains keywords which have special mean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er and therefore may not be declared as names. 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in the list are reserved in upper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lse  .if  .switch  bool  boolean  break  case  continue  else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  flipflop  for  group  if  inp  input  int  integer  ju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minimize  minimize  node  out output  print  printf  prints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setparam  stay  univ.ffgroup  univ.igroup  univ.inp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v.ndgroup  univ.outgroup  v1.break  v1.continue  v1.return 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xjump  xst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some of the names in the list belong to buil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that cannot be overridden by user defined names. 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some keywords in the list are not documented an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d for backward compatibility with previou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10, 35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=  15, 34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else 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endif 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fdef 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fndef 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undef 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  10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16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15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15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 16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 34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 16, 18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=  15,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  34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 34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=  15, 34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 16, 18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16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15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10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  16, 35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olute minimum 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parameter  38,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_dependents_status function  1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_literals_status function  1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_status_by_attrib function  1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U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peratoror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_operator parameter 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ut_attrib 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ithmetic minus operator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ithmetic plus operator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value 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_operator parameter 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ment statement  11,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 of a variable  66,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keley PLA format 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numbers 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operators  16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wise inverse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 keyword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.def  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ean class  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ean class group  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ean class scalar 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ean class variable  7,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ean data type  7,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ean equation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ean function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ean keyword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ean variable  7, 27,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statement  35,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t in function  52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of a character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s_per_eqn_line parameter 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_sim_dc parameter 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and assign statement 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ff function  45, 1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 function  1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 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switches 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und statement  10,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licts during an assignment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 values 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ation_line parameter 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statement  35,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 specifier  44, 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 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numbers 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statement 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minimization level 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_minlevel parameter 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_polarity parameter 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de operator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cares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cares during simulation 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 of a group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statement  6, 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eqn_mark parameter 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umerated Type Attribute  67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 function  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function  1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icit group declaration  14,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 35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min function 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dback loops 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 keyword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_attrib 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_extension parameter 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j function  26, 1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k function  26, 1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size modifier  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umber  83,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info function  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pass  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ip_flop variable  7,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tatement  31, 32,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l parameter  38, 70,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specifier 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y specified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38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_attrib_info function  1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_attrib_num function  1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_attrib_str function  1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attrib_num function  1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attrib_status function  1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attrib_str function  1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list_status function  1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literals_status function  1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source_name function  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status function  1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pt function  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varname function  1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don't care 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one 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variables  7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zero 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 function  18, 1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 equal operator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 13,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ing function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ing operator  16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zard free 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zard_free function  47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adecimal numbers 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tatement 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-else-if structure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cit group declaration 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path 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 keyword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literal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variable  7,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_attrib 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array  35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data type 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variable  34,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error  1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rse operator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dc function  1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one function  1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used_input function  1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zero function  1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K flip flop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mp statement  22,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function  1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equal operator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file 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 function  1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eral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n function  1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minimize function 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variable  41, 59,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er function  1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tat function  1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source file  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_sim_iterations parameter 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ization level  47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ization polarity 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ize function  46,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tat function  1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y operator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_index_prefix parameter 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_index_suffix parameter 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element  7, 58, 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state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variable  7,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_attrib 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redundant boolean function 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qual operator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operatoror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_operator parameter 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Attribute  67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constants  29,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al numbers 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function  1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_value parameter 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_inpfile function  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_outfile function  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s 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operator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_operator parameter 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name of a variable 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keyword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 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variable  7,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_attrib 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ing assignment  12,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of a function 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es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ly specified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 by reference  38,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 by value  38,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 function  1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inimize function  47, 1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nce of operators  16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rocessor  63, 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state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function  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 function  43, 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im function  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varname function  1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ity encoder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term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comp function  1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n function  1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pla function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ndant product term 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ormat_extension parameter 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statement 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 flip flop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lar variable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pass  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 of an input literal  1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param statement  46, 47, 51,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left operator  16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right operator  16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ator  42, 79, 80, 1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conversion 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function  39, 1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of a group  13, 57,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of an integer array 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intf function  1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machine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transitions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variable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Word 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Word List  1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y statement  22,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at function  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mp function  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Attribute  67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data type 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variable  44,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len function  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 of product terms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witch statement 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ic names  7,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e file 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a function 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ry operators  16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fined value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v.ffgroup 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v.igroup 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v.inpgroup 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v.ndgroup 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v.outgroup 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versal groups 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known value 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defined function 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of function  1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statement  43, 45,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Attribute  67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Identification Number 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size boolean group 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ose command line switch 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gin state  59, 1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statement  32,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 space 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pla function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td function  51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jump statement  25,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R operator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stay statement  25,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function  1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_value parameter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