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gistration for The Brain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registration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Parti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registration will provide you with a license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ckage you already have.  This is aimed at stud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using the package for their own individual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registration does not include any of the op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fully register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: There is no set fee for partial registration.  You may r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you think the program i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Fu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gistration enables you to use "The Brain" commercially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institutions.  You will als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registered version of The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plet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bility to take advantage of extra memory to build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free upgrade to the next maj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:  $AUS30 Austr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CDN30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US25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170   Danish Kr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16    Pounds Ster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below for details on our worldwide registr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gistration for The Brain V1.2                FTP-WU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Name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Number ________________________    Date (MM/DD/YY) ___ / ___ /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ty ________________________  State/Province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 ________________________  ZIP/Postal Code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lect your registration type: [ ] Partial      [ ]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lect disk size:              [ ] 3 1/2 720K   [ ] 5 1/4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lect OS / machine:  [ ] MS DOS  [ ] Linux  [ ] SunOS  [ ] Ami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id you get your copy of The Bra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Long Did You Evaluate The Brain before registering? _____ Days / Mon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otal ................ : $____________.____  [ ] Australian $AUS3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[ ] U.S.       $US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* ................ : $____________.____  [ ] Canadian   $CDN3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[ ] Danish     K1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Amount Enclosed : $____________.____  [ ] English    P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ritish Columbia residents must add 7% sales Tax when s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s to Minds Edge Productions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gistrations sent to Henrik Moerk in Denmark must add 25% V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aying by Credit Card please fill in the following information</w:t>
      </w:r>
    </w:p>
    <w:p>
      <w:pPr>
        <w:pStyle w:val="PreformattedText"/>
        <w:bidi w:val="0"/>
        <w:jc w:val="left"/>
        <w:rPr/>
      </w:pPr>
      <w:r>
        <w:rPr/>
        <w:t>(NOTE: Not all sites accept credit cards so please refer to the tabl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Type:   [ ] Visa   [ ] Mastercard   [ ] Bank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y Date: _______ /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: _ _ _ _    _ _ _ _    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  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 The Brain V1.2</w:t>
      </w:r>
    </w:p>
    <w:p>
      <w:pPr>
        <w:pStyle w:val="PreformattedText"/>
        <w:bidi w:val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nd your registration to either of these sites. Pick whichever</w:t>
      </w:r>
    </w:p>
    <w:p>
      <w:pPr>
        <w:pStyle w:val="PreformattedText"/>
        <w:bidi w:val="0"/>
        <w:jc w:val="left"/>
        <w:rPr/>
      </w:pPr>
      <w:r>
        <w:rPr/>
        <w:t>is most convienen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not pay in any of the following currencies or by credit card</w:t>
      </w:r>
    </w:p>
    <w:p>
      <w:pPr>
        <w:pStyle w:val="PreformattedText"/>
        <w:bidi w:val="0"/>
        <w:jc w:val="left"/>
        <w:rPr/>
      </w:pPr>
      <w:r>
        <w:rPr/>
        <w:t>please contact DP Computing to arrange for payment by another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 Computing                  Payment types accepted (Australian currency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712                  Cheque  Money Orders  Credit 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arlunga Centre SA 51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stralia                     Make cheques / money orders payabl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"DP Computing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: (08) 326 43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61 8 326 4364 (Interna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: dpc@mep.com</w:t>
      </w:r>
    </w:p>
    <w:p>
      <w:pPr>
        <w:pStyle w:val="PreformattedText"/>
        <w:bidi w:val="0"/>
        <w:jc w:val="left"/>
        <w:rPr/>
      </w:pPr>
      <w:r>
        <w:rPr/>
        <w:tab/>
        <w:t xml:space="preserve"> perkovic@cleese.apana.org.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/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ds Edge Productions Inc.  Payment Types accepted (US/Canadian currenc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211                 Cheques   Money Or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56 Dunbar Stre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ncouver BC, Canada         Make cheques / money orders pay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6S 2C2                      "Minds Edge Productions In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dow Lands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04)261-6144  19.2 ZyXEL v32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04)261-5735  14.4 v32b SupraF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net: 1:153/7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: James Haregr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: dpc@mep.com</w:t>
      </w:r>
    </w:p>
    <w:p>
      <w:pPr>
        <w:pStyle w:val="PreformattedText"/>
        <w:bidi w:val="0"/>
        <w:jc w:val="left"/>
        <w:rPr/>
      </w:pPr>
      <w:r>
        <w:rPr/>
        <w:tab/>
        <w:t xml:space="preserve">    karsai@me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hn Covele                  Credit Card orders by phone or email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Visions             Software Visions offers a 30 day mon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: (408) 446-5855        money back ref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master5@aol.com  (preferred accou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master@online.apple.com (NewtonMai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571,261 (CompuSer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R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nrik Moerk                Payment types accep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1538                 Cheques, Money Orders (Danish currenc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K-2700 Bronshoj              Eurocheques (Danish currenc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mark                       Giro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vival BBS                Make all cheques/money orders pay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45 38 89 52 53             "Henrik Moerk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: Henrik Moe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: 2:231/3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Hmk@research.novo.dk</w:t>
      </w:r>
    </w:p>
    <w:p>
      <w:pPr>
        <w:pStyle w:val="PreformattedText"/>
        <w:bidi w:val="0"/>
        <w:jc w:val="left"/>
        <w:rPr/>
      </w:pPr>
      <w:r>
        <w:rPr/>
        <w:tab/>
        <w:t xml:space="preserve">     lene@vax.psl.ku.d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on Jones                   Payment types accep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Broadfield Cottages           Cheques, Money Orders (Pounds sterl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tington                      Eurocheques (Pounds Sterl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ltenh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54 3PX                      Make all cheques/money orders pay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land                       "Simon Jon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: (+44) 451 84449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: sjones@cix.compulink.co.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on Impossible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tingham, Eng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4) 602 654329  Courier H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4) 602 655394  Coutier 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4) 602 654680  V.32b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4) 602 653247  V.32b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ysop: Simon Jo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all lmessages to the CoSysop, Simon J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registered version will be sent to you via the postal servic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 Computing. Please allow at least four (4) weeks for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to be processed. Please do not send cash.  We will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d responsible for lost or delay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had no response or are unhappy with the service provi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ontact DP Computing direct at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You will only be mailed a registration if you have sent in a</w:t>
      </w:r>
    </w:p>
    <w:p>
      <w:pPr>
        <w:pStyle w:val="PreformattedText"/>
        <w:bidi w:val="0"/>
        <w:jc w:val="left"/>
        <w:rPr/>
      </w:pPr>
      <w:r>
        <w:rPr/>
        <w:tab/>
        <w:t>Full Registration. If you choose Partial Registration you will</w:t>
      </w:r>
    </w:p>
    <w:p>
      <w:pPr>
        <w:pStyle w:val="PreformattedText"/>
        <w:bidi w:val="0"/>
        <w:jc w:val="left"/>
        <w:rPr/>
      </w:pPr>
      <w:r>
        <w:rPr/>
        <w:tab/>
        <w:t>not be sent anything in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