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CALenda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Lendar is a Weekly, Monthly or Yearly Calend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"Rendez Vous" and associate them a color (Blue for Work, Green for Golf..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click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Lendar chooses an Image randomly in your Bitmaps directory to show you the one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as WallPaper to be abble to see it even when you cl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know for example that year 2000 is a leap year and that the January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9999 is a Fri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Franck LEROUX High Quality Softwares, Image CALendar is English, Fren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al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Hip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AL .EXE  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AL .DIZ        The usefullness of Image CALendar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AL .DOC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AL .TXT        The registred form you are going to fill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Imag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ICAL.INF" in order to install Imag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Ica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always the same Image, just copy the only one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CAL.INI file, you can also modify the line "ImageDir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