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710494684"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968131322"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469509577"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2147294813"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707941210"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654743153"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211202772"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600248626"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568337879"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606352507"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786135227"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438055236"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222404142"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