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52681763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2248822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1553528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3193263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7361047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03966693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