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060360839"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5831462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8279532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3898941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96284333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2513818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8621197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81688001"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