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8031559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1704405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4818592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1337901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3055665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4226606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4382721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8470923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7284455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3014753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2330980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8978707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9568574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