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59438759"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86216599"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43505711"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724337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35301535"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78074545"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36102173"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87367061"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