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35302716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588496747"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047079001"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96049501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21400516"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986186531"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