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. MACHINIST DPMI USER DOCUMENTATION  (07/02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i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license state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Modify and use this text to provide informa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TX 76071-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7-237-4756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mrmachin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1@mrmachinis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