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NEWSPEAK TRANSLA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Kevin Solw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peak automatically edits your writing to mak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(a) Old Fashioned &amp;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(b) fashionable and polit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takes as input a standard ascii text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reaks).  You may need to instruct you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r text in this format before you can proces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war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 Lucia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