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DESK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Desk lets you organize your time with a Monthly Calendar, a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 and a Daily Planner to which you can add memo notes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 multiple Address Book data bases. The program requires a PC/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computer with an EGA or VGA color monitor. A separate 8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25 line text version (PCD.EXE) is included with PcDesk for use o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Palmtop computers. See the help file PCD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a mouse is not required to run PcDesk, you will get the mos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gram if you have one. Use the mouse by placing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item to be selected and clicking the LEFT button. In gener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 is treated as an ENTER key press, and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is treated as an ESCAPE key press. Note that you can press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RIGHT mouse button, to back out of any prompt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DESK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Desk Main Screen presents you with an Analog Clock and a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endar. The time and date are set according to the current syste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computer. Each of the items on the screen can b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ing the mouse, or by pressing a HOT KEY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OCK - DAILY PL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ily Planner lets you store memo notes for any day, and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t way of leaving messages on your computer. Click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on the Analog Clock face to access the Planner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. You can also select this feature by pressing [D]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ess the Planner for some other day in the month,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to the Monthly Calendar, and click on the desire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nner is divided into nine hour blocks (8:00 AM through 5:00 P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values). The times values used in each block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editing the last lines in the PCDESK.INI file. Specif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hanging the file come with the registered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NTER, or click the LEFT mouse button, to add your memo n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cursor can be positioned by moving the mouse cursor and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FT mouse button. Alternatively, you can use the ARROW keys,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, END, PAGE UP and PAGE DOWN to position the editing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notes you type in the Daily Planner will be automatical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disk in the default directory. Each file will have a name uniq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 for which it was created (for example, MON0521.CAL would be for Mon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21). Note that the file names will only be unique for day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same calenda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reated for EGA and VGA monitors are NOT interchangeab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each adapter can display a different number of line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cDesk takes advantage of this. Also note that commas (,)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s (") are not allowed in memo text. These characters comprom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tructure of the memo note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 printout of your Daily Planner (as well as the Memo Calend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ekly Planner described below) press [P] when you are done add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hat your printer is set up to print the EXTENDED ASCII box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used for the lines and borders. Most printers allow fo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using a front panel menu, DIP switches, or by setu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printer font that shows ASCII characters 176 through 222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ine drawing (for example, ASCII 209 would be "�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SCAPE, or click the RIGHT mouse button, when you are don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to the Planner. Whenever you select the option again, you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ay will be automatically displayed. Press ESCAPE, or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button, again to return to the PcDesk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NTH - MEMO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allows you to add memo notes to the calendar for any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cDesk Main Screen, click the mouse on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above the Monthly Calendar, or press [M] on the keyboar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he Memo Calendar. The month and year are initially se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urrent system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croll to different months (and years) by pressing the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AGE DOWN keys, or by positioning the mouse cursor at the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screen border ARROW ICONS and clicking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NTER, or click the LEFT mouse button, to add memo no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endar. The editing cursor can be positioned anywhere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cursor and clicking the LEFT mouse button. You can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keys, ENTER, HOME, END, PAGE UP and PAGE DOWN t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notes you type will be automatically recorded for that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aved on disk in the default directory in files with .CA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ample: MAY96.CAL). Whenever you arrive at a month with memo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, your notes will be automatically displayed. Note again t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for EGA and VGA monitors are not interchangeable, and that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,) and double quotes (") are not allowed in the memo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access the Daily Planner for any day in the month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the mouse on the date in the LOWER RIGHT CORNER of the calenda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at day. Alternatively, you can enter the two digit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y's date from the keyboard (for eaxmple, 01 or 27). When you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the Daily Planner, you will be returned to the Memo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SCAPE, or click the RIGHT mouse button, when you are don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to the Memo Calendar. You can then navigate to other month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memo notes for other days. Press [P] on the keyboard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out of the Memo Calendar. Press ESCAPE, or click the RIGHT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to return to the PcDesk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EAR - YEARLY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cDesk Main Screen, click the mouse on the YEAR directly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thly Calendar, or press [Y] on the keyboard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ed with a calendar for the entire year. You can scroll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s by pressing PAGE UP or PAGE DOWN, or by moving the mous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r BOTTOM ARROW ICONS and clicking the LEFT mouse butt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range of years is from 1899 to 20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osition the mouse cursor on any month in the year, and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button, you will be presented with a Memo Calendar for that mo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. You can access the Memo Calendar features for that month. Press [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keyboard to get a printout of the Yearly Calendar. Press ESCAP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mouse button, from the Yearly Calendar to return to the Pc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EK - WEEKLY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lets you maintain a fixed Weekly Schedule. From the Pc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Screen, click the mouse on the days [SU MO TU WE TH FR SA]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the Monthly Calendar, or press [W] on the keyboard,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umns of the schedule are divided into the five days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ek (MON through FRI), and the rows are divided into nine hou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:00 AM through 5:00 PM are the default values). The times valu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ach block can be changed by editing the last lines in the PCDESK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Specific directions for changing the file come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NTER, or click the LEFT mouse button, to add notes to the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. The editing cursor can be positioned by moving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licking the LEFT mouse button. Alternatively, you can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, ENTER, HOME, END, PAGE UP and PAGE DOWN to position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notes you type will be automatically saved on disk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n a file called WEEK.CAL. Note again that files created for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VGA monitors are not interchangeable, and that commas (,)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s (") are not allowed in the memo text. Whenever you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, your notes will be automatic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SCAPE, or click the RIGHT mouse button, when you are don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to the Weekly Schedule. To get a printout of the Schedul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] on the keyboard. Press ESCAPE, or click the RIGHT button,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turn to the PcDesk Calendar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lets you maintain MULTIPLE Address Books of names,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numbers, and other personal information for up to 100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file. The default Address Book file name is ADDRESS.CA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ontaining the Address Book field labels is called ADDRESS.BGR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created automatically in the default directory. Now,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nter any legal DOS file name on the command line for PcDe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file will be used for your Address Book. For example,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cdesk myaddr" would cause MYADDR.CAL and MYADDR.BGR to be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directory (note that the .CAL and .BGR extension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). Your file becomes the default Address Book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session of PcDesk is running. To access that address book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just run "pcdesk myaddr" again, or run "pcdesk" without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o use the default Addres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over, you can use any Text Editor to modify the Address fiel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.BGR files, so you can customize the different data bases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eeds (be sure to retain the format of the .BGR file). Also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* first 7 lines * of the Address Book file will always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NAME and ADDRESS fields in PcDesk, so it's best to leave thos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s the way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cDesk Main Screen, click the mouse on [ADDRESS BOOK],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 on the keyboard, to access your Address Book. You can use th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or PAGE keys to scroll through the Address Book screens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, or the RIGHT mouse button, to return to the PcDesk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NTER, or click the LEFT mouse button to edit the curren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one of the following keys, or place the mouse cursor o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from the bottom status bar and click the LEFT button,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ress Book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=EDIT (same as pressing ENTER). You will get the editing cursor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, HOME, END, PAGE and ARROW keys to position the cursor an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ata fields. Alternatively, you can position the edit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oving the mouse cursor and clicking the LEFT button. Not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open the Address Book for the first time, you will have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creen ready for you to select F1 for editing. Press ESCAP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mouse button, when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=ADD. Use this option to add a new entry to the Address Book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in the Address Book are sorted automatically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character in the NAME field, so you can use "Lastname, First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eep your Address Book alphabetized. Press ESCAPE, 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button, when you are done adding the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=SRCH. The Address Book search feature is NOT case sensitive. If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ound, you will be taken to the screen containing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The last search string entered becomes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ime you press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=DEL. This option deletes the current Address Book screen. Press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SCAPE, or the RIGHT mouse button, at the confirmation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 th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=PRINT. The current address screen will be sent to your printer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format and field labels as you se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=LIST. This option lists just the NAME and ADDRESS of all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ata base. Press ENTER, or the LEFT mouse button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. Press ESCAPE, or the RIGHT mouse button to quit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"Lastname, Firstname" format for any entries, the nam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as "Firstname Lastname." If you have a mouse,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on any item, and clicking the LEFT button,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to that addres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=FILE. This option will export all the names and addresses in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to an ASCII text file called "*.EXP" in the defaul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*" is the prefix of your Address Book file nam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"Lastname, Firstname" format for any entries, the nam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as "Firstname Lastname." You can import the fi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processor for printing mail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=QUIT. Press ESCAPE, or click the RIGHT mouse button, to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Book and return to the PcDesk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cDesk Main Screen, click the mouse on [HELP], or press [H]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board, to review the instructions contained in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DESK.DOC. Press the UP and DOWN ARROW or PAGE keys to rea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Alternatively, you can put the mouse cursor on the TOP or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 lines or ARROW icons and press the LEFT button to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5=SEARCH feature allows you to search for specific topics.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case sensitive. Press ESCAPE, or the RIGHT mouse button,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 file and return to the PcDesk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cDesk Main Screen, click the mouse on [COLORS], or press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keyboard, to change the default color scheme used by PcDesk.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color arrangements are available. You can also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to further change some of the principal colors in th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RROW key changes the color of LINES. The DOWN ARROW key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color. The LEFT ARROW key changes the TEXT color.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key changes the color of auxiliary text. The selections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tored in the default directory in a file called PCDESK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you run PcDesk, your selected color schem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cDesk Main Screen, click the mouse on [QUIT], press [Q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on the keyboard, or click the RIGHT mouse button, to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nd return to DOS. Have a great time getting organ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De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Desk is distributed as Shareware. Feel free to share the program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documentation files) with others. However, if you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Desk you must register the program by sending $25 U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bert Lindsay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405 Lyn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earwater, FL 337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egister, you will receive the latest version of PcDesk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D) on disk with shareware reminders removed, a booklet summar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in the programs, and an ASCII Text Editor (READ) as a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. Please register toda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