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����  ������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 � � �� �   ��  ��   ��    ��   ��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�     ��     ��  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     ��     �����    ��     ����    </w:t>
      </w:r>
      <w:r>
        <w:rPr/>
        <w:t>(c)1998 m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�     ��     �� ��    ��        ���  </w:t>
      </w:r>
      <w:r>
        <w:rPr/>
        <w:t>By Arminio Grgic-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 �   ��     ��  ��   ��    ��   ��  </w:t>
      </w:r>
      <w:r>
        <w:rPr/>
        <w:t>Pozega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���  ����   ���  ��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yes ... I know what are you thinking: "Another f***ing Tetris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es ! This is just another tetris-like game, but a special 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ince I played Tetris for the first time, I was dreaming to mak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and now, after few years of waiting for a chance, finally this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real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few days of intensive work, hard coding and neglecting my wif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made PETR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S is not very different from original Tetris. It has the sam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w as long it is possible. It works in pure 80x25 VGA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rom WINDOWS but not in a window - just in full-screen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maximize it when you want to play it from a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S support speaker and SB/ADLIB (auto-detect). If you have SB/ADLI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ill want to use PC-speaker, use parametter 'SPEAKER' in a P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force PC-speaker sounds instead of ADLIB (start PETR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     PETRIS SPEAKER        from a DOS promp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sounds off you can use parametter 'NOSOUND' in a command line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S by typing:      PETRIS NOSOUND        from a DOS promp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evel increasing when sound is off, playfield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:   4, U, c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:   6, O, c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:   5, I, c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:   space, 2, c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up: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:  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: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boss:   ` (to go back to game, enter 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ore will raise depending on level and position of a bloc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r you drop it (higher drop - more score). Also, if you clean pal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onus (from 100 up to 1000 points - depending on level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say that I am more satisfied and I really like this vers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 1.0 :) ! So, if you like it too, send me 1$ and I will like you :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hort with cash, e-mail message will be enough for start :)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 or you have some idea, report me via e-mai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for playing PETR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ow, 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PETRIS is dedicated to my daughter Petra 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       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 �        � � 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 � �  �    </w:t>
      </w:r>
      <w:r>
        <w:rPr/>
        <w:t>Arminio Grgic - 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 � ���   ��  �         </w:t>
      </w:r>
      <w:r>
        <w:rPr/>
        <w:t>Istarsk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 � � ���� ���           </w:t>
      </w:r>
      <w:r>
        <w:rPr/>
        <w:t>34000 Poz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�     �          </w:t>
      </w:r>
      <w:r>
        <w:rPr/>
        <w:t xml:space="preserve">Croa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</w:t>
      </w:r>
      <w:r>
        <w:rPr/>
        <w:t>S o f t w a r e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          </w:t>
      </w:r>
      <w:r>
        <w:rPr/>
        <w:t>Phone: +385 34 241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   �    �       � </w:t>
      </w:r>
      <w:r>
        <w:rPr/>
        <w:t>(From Croatia: 034/241-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Arminio.Grgi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/CroatiaNet: Arminio Grgic@2:381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Page: http://www.geocities.com/SiliconValley/Way/9629/armin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