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塪橘</w:t>
      </w:r>
      <w:r>
        <w:rPr/>
        <w:t>ഊ</w:t>
      </w:r>
      <w:r>
        <w:rPr/>
        <w:t>睷睷睷睷睷睷睷睷睷睷睷睷睷睷睷睷睷</w:t>
      </w:r>
      <w:r>
        <w:rPr/>
        <w:t>ഊ</w:t>
      </w:r>
      <w:r>
        <w:rPr/>
        <w:t>睷睷睷睷睷睷睷睷睷睷睷睷睷睷睷睷睷뒶덷놥</w:t>
      </w:r>
      <w:r>
        <w:rPr/>
        <w:t>ꮭ꜍</w:t>
      </w:r>
      <w:r>
        <w:rPr/>
        <w:t>੷</w:t>
      </w:r>
      <w:r>
        <w:rPr/>
        <w:t>睷睷睷睷睷睷睷睷睷睷睷睷睷睷睷睷瞑醑醑醑醑</w:t>
      </w:r>
      <w:r>
        <w:rPr/>
        <w:t>ഊ</w:t>
      </w:r>
      <w:r>
        <w:rPr/>
        <w:t>睷睷睷睷睷睷睷</w:t>
      </w:r>
      <w:r>
        <w:rPr/>
        <w:t>ꟓ</w:t>
      </w:r>
      <w:r>
        <w:rPr/>
        <w:t>퓝훍쯌?鶙矆?롷꽷믍탐췅퇗瞑瞱엋췇矆?뢑꼍</w:t>
      </w:r>
      <w:r>
        <w:rPr/>
        <w:t>਍੷</w:t>
      </w:r>
      <w:r>
        <w:rPr/>
        <w:t>睷睷睷睷瞱엋췇矍흷엒矅훘쫓훑矅틈矅矗쟍짒쟉矘쳅?흷웉짒矙퟉졷??</w:t>
      </w:r>
      <w:r>
        <w:rPr/>
        <w:t>੷</w:t>
      </w:r>
      <w:r>
        <w:rPr/>
        <w:t>睷睷睷睷矘쳉矇짒?짗矘퍷퇝ퟘ췊?폖矅퇙퟉矉?폒쥷쫖폑矏췒쯗矅틈</w:t>
      </w:r>
      <w:r>
        <w:rPr/>
        <w:t>ഊ</w:t>
      </w:r>
      <w:r>
        <w:rPr/>
        <w:t>睷睷睷睷睷헙짉틗矘퍷퓅?흷엒졷퓓짘힒睷</w:t>
      </w:r>
      <w:r>
        <w:rPr/>
        <w:t>ꗗ</w:t>
      </w:r>
      <w:r>
        <w:rPr/>
        <w:t>矅矊폖텷폊矉틘짖?퇉틘逍</w:t>
      </w:r>
      <w:r>
        <w:rPr/>
        <w:t>੷</w:t>
      </w:r>
      <w:r>
        <w:rPr/>
        <w:t>睷睷睷睷矛쳉?矊폖矊?홷퓖폊췘遷?쥷쟅퉷웉矒퍷퇍ퟘ엏쥷?矍</w:t>
      </w:r>
      <w:r>
        <w:rPr/>
        <w:t>੷</w:t>
      </w:r>
      <w:r>
        <w:rPr/>
        <w:t>睷睷睷睷矇엖훍짗矛췘챷췘矘쳉矆?퉷폊矗짇훉쟝鉷瞪폖矛췘쳓?짇훉쟝逍</w:t>
      </w:r>
      <w:r>
        <w:rPr/>
        <w:t>੷</w:t>
      </w:r>
      <w:r>
        <w:rPr/>
        <w:t>睷睷睷睷矉?웓죝矛폙탈矏틓??쥷?콷폖矍탐?퉷췗矈폒즐矅틈矍</w:t>
      </w:r>
      <w:r>
        <w:rPr/>
        <w:t>੷</w:t>
      </w:r>
      <w:r>
        <w:rPr/>
        <w:t>睷睷睷睷矛폙탈矒퍷탓틋짖矆쥷퇅쯍잒睷믍?쳅?矑췒좐矛짐쟓퇉矘퍷?</w:t>
      </w:r>
      <w:r>
        <w:rPr/>
        <w:t>੷</w:t>
      </w:r>
      <w:r>
        <w:rPr/>
        <w:t>睷睷睷睷矛폖탈矓쩷퇅쯍읷엒졷췐탙ퟍ폒銒鋅矛폖탈矛쳉훉矚짖?탍?矍흷엗</w:t>
      </w:r>
      <w:r>
        <w:rPr/>
        <w:t>ഊ</w:t>
      </w:r>
      <w:r>
        <w:rPr/>
        <w:t>睷睷睷睷睷췘矗짉퇗矘퍷웉銒鋅矛폖탈矛쳉훉矘쳉矍퇔폗ퟍ원쥷웉쟓퇉흷훉에蔍</w:t>
      </w:r>
      <w:r>
        <w:rPr/>
        <w:t>਍੷</w:t>
      </w:r>
      <w:r>
        <w:rPr/>
        <w:t>睷睷睷睷瞭퉷?瞩醦폓콷폒瞴훓瞱엋췇遷??탐矑짉?꽷믍탐췅퇗遷씍</w:t>
      </w:r>
      <w:r>
        <w:rPr/>
        <w:t>੷</w:t>
      </w:r>
      <w:r>
        <w:rPr/>
        <w:t>睷睷睷睷矔훓쫉ퟗ췓틅큷퇅쯍쟍엒矛쳓矌엗矆짉퉷퓉훊폖퇍틋矓?짐짚짒眍</w:t>
      </w:r>
      <w:r>
        <w:rPr/>
        <w:t>੷</w:t>
      </w:r>
      <w:r>
        <w:rPr/>
        <w:t>睷睷睷睷矝짅훗矊폖矝폙틋矅틈矓탈鉷瞥흷엒矉틘짖?짖遷쳉矌엗矌었矘쳉</w:t>
      </w:r>
      <w:r>
        <w:rPr/>
        <w:t>ഊ</w:t>
      </w:r>
      <w:r>
        <w:rPr/>
        <w:t>睷睷睷睷睷폔퓓훘???훅?엒졷퇉짘矓?矔짖쫓훑췒쭷퓖폊짗ퟍ폒에힒</w:t>
      </w:r>
      <w:r>
        <w:rPr/>
        <w:t>ഊ</w:t>
      </w:r>
      <w:r>
        <w:rPr/>
        <w:t>睷睷睷睷睷꫖폑矉엇챷퓉훊폖퇉홷쳉矑짘遷롷꽷?졷?짅훒矅?엗?쥷</w:t>
      </w:r>
      <w:r>
        <w:rPr/>
        <w:t>ഊ</w:t>
      </w:r>
      <w:r>
        <w:rPr/>
        <w:t>睷睷睷睷睷틉?쫉쟘遷?쾐矓홷틉??矊폖矔훉퟉틘췒쭷엒矓탈矓틉鈍</w:t>
      </w:r>
      <w:r>
        <w:rPr/>
        <w:t>਍੷</w:t>
      </w:r>
      <w:r>
        <w:rPr/>
        <w:t>睷睷睷睷睷睷睷睷睷睷睷睷睷睷睷</w:t>
      </w:r>
      <w:r>
        <w:rPr/>
        <w:t>ꗆ</w:t>
      </w:r>
      <w:r>
        <w:rPr/>
        <w:t>폙?쥷</w:t>
      </w:r>
      <w:r>
        <w:rPr/>
        <w:t>ꗙ</w:t>
      </w:r>
      <w:r>
        <w:rPr/>
        <w:t>폖</w:t>
      </w:r>
      <w:r>
        <w:rPr/>
        <w:t>ഊ</w:t>
      </w:r>
      <w:r>
        <w:rPr/>
        <w:t>睷睷睷睷睷睷睷睷睷睷睷睷睷睷睷瞑醑醑醑醑醑醑醑鄍</w:t>
      </w:r>
      <w:r>
        <w:rPr/>
        <w:t>਍੷</w:t>
      </w:r>
      <w:r>
        <w:rPr/>
        <w:t>睷睷睷睷瞸瞯瞻췐탍엑힋矆엇쿋훓?췗矊?폊矑엋췇鉷瞪훓텷??矌줍</w:t>
      </w:r>
      <w:r>
        <w:rPr/>
        <w:t>੷</w:t>
      </w:r>
      <w:r>
        <w:rPr/>
        <w:t>睷睷睷睷矛엗矘?쥷?엖흷폐졷?쳉矔훉퟉틘遷?쥷쳅흷에􁗗矆짉퉷엒</w:t>
      </w:r>
      <w:r>
        <w:rPr/>
        <w:t>ഊ</w:t>
      </w:r>
      <w:r>
        <w:rPr/>
        <w:t>睷睷睷睷睷췒?쥷췒?ퟘ矍퉷퇅쯍잒睷곉矌엗矓?矅矖짘엍큷퇅쯍읷ퟘ폖줍</w:t>
      </w:r>
      <w:r>
        <w:rPr/>
        <w:t>੷</w:t>
      </w:r>
      <w:r>
        <w:rPr/>
        <w:t>睷睷睷睷矅틈矅矑엋췇矘쳉엘훉矛쳉훉矌쥷퓉훊폖퇉졷ퟌ폛흷죅췐?睷</w:t>
      </w:r>
      <w:r>
        <w:rPr/>
        <w:t>ꗊ</w:t>
      </w:r>
      <w:r>
        <w:rPr/>
        <w:t>혍</w:t>
      </w:r>
      <w:r>
        <w:rPr/>
        <w:t>੷</w:t>
      </w:r>
      <w:r>
        <w:rPr/>
        <w:t>睷睷睷睷矇탓ퟍ틋矘쳉矘쳉엘훉遷롷꽷훉?질矘퍷퓉훊폖퇍틋矊??矅</w:t>
      </w:r>
      <w:r>
        <w:rPr/>
        <w:t>੷</w:t>
      </w:r>
      <w:r>
        <w:rPr/>
        <w:t>睷睷睷睷矗쳓퓔췒쭷퇅탐힐矗에짗矑짉?힐矔훍?矔엖?遷쟓?矊엍훗逍</w:t>
      </w:r>
      <w:r>
        <w:rPr/>
        <w:t>੷</w:t>
      </w:r>
      <w:r>
        <w:rPr/>
        <w:t>睷睷睷睷矇췚췇矇짐짆훅?힐矇폖퓓훅??흷엒졷퓍쟒췇힐矊폖矚엖췓</w:t>
      </w:r>
      <w:r>
        <w:rPr/>
        <w:t>ഊ</w:t>
      </w:r>
      <w:r>
        <w:rPr/>
        <w:t>睷睷睷睷睷쟌엖췘췉힐矅틈矎?없폙??폘쳉홷퓐엇쥷쳉矇폙탈矈퍷퇅쯍잒眍</w:t>
      </w:r>
      <w:r>
        <w:rPr/>
        <w:t>੷</w:t>
      </w:r>
      <w:r>
        <w:rPr/>
        <w:t>睷睷睷睷瞲폛矌엗矇폑쥷??矘퍷ퟌ엖쥷쳍흷쿒폛탉죋쥷?矓?힒睷</w:t>
      </w:r>
      <w:r>
        <w:rPr/>
        <w:t>ഊ</w:t>
      </w:r>
      <w:r>
        <w:rPr/>
        <w:t>睷睷睷睷睷롷꽷웉탍짚짗矘쳅?엘矌쥷탉엖틉졷???엖흷폊矗?</w:t>
      </w:r>
      <w:r>
        <w:rPr/>
        <w:t>ഊ</w:t>
      </w:r>
      <w:r>
        <w:rPr/>
        <w:t>睷睷睷睷睷쟅퉷퇅쿉矍?ퟍ짖矊폖矓?흷?짅훒矑엋췇鉷瞬쥷쳅졷</w:t>
      </w:r>
      <w:r>
        <w:rPr/>
        <w:t>ഊ</w:t>
      </w:r>
      <w:r>
        <w:rPr/>
        <w:t>睷睷睷睷睷탉엖퉷???큷엒졷짖훓홷웉쟅??쥷?矒퍷퇅쯍윍</w:t>
      </w:r>
      <w:r>
        <w:rPr/>
        <w:t>੷</w:t>
      </w:r>
      <w:r>
        <w:rPr/>
        <w:t>睷睷睷睷矇폙훗짗矅?없탉矘퍷쳍톒睷곉矍흷쟙훖짒񄅷?쳍틋矑엋췇矅</w:t>
      </w:r>
      <w:r>
        <w:rPr/>
        <w:t>੷</w:t>
      </w:r>
      <w:r>
        <w:rPr/>
        <w:t>睷睷睷睷瞳퓉퉷릐瞭틇鉷췒瞱췒틉엔폐췗遷뇍틒짗폘앷엒졷쳅흷??퟉?퀍</w:t>
      </w:r>
      <w:r>
        <w:rPr/>
        <w:t>੷</w:t>
      </w:r>
      <w:r>
        <w:rPr/>
        <w:t>睷睷睷睷矆폓쿗矓퉷??폙흷엗퓉쟘흷폊矑엋췇矅틈矔짖쫓훑췒쮒睷료췗眍</w:t>
      </w:r>
      <w:r>
        <w:rPr/>
        <w:t>੷</w:t>
      </w:r>
      <w:r>
        <w:rPr/>
        <w:t>睷睷睷睷矗짖췉흷폊瞩醦폓쿗矔훓?矅矔짖쫉쟘矐짅훒췒쭷폔퓓훘??쫓홷</w:t>
      </w:r>
      <w:r>
        <w:rPr/>
        <w:t>ഊ</w:t>
      </w:r>
      <w:r>
        <w:rPr/>
        <w:t>睷睷睷睷睷?쥷??矘퍷웉矘쳉瞆탍쫉矓쩷?퓅훘?遷?矘퍷짒쳅틇쥷</w:t>
      </w:r>
      <w:r>
        <w:rPr/>
        <w:t>ഊ</w:t>
      </w:r>
      <w:r>
        <w:rPr/>
        <w:t>睷睷睷睷睷웙ퟍ틉ퟗ矔훉퟉틘엘췓틗遷폖矗췑퓐??矘퍷탉엖퉷?엖?졷</w:t>
      </w:r>
      <w:r>
        <w:rPr/>
        <w:t>ഊ</w:t>
      </w:r>
      <w:r>
        <w:rPr/>
        <w:t>睷睷睷睷睷퟇췉틇쥷폊矑엋췇鈍</w:t>
      </w:r>
      <w:r>
        <w:rPr/>
        <w:t>਍੷</w:t>
      </w:r>
      <w:r>
        <w:rPr/>
        <w:t>睷睷睷睷瞦쥷ퟙ훉矘퍷?矅矐폓콷엘矘쳉瞆뎸격뙷랸릪</w:t>
      </w:r>
      <w:r>
        <w:rPr/>
        <w:t>ꪆ</w:t>
      </w:r>
      <w:r>
        <w:rPr/>
        <w:t>矇쳅퓘짖矓쩷?眍</w:t>
      </w:r>
      <w:r>
        <w:rPr/>
        <w:t>੷</w:t>
      </w:r>
      <w:r>
        <w:rPr/>
        <w:t>睷睷睷睷矆폓콷췊矝폙矛폙탈矐췏쥷?짅훒矑폖즒睷뷓???쳉眍</w:t>
      </w:r>
      <w:r>
        <w:rPr/>
        <w:t>੷</w:t>
      </w:r>
      <w:r>
        <w:rPr/>
        <w:t>睷睷睷睷矓퓔폖??퍷탉엖퉷췒矅矗쳓훘矔짖췓졷폊矘췑쥷?矍?흷</w:t>
      </w:r>
      <w:r>
        <w:rPr/>
        <w:t>ഊ</w:t>
      </w:r>
      <w:r>
        <w:rPr/>
        <w:t>睷睷睷睷睷?퉷폘쳉훗矝짅훗矘퍷퟉짏矓?틈矈펒</w:t>
      </w:r>
      <w:r>
        <w:rPr/>
        <w:t>ഊഊ</w:t>
      </w:r>
      <w:r>
        <w:rPr/>
        <w:t>睷睷睷睷睷</w:t>
      </w:r>
      <w:r>
        <w:rPr/>
        <w:t>꧒</w:t>
      </w:r>
      <w:r>
        <w:rPr/>
        <w:t>컓?矅틈矖집집웉횐矅흷껉엒醶폆짖??矗엍좐瞆귘矘엏짗</w:t>
      </w:r>
      <w:r>
        <w:rPr/>
        <w:t>ഊ</w:t>
      </w:r>
      <w:r>
        <w:rPr/>
        <w:t>睷睷睷睷睷?쥷?쯗矘퍷죓矑엋췇銒鉷</w:t>
      </w:r>
      <w:r>
        <w:rPr/>
        <w:t>ഊ</w:t>
      </w:r>
      <w:r>
        <w:rPr/>
        <w:t>睷睷睷睷睷碒瞴훅쟘췇쥷瞖鉷듖엇?睷鞒瞴훅쟘췇즅蚒</w:t>
      </w:r>
      <w:r>
        <w:rPr/>
        <w:t>ഊ</w:t>
      </w:r>
      <w:r>
        <w:rPr/>
        <w:t>睷睷睷睷睷醑醑醑醑醑醑醑醑醑醑醑醑醑醑醑醑醑醑醑醑醑醑醑醑醑醑醑醑醑醑醑</w:t>
      </w:r>
      <w:r>
        <w:rPr/>
        <w:t>ഊ</w:t>
      </w:r>
      <w:r>
        <w:rPr/>
        <w:t>睷睷睷睷睷</w:t>
      </w:r>
      <w:r>
        <w:rPr/>
        <w:t>꧒</w:t>
      </w:r>
      <w:r>
        <w:rPr/>
        <w:t>졷폊瞭틘훓죙쟘췓튒銒銒銒鈍</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