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User's Guide To StarClock 2.0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WHAT YOU'LL FIND IN THE DISTRIBU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FOR IMPATIEN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FULL DESCRIP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ing  in a grid of stellar models computed recently at Gen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ory  by  G.  Schaller  et  al.  (1992), StarClock 2.0 an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  of stars (0.8 to 25 solar masses, solar metallicity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tzsprung-Russell  (H-R) diagram, more exactly in the log(L/L_s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  log(T_eff/K)  plane.  The  evolution is followed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equence (also called zero age main sequence, ZAMS) up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core  carbon burning phase for the most massive stars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asymptotic giant branch (E-AGB) for the intermediate mass st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the core helium ignition for the solar-type st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riginal grid of stellar models (Schaller et al., 1992; Tab. 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and 19 to 22) is available through the following UR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obswww.unige.ch/~schaerer/evol/Evol_grid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 was written in Turbo Pascal 6.0 for PC/DOS machines,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 is required. The executable file SCLOCK20.EXE, compr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(tm) version 1.05, has 123229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Clock 2.0 (as well as other versions) is freeware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may  be distributed with no restriction. The standar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 (file SCLOCK20.ZIP) can be find at anonymous ftp 147.229.3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sycho.fme.vutbr.cz), cd astronomy/A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31, 1996                           Leos Ond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kretova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621 00 B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zech Re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-mail: ondra@sci.muni.c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WHAT YOU'LL FIND IN THE DISTRIBU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LOCK20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you are reading jus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LOCK20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tself. The other files are not necessary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.DAT, ALGOL.DAT, ECL_BIN.DAT, CEPHEID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 stars  data  (see  section 4 FULL DECRIPTION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"File",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nterest to BBS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FOR IMPATIEN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thing you see after running the program is the titl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n't of great interest, so press any key (the program does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s)  to  continue.  Now  you  find  yourself  in  the basic reg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volve".  The  right-hand  half  of  the  screen shows a dia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arithm  of  luminosity  on  the  vertical  axis  and  logarith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 (or  "surface")  temperature.  Note  that  the 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 to  the  left.  The  expression  "Z  = 0.02" tells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will concern stars with solar chemical 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 part  of  the  screen  is  filled  with  menus f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and running various functions. Use arrow or hot keys (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)  to navigate between them. The selected (active) menu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rown  frame (it is the case for the menu "Run" now). Star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volve  with the default values of the parameters if you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r", "r" or "R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increasing  model  time  (in  the  lower left-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,  in  My or millions of years), stars with smaller and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es  ignite  hydrogen in their cores and appear on the initial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The  number  to  the  left indicates the mass. The e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  leave  a  color  trace behind them: red codes the core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ing  phase, green the core helium burning phase and blu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s  (when  another  or  none  fuel is being consumed in the st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).  See section 4 FULL DECRIPTION OF THE PROGRAM, Menu "Defi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how to define these ph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are  not  attracted  by what you see on the screen (and w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,  reflects real processes in the universe), 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menu "Quit" (the hot keys are "q" and "Q"). Otherwise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 the  most massive stars suddenly move to the right, the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giants. After some time, this show becomes boring because st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e  masses evolve much slower than the heavyweights.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 the  evolution (press any key EXCEPT FOR the "Esc" one)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"Step"  and enter a greater value (in ky or thousands of yea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again the evolution as before. If you decide to break i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Esc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, StarClock 2.0 offers the other regime "Explore" (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of  the same name, the hot keys are "x" and "X"). In i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 the  evolution  of  one  selected  mass in close-up.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seven  pages  you can study changes of the star's lumino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 temperature  or radius, as well as the central com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 and  density with time. The current phase of ev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a pointer common to all th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FULL DESCRIP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Regime "Evol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 Regime "Explo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1  Basic page ("Page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2  Pages 1 to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REGIME "EVOLV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t  of  the  program which simultaneously animates ev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masses.  By default, all masses (0.8 to 25) are compu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 but you can change this through the column of menu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side (select a menu and press "Ente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enus and func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"Start"          Hot keys: None       Default: 0 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time (age) from which the evolution is animated. The 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"  or  million  of years. Possible values are integers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67.  In  addition,  if  the start time is greater than the e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the next menu), an attempt to run the animation causes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"End before run!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"End"            Hot keys: None       Default: 25028 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ge (in My or millions of years) when the animation stops.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greater  than the start time (see the previous menu). Only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smaller  than 32767 are allowed. The default value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ast point in the published grid; if the animation reach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, it stops and the message "Out of grid!"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"Step"           Hot keys: None       Default: 10 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ep of the animation (in ky or thousands of years). Only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smaller  than  32767 are allowed. If it is zero, an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evolution leads to the error message "Step = 0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"Delay"          Hot keys: None       Default: 0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fast  machines,  you  may  want to slow down the anima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 the  step.  Then  add  delay  (in  milliseconds)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cycles of the run. Again, only integer values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67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"Elaps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StarClock 2.0 informs you how many per cent of the run (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d end time) has already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"Trace"          Hot keys: t,T        Default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menu, you can press "Enter" to turn on (off) the trace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olving st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"Phases"         Hot keys: p,P        Default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 if  the  color of the trace behind the stars (or the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,  when the trace is not being drawn) codes different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"Core  hydrogen  burning"  phase  is  coded red, the "Core he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ing"  phase  green,  and  blue  indicates  all  the  res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.  Read the description of the menu "Define" (below)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fine these ph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"Eclipse"        Hot keys: e,E        Default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  inspired  by  Mirek  Plavec's  (1986) article, wher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 that  normal evolution cannot lead to an eclipsing bin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imary  minimum  deeper than about 0.75 magnitude (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 drops to 50 per cent of its normal level). Another his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avec 1983) explains w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  Algol-type  binaries  are  easily recognized by their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ary eclipses, when the light flux may drop to only a few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  of  the  normal flux. It is impossible to obtain such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lipses  with  both components on the main sequence. The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minosity,   surface   brightness,   and  radius  all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tonically  with  mass.  So  when  the  less  massive st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lipsed,  less  than half the total light is lost. When, ha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 later,  the  more massive star is eclipsed,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lipsed  totally,  and  again more than 50 per cent of the 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s.  Deep  eclipses also cannot occur when the more 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  is  evolving  away from the main sequence and is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pidly.  For  its  luminosity also increases, and, moreover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ingly smaller fraction of its disk can be eclip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 star.  In  order  to  get  really deep eclipses, th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minous  star  must  be  the larger of the two. For most st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less  luminous'  implies 'less massive'. But less massive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olve more slowly. Thus each such deep eclipse signal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ary  system  has  been  evolving  in  violation  of  the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ing  to single star evolution. According to these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sive star must always be more advanced in its evolution;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it  is  only  a  few per cent more massive than its mat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 become  a red giant while its mate is still an un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-sequence sta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activate the menu "Eclipse" (by using the hot keys or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r"  if  the  menu  is  selected  and brown), a small cross-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 appears  in the H-R diagram. Press the "Esc" key to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us  cancel  the  operation, or use arrow keys to mov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position (the arrow keys of the numerical keyboard,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keys  "6",  "4",  "8"  and  "2",  move  it faster). The poi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corresponds  to  the effective temperature and lumino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component  of  an  eclipsing  binary.  Now, if you press "Ent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Clock 2.0 colors a part of the diagram light cyan [*]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the  primary  minimum  deeper  than  0.75  magnitude,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of  the  binary  has to be situated within this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  calculates  changes  of  bolometric  magnitude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ition  that  both  the  components  of  the eclipsing bin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ical and radiate like a black body with no limb dark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 Warning:  Note  that  before  doing  this StarClock 2.0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status  of  the diagram's area in the memory, and restor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 exit  the  function. If you run the paused ani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ime, the model time (age) will not correspond to the situ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"Stars"          Hot keys: s,S        Default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s  real  stars from a data file, whose name (without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.dat")  is  displayed  in  the menu "File". The warning labeled "[*]"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description of the menu "Eclipse" above) is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  generates  two  error messages. The first one, "N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!",  signals  that no file "*.dat" is available (in this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"File"  is empty). The second message, "Bad data file!",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Clock 2.0 comes across data with an incorrec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"Define"         Hot keys: d,D        Default: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opens a new page where you can modify defin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 hydrogen  and  helium  burning  phases  (coded in red and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 during the animation). The definitions ar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ion  of  the authors of the grid (Schaller et al. 1992)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fractions of hydrogen (H) and helium (He) in the star'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eginning  of  the core hydrogen burning phase begins si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point  of  the  published grid of stellar models (the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s  the  initial  main  sequence).  This  cannot  be  chang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Clock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re  hydrogen  burning  phase  ends  (according  to th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ion)  when  the mass fraction of hydrogen H in the center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vel "H/end". The common and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ss fraction of helium He at the end of the core hydrogen b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reaches  its  maximum,  He_max.  The  core helium burning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when  He drops to the value He = He_max - dHe/beg.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grid  favor  the  value  dHe/beg = 0.002. For example, He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8065  for  the star of 15 solar masses implies that the core he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ing  phase  begins when He equals 0.97865. The value "dHe/beg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owever modified in the releva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core helium burning phase is defined by condi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rops to the level "He/end". The common and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"File"           Hot keys: f,F        Default: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 after  you run it, StarClock 2.0 searches through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)directory  for  files with the extension ".dat" (ascii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real stars data) and creates a list of them. The function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you  to select one of them to be used in the function "Sta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press  "Enter"  repeatedly  until  you  find  the f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 for.  A slight drawback of the current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at the files are sorted by DOS rather than alphabetically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"*.dat" are available, the menu remains empty and any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 through  the  blank  list generates the error message "M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ndard  distribution  packet  of  StarClock  2.0  includ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data for some well-known stars (Spica, Regulus or Arctur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by  Mirek  Plavec  (1994)  in  his  basic  courses at UCLA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on   of  terms  like  main  sequence,  red  giants  or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giants.   Note  that  the  luminosities  of  some  distant 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elgeuse) are uncer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PHEID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for   the  well-calibrated  Cepheids  (Population  I)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variable   yellow   supergiants   which  are  situated  alo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bility  strip  in  the  H-R diagram (Evans 1995). They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 of  binaries  with  a  hot  companion, calibrated by Nancy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ns,  or  members  of  open  clusters  (Schmidt 1984). The sta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 with  those  plotted  in  the  Fig.  3 of Evans (199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heids  are  yellow,  the  non-variable  supergiants  magen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L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luminosities   and  effective  temperatures  of  all  the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 of  Algol (Beta Persei), taken from Richards (1992).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function "Eclip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L_BIN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 for  components  of  eclipsing binaries from the cata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ewicz   and   Dworak   (1980).  Selected  were  the  semide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l-type  binaries  with  the Roche lobe filling-up factor 95 to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cent for the secondary component (loser) and less than 50 per 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primary component (gainer). The parameters of the gain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odd  lines  of the file and these components are magent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d in the diagram (losers are yellow). To be used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clip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plain text, real stars data files can be modified and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 editor as long as you keep to the proper format appa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(the first line of the file GENERAL.DA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4.461  4.856  7  7  14 Mimo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 line  contains  data  for  one  star. The first item i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ximum  7  characters)  which  appears  in the diagram as the st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.  The  next two items are logarithm of the effectiv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logarithm  of  the  luminosity  (real  type  variables)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 which  follow  describe the relative position (in pixel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r's  symbol  and  label  in  the diagram. They ar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integer number which codes the color of the star's symb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(values  0  to 15 are allowed, the gray background has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7). Finally, the rest of the line (up to the 256th column)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notes  (other  names  of  the star, the reference,...) in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Neighboring items must be separated by at leas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"Run"            Hot keys: r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s  the  animation of the stellar evolution. Erroneous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may cause error messages (see individual men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"Esc" key to break the animation (the prompt "Break (y/n)?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ffered.  Press  another  key to pause it (this does not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 time and allows you to change some parameters, like the ste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"Quit"           Hot keys: q,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s the program (the prompt "Quit (y/n)?" is off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"Explore"        Hot keys: x,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pages of the other part of StarClock 2.0, the regime "Explo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REGIME "EXPLO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new  part  of  StarClock  offers  you possibility to expl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  of  one  selected  mass in close-up. The default is 5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es,  change  the  mass  using the column of menus on the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lect a menu and press "Enter"). The regime "Explore" shows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volutionary  track  in the Hertzsprung-Russell diagram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s  changes  of  the  star's  luminosity, effective temper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,  as  well  as  central  temperature,  chemical com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 with age. A movable pointer which indicates the curren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olution is at disposal in all these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n  the  regime "Explore" the arrow keys EITHER allows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 OR  moves  the pointer. Use the "Tab" key to togg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1  BASIC PAGE ("PAGE 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"Number"         Hot keys: n,N        Default: 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teps in computing the evolutionary track. Press "Enter"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nu is selected and brown) or the hot keys to brows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values (2400 to 24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"Stars"          Hot keys: s,S        Default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"File"           Hot keys: f,F        Default: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scription of the regime "Evolve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"Run"            Hot keys: r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nd draws the evolutionary track for the star o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. Having done this, StarClock 2.0 puts a cross-shape pointer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s the corresponding age (in My or millions of years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 left-hand  corner  of  the diagram. Use the left or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the "Home" or "End" keys to move the cursor along the track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 keys  of  the  numerical keyboard, effectively the keys "6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  move  it  faster).  The  trick is that the pointers 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pages (see below, 4.22 PAGES 1 TO 6) move correspon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"Quit"           Hot keys: q,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s the program (the prompt "Quit (y/n)?" is off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"Explore"        Hot keys: x,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pages of the other part of StarClock 2.0, the regime "Evol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"PgDn"           Hot keys: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other pages (1 to 6) of the regime "Explore"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2  PAGES 1 TO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star  of  the  selected  mass plots changes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with 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1  "Luminosit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arithm of the luminosity (unit of the latter: solar luminos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2  "Surface temperatu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arithm of the effective temperature (expressed in kelv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3  "Radiu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arithm of the star's radius (computed from the luminosit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temperature) expressed in solar rad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4  "Central chemical composi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mical  composition,  more  exactly  the mass fraction of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),  helium  (He), carbon (C12), oxygen (O16) and nitrogen (N14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star's  center.  In  the  diagram,  the  mass  fra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 elements  are graphically added. For example,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-sequence  evolution,  total mass fraction of H and He is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 and  equals  to  0.98  (the  rest, 0.02, is the metal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ction Z). Note that the diagram has nothing to do with the st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al struc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5  "Central temperatu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arithm of the central temperature expressed in kelv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6  "Central densit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arithm of the central density expressed in grams per cu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i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time  (horizontal)  axis  is  relative  age  of  the  star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 to  the  first point of evolutionary track, 1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). The absolute age is displayed at the basic page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at  these  pages  the  arrow  keys  EITHER allows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 OR  moves  the pointer (the left or right arrow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of  the  numerical  keyboard,  and  "Home"  or  "End" 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). Use the "Tab" key to toggle between these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ss of the evolving star can be changed by the column of menu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side (select a menu and press "Ente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"Zoom"           Hot keys: z,Z        Default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 in  close-up the last 20 per cent of the evolution (from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.0 on the time axis). If the pointer indicates a phase ou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,  it  does  not  appear  in  the zoomed diagram. Neverthe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ppears at the position 0.8 or 1.0 once you try to 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"Main"           Hot keys: m,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 basic page ("page 0") of the regime "Explo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"PgUp"           Hot keys: Page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previous page of the regime "Explo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"PgDn"           Hot keys: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next page of the regime "Explo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"Quit"           Hot keys: q,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s the program (the prompt "Quit (y/n)?" is off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Clock  2.0  could  have  never been created if it were no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of stellar models computed by G. Schaller, D. Schaerer, G. Me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.  Maeder  (Geneva  Observatory)  and  published in a for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r writting the program. I am grateful to Nancy R. Evans (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) and Mirek J. Plavec (University of California Los Ange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providing  me with the real stars data. My thanks go to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inly  teachers of astronomy or physics) who shared their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tarClock  1.0.  Their  responses  encouraged  me to finis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much extended and hopefully better version. I acknowledg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udolf Novak, Jenik Hollan and Jan Janca with the code.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 of  CDS  (Strasbourg,  France)  proved  to  be quit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Clock  2.0  was  developed  on  computers  of  the  Departm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  Physics And Astrophysics (DTPA) of the Masaryk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no,  and the Nicholas Copernicus Observatory and Planetarium Brno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 both  the  institutions  and especially Jarek Kucera (DTPA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pit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ewicz, H. K. &amp; Dworak, T. Z. 1980, Acta Astron., 30, 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ns, N. R. 1993, Astron. J., 105, 1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ns, N. R. 1995, Privat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ynet, G.,  Mermilliod,  J.-C. &amp; Maeder, A. 1993,  Astron. Astroph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. Ser., 98, 4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vec, M. J. 1983, J. Roy. Astron. Soc. Can., 77, 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vec, M. J. 1986, In  Instrumentation and  Research  Programm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Telescopes (IAU Symposium No. 118), ed. B. Hearnshaw &amp;  P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ttrell (Reidel, Dordrecht),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vec, M. J. 1994, Privat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s, M. T. 1992, Astrophys. J., 387, 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ler, G. et al. 1992, Astron. Astrophys. Suppl. Ser., 96, 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midt, E. G. 1984, Astrophys. J., 287, 2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