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2"/>
        </w:rPr>
      </w:pPr>
      <w:r>
        <w:rPr>
          <w:b/>
          <w:sz w:val="22"/>
        </w:rPr>
        <w:t>Spring-Pro for dos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tall Spring-Pro for DO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reate a directory ie=SPDOS, then extract all files to SPDOS. Click or enter on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  <w:t>spr.exe to run program.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>An out of memory error will be displayed if an attempt is make to use the edit option with less</w:t>
      </w:r>
    </w:p>
    <w:p>
      <w:pPr>
        <w:pStyle w:val="PlainText"/>
        <w:rPr>
          <w:b/>
          <w:b/>
        </w:rPr>
      </w:pPr>
      <w:r>
        <w:rPr>
          <w:b/>
        </w:rPr>
        <w:t>than 620 MB of RAM avail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**Allowable Free Length or  Degrees for a given tolerance (summary display).*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Note: Calculations may not be correct when using wire diameter </w:t>
      </w:r>
    </w:p>
    <w:p>
      <w:pPr>
        <w:pStyle w:val="PlainText"/>
        <w:rPr>
          <w:b/>
          <w:b/>
        </w:rPr>
      </w:pPr>
      <w:r>
        <w:rPr>
          <w:b/>
        </w:rPr>
        <w:t xml:space="preserve">over .500 due to the decreasing modulus and the manufacturing </w:t>
      </w:r>
    </w:p>
    <w:p>
      <w:pPr>
        <w:pStyle w:val="PlainText"/>
        <w:rPr>
          <w:b/>
          <w:b/>
        </w:rPr>
      </w:pPr>
      <w:r>
        <w:rPr>
          <w:b/>
        </w:rPr>
        <w:t>technique used for large wire typ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pring-Pro calculates 80 percent of the total Free Length and Degree Tolerance from the  actual</w:t>
      </w:r>
    </w:p>
    <w:p>
      <w:pPr>
        <w:pStyle w:val="PlainText"/>
        <w:rPr>
          <w:b/>
          <w:b/>
        </w:rPr>
      </w:pPr>
      <w:r>
        <w:rPr>
          <w:b/>
        </w:rPr>
        <w:t>tolerance available from the Tolerance load value entered.  This is due to the fact that in the</w:t>
      </w:r>
    </w:p>
    <w:p>
      <w:pPr>
        <w:pStyle w:val="PlainText"/>
        <w:rPr>
          <w:b/>
          <w:b/>
        </w:rPr>
      </w:pPr>
      <w:r>
        <w:rPr>
          <w:b/>
        </w:rPr>
        <w:t>manufacturing of springs other variations such as Outside Diameter, Active Coils, Material tensile strength etc will decrease the actual tolerance availab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Values for natural period of vibration (n') per second for an unloaded steel springs has been added to</w:t>
      </w:r>
    </w:p>
    <w:p>
      <w:pPr>
        <w:pStyle w:val="PlainText"/>
        <w:rPr>
          <w:b/>
          <w:b/>
        </w:rPr>
      </w:pPr>
      <w:r>
        <w:rPr>
          <w:b/>
        </w:rPr>
        <w:t>the compression spring summary display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ummary Screen Commands: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 - Print command&gt; Use this command before printout to add Part Number_Rev Add extra material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Non Mouse User options &gt;Entry Suffix Code &gt; Used to convert from Metric to Lbs or Inches ie= 23.5M will convert from 23.5 mm to .925 inches. (U or L Case)."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alc Mode: Perform  Math Functions. (One Level Only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Main Menu &gt; Press ESC to return to Main Menu when Summary is displayed or Press    F10 and then &lt;ENTER&gt; to return program to Main Menu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** See Manual for more information. **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NOTE:  Program-generated final drawings, and other additional features are available in the Windows version of Spring-Pro. To order, contact Design-Tech Software at P. O. Box 1188, Venice, FL 34284 (Orders Only:  914-485-2167)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5:14:00Z</dcterms:created>
  <dc:creator>Jack Estes</dc:creator>
  <dc:description/>
  <dc:language>en-US</dc:language>
  <cp:lastModifiedBy>Jack Estes</cp:lastModifiedBy>
  <dcterms:modified xsi:type="dcterms:W3CDTF">1999-09-05T12:48:00Z</dcterms:modified>
  <cp:revision>4</cp:revision>
  <dc:subject/>
  <dc:title>Spring-Pro for dos</dc:title>
</cp:coreProperties>
</file>