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 TRAINSET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trying out Virtual Trainset. If you enjoyed thi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wish to upgrade to the full version, rea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    What features does the full version hav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    The full version has the following features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ability to save your edited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outs to disk (floppy or h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Full PASCAL source listings for a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-minded users to exper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YOUR NAME in flashing ligh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-u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    How do I register Virtual Trainse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    Send a cheque or Postal Order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to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M.Middle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Otterston Gr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lgety B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fe KY11 5P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ques should be made payable to 'Grant Middleton esq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    What info. do you requir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    I need to know what machine you are using and wha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isk you require to be sent. (5.25" 360K, 3.5" 1.4M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I'm thinking of starting a user list for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 registered users. If you do not wish your nam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this list, then please tell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    Are there any further updates planned for Virtual Trainse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    Have a look in the file FUTURE.DOC for future pl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decide to register, many thanks for sup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M.Middleton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