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TMCON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 from common datums/ellips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 site names to file out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