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p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po is a image viewer for Windows and OS/2 Bitmap and DIB (*.BMP &amp; *.D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ta Files (*.WMF), Windows RLE (*.RLE) formats prese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slides show, and giving you informations like dimen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nd size in K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lect the ones you want to project viewing its with seven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py them to clipboard or select it as your Window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because I need i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o is simple to use, very nice designed and like all Franck LE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 Softwares, Diapo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Diapo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.EXE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_SP.HLP   English, French and Spanish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.DIZ      The usefullness of Diapo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.DOC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APO.TXT  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you can also keep them in the directory you install Diap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Diapo.INF" in order to install Di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Diap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