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Tachyon Unit</w:t>
      </w:r>
    </w:p>
    <w:p>
      <w:pPr>
        <w:pStyle w:val="Normal"/>
        <w:rPr>
          <w:rFonts w:ascii="Times New Roman" w:hAnsi="Times New Roman" w:eastAsia="Times New Roman" w:cs="Times New Roman"/>
        </w:rPr>
      </w:pPr>
      <w:r>
        <w:rPr>
          <w:rFonts w:eastAsia="Times New Roman" w:cs="Times New Roman"/>
        </w:rPr>
        <w:t xml:space="preserve">END USER LICENSE AGREEMENT </w:t>
      </w:r>
    </w:p>
    <w:p>
      <w:pPr>
        <w:pStyle w:val="Normal"/>
        <w:rPr>
          <w:rFonts w:ascii="Times New Roman" w:hAnsi="Times New Roman" w:eastAsia="Times New Roman" w:cs="Times New Roman"/>
        </w:rPr>
      </w:pPr>
      <w:r>
        <w:rPr>
          <w:rFonts w:eastAsia="Times New Roman" w:cs="Times New Roman"/>
        </w:rPr>
        <w:t>Image Locatable Holographics STANDARD VERSION describes the individual programs: Image, Locatable, Holographics, Tracer, and DTM: Digital Terrain Mapp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ftware License Agreement for Image Locatable Holographics Standard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PLEASE READ CAREFULLY: BY INSTALLING THE SOFTWARE (AS DEFINED BELOW), COPYING THE SOFTWARE OR OTHERWISE USE THE SOFTWARE , YOU (EITHER ON BEHALF OF YOURSELF AS AN INDIVIDUAL OR ON BEHALF OF AN ENTITY AS ITS AUTHORIZED REPRESENTATIVE) AGREE TO ALL OF THE TERMS OF THIS END USER LICENSE AGREEMENT ("AGREEMENT") REGARDING YOUR USE OF THE SOFTWARE.  IF YOU DO NOT AGREE WITH ALL OF THE TERMS OF THIS AGREEMENT, ERASE AND/OR DO NOT INSTALL, COPY OR OTHERWISE USE THE SOFTW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 GRANT OF LICENSE: Subject to the terms below, Tachyon Unit, ("Tachyon Unit") hereby grants you a non-exclusive, non-transferable license to install and to use the downloadable, standard version of Image Locatable Holographics ("Softwa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you are licensing the Software as a not-for-profit charitable entity as set forth in U.S.C., Title 26, Section 501 (c)(3)(excluding governmental entities and educational institutions) only, your license will be free to you for the term of the Agreement and you may: (i) install and use the Software on a single computer for your personal, internal use and in no event for the benefit of a company, for-profit entity, governmental entity, or educational institution; and (ii) copy the Software for back-up or archival purpos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are licensing the Software on behalf of yourself, a for-profit entity, governmental entity, or educational institution, your license will be free for an introductory sixty (60) day period and, should you elect to purchase the full license, will continue perpetually. During the introductory period, or the full license term, if you elect to purchase it, you may: (i) install and use the Software for your internal use on the number of computers for which you have paid license fees; and (ii) copy the Software for back-up or archival purpos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Whether you are licensing the Software as an individual or on behalf of an entity, you may not: (i) reverse engineer, decompile, or disassemble the Software; (ii) modify, or create derivative works based upon, the Software in whole or in part; (iii) distribute copies of the Software; (iv) remove any proprietary notices or labels on the Software; or (v) resell, lease, rent, transfer, sublicense, or otherwise transfer rights to the Softwa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 TITLE: You acknowledge that no title to the intellectual property in the Software is transferred to you. Title, ownership, rights, and intellectual property rights in and to the Software shall remain in Tachyon Unit. The Software is protected by copyright and patent laws of the United States and international treati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UPDATES.  From time to time, Tachyon Unit may make available updates to the software. You may download and install or otherwise use those updates to the software that are released by Tachyon Unit within one year of software registration date.  You must complete the product registration form during software installation to be notified of software updates.  All updates to the Software are governed by this Agreement, unless other license terms are provided with the upd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4. DISCLAIMER OF WARRANTY: The Software is provided to you at no, or minimal charge. YOU AGREE THAT Tachyon Unit HAS MADE NO EXPRESS WARRANTIES, ORAL OR WRITTEN, TO YOU REGARDING THE PRODUCTS AND THAT THE PRODUCTS ARE BEING PROVIDED TO YOU "AS IS" WITHOUT WARRANTY OF ANY KIND. Tachyon Unit DISCLAIMS ANY AND ALL OTHER WARRANTIES, WHETHER EXPRESSED, IMPLIED, OR STATUTORY, INCLUDING, BUT WITHOUT LIMITATION, THE IMPLIED WARRANTIES OF NONINFRINGEMENT OF THIRD PARTY RIGHTS, MERCHANTABILITY, AND FITNESS FOR A PARTICULAR PURPOSE. Tachyon Unit SHALL NOT BE LIABLE FOR INDIRECT, INCIDENTAL, SPECIAL, COVER, RELIANCE, OR CONSEQUENTIAL DAMAGES (INCLUDING, BUT NOT LIMITED TO, LOSS OF ANTICIPATED PROFIT) ARISING FROM ANY CAUSE UNDER OR RELATED TO THIS AGREE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5. LIMITATION OF LIABILITY: You must assume the entire risk of using the program. IN NO EVENT SHALL Tachyon Unit BE LIABLE TO YOU FOR ANY DAMAGES, INCLUDING ANY LOST PROFITS, LOST SAVINGS, OR OTHER INCIDENTAL, INDIRECT OR CONSEQUENTIAL DAMAGES OF ANY KIND ARISING OUT OF THE USE OF THE Tachyon Unit SOFTWARE, EVEN IF Tachyon Unit HAS BEEN ADVISED OF THE POSSIBILITY OF SUCH DAMAGES. IN NO EVENT WILL Tachyon Unit' LIABILITY FOR ANY CLAIM, WHETHER IN CONTRACT, TORT, OR ANY OTHER THEORY OF LIABILITY, EXCEED THE LICENSE FEE PAID BY YOU, PROVIDED, HOWEVER, IF THE RELEVANT PRODUCT WAS PROVIDED TO YOU AT NO CHARGE YOU AGREE Tachyon Unit SHALL NOT BE LIABLE TO YOU FOR ANY DAMAGES. THIS LIMITATION SHALL APPLY TO CLAIMS OF PERSONAL INJURY TO THE EXTENT PERMITTED BY LA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6. TERMINATION: This Agreement shall terminate automatically if you fail to comply with the limitations described in this Agreement, or if you are licensing the Software on behalf of an entity and do not elect to continue the license following the expiration of the introductory period or you do not renew any one (1) year license with Tachyon Unit. No notice shall be required from Tachyon Unit to effectuate such termination. Upon termination, except for failure to renew, you must uninstall and destroy all copies of the Softwa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 MISCELLANEOUS:</w:t>
      </w:r>
    </w:p>
    <w:p>
      <w:pPr>
        <w:pStyle w:val="Normal"/>
        <w:rPr>
          <w:rFonts w:ascii="Times New Roman" w:hAnsi="Times New Roman" w:eastAsia="Times New Roman" w:cs="Times New Roman"/>
        </w:rPr>
      </w:pPr>
      <w:r>
        <w:rPr>
          <w:rFonts w:eastAsia="Times New Roman" w:cs="Times New Roman"/>
        </w:rPr>
        <w:t xml:space="preserve">Severability.  </w:t>
      </w:r>
    </w:p>
    <w:p>
      <w:pPr>
        <w:pStyle w:val="Normal"/>
        <w:rPr>
          <w:rFonts w:ascii="Times New Roman" w:hAnsi="Times New Roman" w:eastAsia="Times New Roman" w:cs="Times New Roman"/>
        </w:rPr>
      </w:pPr>
      <w:r>
        <w:rPr>
          <w:rFonts w:eastAsia="Times New Roman" w:cs="Times New Roman"/>
        </w:rPr>
        <w:t xml:space="preserve">In the event of invalidity of any provision of this Agreement, the parties agree that such invalidity shall not affect the validity of the remaining portions of this Agree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xport.  </w:t>
      </w:r>
    </w:p>
    <w:p>
      <w:pPr>
        <w:pStyle w:val="Normal"/>
        <w:rPr>
          <w:rFonts w:ascii="Times New Roman" w:hAnsi="Times New Roman" w:eastAsia="Times New Roman" w:cs="Times New Roman"/>
        </w:rPr>
      </w:pPr>
      <w:r>
        <w:rPr>
          <w:rFonts w:eastAsia="Times New Roman" w:cs="Times New Roman"/>
        </w:rPr>
        <w:t>You agree that you will not export or re-export the Software outside of the jurisdiction in which you obtained it without the appropriate United States or foreign government licen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overning Law.  </w:t>
      </w:r>
    </w:p>
    <w:p>
      <w:pPr>
        <w:pStyle w:val="Normal"/>
        <w:rPr>
          <w:rFonts w:ascii="Times New Roman" w:hAnsi="Times New Roman" w:eastAsia="Times New Roman" w:cs="Times New Roman"/>
        </w:rPr>
      </w:pPr>
      <w:r>
        <w:rPr>
          <w:rFonts w:eastAsia="Times New Roman" w:cs="Times New Roman"/>
        </w:rPr>
        <w:t>This Agreement will be governed by the laws of the State of Illinois as they are applied to agreements between Illinois residents entered into and to be performed entirely within Illinois. The United Nations Convention on Contracts for the International Sale of Goods is specifically disclaim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ntire Agreement.  </w:t>
      </w:r>
    </w:p>
    <w:p>
      <w:pPr>
        <w:pStyle w:val="Normal"/>
        <w:rPr>
          <w:rFonts w:ascii="Times New Roman" w:hAnsi="Times New Roman" w:eastAsia="Times New Roman" w:cs="Times New Roman"/>
        </w:rPr>
      </w:pPr>
      <w:r>
        <w:rPr>
          <w:rFonts w:eastAsia="Times New Roman" w:cs="Times New Roman"/>
        </w:rPr>
        <w:t xml:space="preserve">You agree that this is the entire agreement between you and Tachyon Unit, which supersedes any prior agreement, whether written or oral, and all other communications between Tachyon Unit and you relating to the subject matter of this Agree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servation of rights.  </w:t>
      </w:r>
    </w:p>
    <w:p>
      <w:pPr>
        <w:pStyle w:val="Normal"/>
        <w:rPr>
          <w:rFonts w:ascii="Times New Roman" w:hAnsi="Times New Roman" w:eastAsia="Times New Roman" w:cs="Times New Roman"/>
        </w:rPr>
      </w:pPr>
      <w:r>
        <w:rPr>
          <w:rFonts w:eastAsia="Times New Roman" w:cs="Times New Roman"/>
        </w:rPr>
        <w:t xml:space="preserve">All rights not expressly granted in this Agreement are reserved by Tachyon Un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pyright (c) 1991 .. 2002 Tachyon Unit, Inc. 580 Western, Collinsville, IL, 62234. All rights reserved. Tachyon Unit, Image Locatable Holographics, Tracer, and DTM are trademarks of Tachyon Un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