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Easy Tracer                  1.3     WIN95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be distributed by any way in its interg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see the list of files in FILELIST.LST ) provid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's price is less than $3 if this suppor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IS program, or $2 per software on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upport ( CD-ROM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ad the file LICENCE.TX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the autho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LON Fab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vd de Brog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76130 Mont Saint Aig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NC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 : +33 02 35 71 11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: fabien.coulon2@freesbee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  : http://etracer.multimania.com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