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&lt;Fire51&gt; or "my fourth small demo-effect "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oded by: Arminio Grgic-GrGa, (c)1997 m&amp;g sof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fire effect long (short ?) 51 byt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ten in Turbo Assembler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d in 286 AS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3b /13.10.199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1b /27.12.199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x Deathstar/Water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e fire effect in 57 bytes ! But, your flames are gr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and larger than this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to all demo coders in the world :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ll this files together and free but &lt;please&gt; do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vailable only for freaks :))) ! Contact me ! I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think about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         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 � �        � � 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 � �  �    </w:t>
      </w:r>
      <w:r>
        <w:rPr/>
        <w:t>Arminio Grgic - G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 � ���   ��  �         </w:t>
      </w:r>
      <w:r>
        <w:rPr/>
        <w:t>Istarsk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� � � ���� ���           </w:t>
      </w:r>
      <w:r>
        <w:rPr/>
        <w:t>34000 Poz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          �     �      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</w:t>
      </w:r>
      <w:r>
        <w:rPr/>
        <w:t>S o f t w a r e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                    </w:t>
      </w:r>
      <w:r>
        <w:rPr/>
        <w:t>Phone: +385 34 241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�   �    �       � </w:t>
      </w:r>
      <w:r>
        <w:rPr/>
        <w:t>(From Croatia: 034/241-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Arminio.Grgic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/CroatiaNet: Arminio Grgic@2:381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: http://www.geocities.com/SiliconValley/Way/9629/armin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