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&amp;g software:   FLI to EXE convertor  v1.1�   By Grgic Arminio-GrGa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I2EXE  [[path]filename.bin] [path]filename.fli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name.bin = THE DRAW .BIN file (in binary format) for out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t end of animat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name.fli = FLI file for conversion to EX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2EXE can convert 'filename.FLI' file (standard FLIC in VGA 320x200x25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.EXE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'filename.EXE' animation will start - note that all FLI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EXE so you do not need to have FLI to play ani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2EXE also enables you to integrate some texts, messages etc. in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.EXE'. They will be shown when animation is finished (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s and demos !). Write your message using THE DRAW (you can use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 graphics and other silly things...), save it in   BINARY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'filename.BIN' as the first parameter into a command line (se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an be controlled by various options (just run 'filename.EXE /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st and type them into a command line of 'filename.EXE' if you wan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     = Do not use XMS - us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if your PC does not have (enough) XMS, this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efaul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nn      = Set playspeed to nn - range is from 0 (fast) to 99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ommit this option, speed will be read from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E[nnnnn] = Play FL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E         one time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Ennnnn    nnnnn times (nnnnn=1-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t e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you ommit this options, animation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G        = Stay in graphic mode after exit to DO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this option does not show THE DRAW BINary fil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x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any key in any moment, animation will stop, your messag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(if it is integrated and if option /G is not choosen)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---=== I hope you like this product !        Have fun and enjoy ! ===---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 player based on  .FLI-Player v1.1  by Thaco,   (c) EPOS,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I to EXE convertor v1.1�   by Grgic Arminio - GrG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m&amp;g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ritten in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nio G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ogradska 11, Zavrs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322 Pozeski Brest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+385) 34 52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Arminio.Grgic@public.srce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