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FLI2EXE v1.1� is a SHAREWARE product - You can use and copy it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r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"register" your copy, please send TWO DISKETTES (3,5" H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of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inio G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ogradska 11, Zavrs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322 Pozeski Brest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will keep one diskette (as a registration cost) and other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d to you with a new edition of FLI2EXE - version 2.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o register FLI2EXE ? (not because I need some diskettes, of cours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LI2EXE v2.0 have some new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I2EXE v2.0 have all options from v1.1 and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I2EXE v2.0 can disable/enable usage of the command line in converte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ption can be choosen (and changed) before conversion and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ault in converte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option can be saved in CFG file and used as a defaul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hen you convert FLI t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ed EXE does not write any messages abou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his possibilities are available by using simpl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---===               Thanks for using FLI2EXE !!!              ===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 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m&amp;g software: 19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