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-- v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t's not a joke, Icon-- is not written in C++ but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- is super usefull when you want to view icons graph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sorted from .ICO, .EXE, .DLL and .IC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somes and mainly to automatically search and remove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sames but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xtract of files .EXE, .DLL and .ICL archives to icons 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copy them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because I need i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- is simple to use, very nice designed and like all Franck LE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Quality Softwares, Icon--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Icon--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--.EXE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_SP.HLP     English, French and Spanish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--.DIZ      The usefullness of Icon--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--.DOC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CON--.TXT      The DOS and Windows Write format registred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N--.WRI      are going to fill and send me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Ic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Icon--.INF" in order to install Ic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