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MegaClip v4.0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c) Copyright 1996 By Nick Onoufriou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All Rights Reserved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  <w:t>(FREEWARE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 is a screen clipping utility for standard EGA/VGA and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, BMP, and RIP icon files can be loaded clipped and sav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mats. Small images can be created or edited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o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(MicroSoft compatible, this includes mouse and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every effort has been made to insure that MegaCl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rrectly on a wide variety of PC Compatibles man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use drivers - please use an updated mouse driv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s MicroSoft compatible you can probably us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mouse drivers. If all fails try running MegaCl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ME switch, this will emulate mouse drawing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the mouse driver. If MegaClip can't detect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onnected to your system try using the /N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 /ME - emulat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 /NM - skip mous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 /ME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VGA cards - if your having problems with MegaClip,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problems with other programs as well. Your SVGA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atible as can be. Try executing MegaClip using the /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Also try and locate a VESA driver for your SVGA c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 /NV - skip vide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S2/WINDOWS - MegaClip should executed from DO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that can cause MegaClip not to function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. If you can't see the mouse pointer tr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Clip with the /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 /ME - emulat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WAR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use it for what ever 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onations are welcomed but not required,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mounts of $10 (American/Canadian) or more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containing JDraw Pro and some of my other Ripscri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 (until Jan 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5 Midland Ave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MEGACLIP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you can open, save, clip, change screen mode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, or change the save/open format.  The default save/open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, you can change that by selecting "set save" or "set open."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alettes can make the menus really difficult to see, in a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 the ALT-P option to toggle between the default palet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palette. Use the ALT-C option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 option allows you to specify a portion of the scree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import another files or save part of the screen. The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used to duplicate the clipped area to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Select main to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option allows you to switch to different screen mod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optio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oom option allows you to select a 64x64 pixel area to edit 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 also allows you to execute script files.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C /sFILENAME. The script file must contain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cript Commands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creen_mode                     Se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_PCX filename x y x2 y2            Rea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_PCX filename x y x2 y2            Writ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_BMP filename x y x2 y2            Rea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_BMP filename x y x2 y2            Writ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_ICN filename x y x2 y2            Read IC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_ICN filename x y x2 y2            Write IC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name                           execute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_mode can be 320x200x16, 640x200x16, 640x350x16, 640x48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0x600x16, 1024x768x16, 320x200x256, 640x4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x480x256, 800x600x256,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